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. 191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 ����� ��������</w:t>
      </w:r>
      <w:r>
        <w:rPr/>
        <w:t>. ������, ��� ����� ������� � ������� ������������ ����������, ��� ��� �� ����� ���� � ������ �� ���� �������. ��� ����������� ��������, ��������������� ������ ����� ������ � ����� ���, ���� � ����, ���� ������ ��������, �����, ��� ��� �� �����, ��� � ���� ������ ��� ������ ���������� - ��� ������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 ������� �� ���� ����</w:t>
      </w:r>
      <w:r>
        <w:rPr/>
        <w:t>, ��� �� ��� �� ��� ����������� ��� �������. �� ���� �������� ������: ������ ��� �, �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</w:t>
      </w:r>
      <w:r>
        <w:rPr/>
        <w:t>, ����� ���� ��� �� ��������� � ������ ������ ������ ������ - "������� ����", 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� �� �� ��� ����� ���������� - � ������� ������� ��������� ������ ������� ����, � ������ ��� �� ���� � ����. ������ �������� ������� �������� ������. ������ ��� ���������� ����, ���������� ����� � ��������� ������� ��������. �������, ���������� �����, �� ��������� ��������� ������, �� ������� � �����, ��� �� ���������� � ���� ������� ��������� ������������, ������ �����������, ��� �� ���� ��� �������� �� �� �����. �� ��� ������ �������� ���� � �����, ��� ��� ��������� �����, � �� �������� �������� �� ���, ����� 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 ����� ���� ������� ��������</w:t>
      </w:r>
      <w:r>
        <w:rPr/>
        <w:t>. �� ��� ���� � ����� �������� ��� ������. ����������, �������, ���� ����� �� ��������, �� ��� ��� ��������� � ���� �����, ��� ��� �� 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</w:t>
      </w:r>
      <w:r>
        <w:rPr/>
        <w:t>, ��� ���������, ��� ����������. ������ ��� �������� ���� ������ ���������, ����� ���� ��� ��������� �������� ������� �����, � ����� ��� ��� ���������������� ������: ������������ ����, �����, �������, ������, ������������� ����������� �������� ��������. �� ���������� ����� ���������, ��������� �������� ���, � ������� ������ �� ��� ����, ������ ������� ������ 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 ����� ���� ����� ��������.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���� ��. - ������, ��-�����, �� ��������� ����������� � �������. � �� �� ������ - ������ �� ����� "������ ���������". ��� �� �������, � ����� � ����� ��� ������ ����� ����� ��������?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 ���� �����, ��� ��� �������� � ������, � ����, � �����. ��� � ������ ����� ��������. ��������� ������ ���������� �� ����, ��������� ��������� �� �������, � ��� ��������� ���������� ��������� 2-�� �������� � ���� �������, � ������ � ���� ��������� ������������ �����, ������ ����� ���������. � ��� ����� ��������, ��� ���� ���-������ �� ���� ���� ������� � ����, ����� ����� �� ������, 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 � ���� �� ��������</w:t>
      </w:r>
      <w:r>
        <w:rPr/>
        <w:t>. �� �������� �� ���� �� ��������� ����� � �������� 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, - ������� ��. - ���� ��������� �� �������, ��������, ����� ������ ������� � ������� �� ��� �����, ����� ����� ������ ���������. ���, �����, � ������ ������ �� ������ - �� ����� � ��� ���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 �� ��� � �����</w:t>
      </w:r>
      <w:r>
        <w:rPr/>
        <w:t>, ����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�� ���, �������, ��� ������ ��� ��������, ������� ����������� � ���������� ����� - ���� ������� ������, �������������, ����������� ����������, ����� ������� � ��� ���������, ����� ������! ��� ��� ����� �� ������� ���� �����������. �������� ��� ��� �������� ������ - ������� �� ����� ���� ������ �� ���� - 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 ��� �����! �� ����� ������� ���� ���, �� �� �� ����� ��������� ���� ����� ��, ��� �� ��� ������. ����� ��� �� �����. � ���������� ������ ��������� �� ����������� ��. ��� ���� ������, �� ����������, ��������� �� � ������ ����� ������� � 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 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 ������� � ������ ��������. �� ������� �� ��� ���� ���� � ��������. ������� � ������ ��� ���. ������������ ������ � ��� ����, � ������������ ���������� � ��� ����� �����. ��� ���� ������� ������� �� ����. ��� ���� ������� ������� � ��������� �������� �� ������ ���������� � ����� ������, ��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 ��� ��� �����</w:t>
      </w:r>
      <w:r>
        <w:rPr/>
        <w:t>, ����� ��������� �������� �������� ����� � ����. (�� ������� ��� ���: ��� �������� ��������� �������� � ������ ���� �������������, � � ����� ������� ��� �� ��������� �����. � ����� �������.) - ...��� ������ ��� ���������, ��������� ���� � ����������� � ����������. ���������� ������. ����� ������ ����������� - ������ � ��������. ��������� ���������� 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 ���������, � ��� � ������ ���������, ������ �������� ��� ��� ����� �������� ����, � ��� ��� � 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>. �������, �� �� ���� �������.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� ����� ���� ����, � �� �������� ���. ��� ����������� ����� ������� ����, �� ������ �� �������. ���� ������ - ���� ����� �����, ��� �� ����� ����� ���������� �� �����, �� ���� 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 �� ������� � ������������, ���� ���� �� � �� �������� ��������� �������������. ������� �� �����. ������� ������ �� �������������. �� �� ����� ���� ������� ������ ���� ��������. � �� ����, ����� �����-������ ������ �� ������ ����� �������� �� ������� ��������� ����������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����� �������" ������ �����, � �� ����� �������. ��������� ������ ��������, ��� ����� ������� �� ����... � �������, �� ������� ��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 �������� ���������</w:t>
      </w:r>
      <w:r>
        <w:rPr/>
        <w:t>, ��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 �������� �� ���� � ����������� �� ������ ����� ��������� ���������</w:t>
      </w:r>
      <w:r>
        <w:rPr/>
        <w:t>. ���������� �������, ��� �� ���, �� ��� ����� - � ������, ������, ������ ��� ����-������ �����, �� ��� ������ ����� ����� �� ������, �� ������� ���� ������ � �������, ��� ����� � ��� ���������� ����� ��������. � ������, ��� ���-�� ���� ���������, ������� �� ���� � ��� ������ �� �����, � �� ��� �����, ��� ����� ��������� ����� �������� � �������. ��� ����� �������� ������������ ����-������ �� ��, ���� �� ��� �� ����� � �� ����� ������? ��� ��� �����, � ������� ����������� ������ � ������ ���� ������ - ������ �� ��������� � ������. ����� �� ������ ��������� �� �������� ��������, ����� �� "����������" �� ������ � ������ - ����� ���������, �������, 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 ������� �� �������</w:t>
      </w:r>
      <w:r>
        <w:rPr/>
        <w:t>: ����, ��� ���-������ �������, ��� ��� �����. � ����� ������, �� ������ ��� ������������ ��� � �� ���������. �� ����� �� ��� ������� �� ���, ����� ��������� �� ������������ ������ �����, � ����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 ����, - �� ������ ��� ����������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, ��� �� ����� ���� � ��� ����� �� ����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 ���� �������, ������. �� ������ ����� ����� ���������. �� ������ ��� ������. ������� ��. ������ �������. 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, �����.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</w:t>
      </w:r>
      <w:r>
        <w:rPr/>
        <w:t>-�� �������� �� �����, �������� � �� ����, �������� ��� �� ����� � 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! - ����������� ������, 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 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- ��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� ���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 �������� ���������, ���� �������� � ��� ������ �������� �� ��������, � ��� ����� ������ �� ������ �������� ������ � �����. � ���������� � ������� � �����: ���������, ��� �������, ������� ������� � ��������� ���, ���� �����? ��� ��� ������ � ���� �����? ������ �������� ������������� ������� � ��������������� ��������� ���. ������� ������, �� ������� 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������. �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, � � ������ ����. "�� ������"! ��� ������� ��� �������. � ��������� 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"����������� �������"...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, ���������! - ���������� ������ ���������� �������� ������. ��� ��������, ��� 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 � �����, � ������, ������ ��������, ������ ��� �����... �� �� ��� ��� ���������� "���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�� � ������ </w:t>
      </w:r>
      <w:r>
        <w:rPr/>
        <w:t>- ���, �����, ������, -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</w:t>
      </w:r>
      <w:r>
        <w:rPr/>
        <w:t>, ��������� �����. ������� ������ � ��������� �������, ����������, ��� ����, ��� ��� ���� ������ - �� ����, ����� ���� ���������� ��������. ������ � ������ ������ ��, ��� � ������� ������ ��� ���� � ���� ������� ����� (��� � ��� ���� ������� �� �� ���� �� ����� �������). ������, ��� ����� �������� ����� ������ �� ���������, � ���� �� ������ �����, �� ���� �������� ������ ������� � �������� ��������. �� � ����� �������� � �����, ������ ���������� ��������� � ������� ������ � ������, ��� ��� ��� ��� ������... ������ �������� �� ������ � ������������� �������� ������, ������� ��������, � ������� �������� ����, �� � ����� ��������, ������� ������, ��� ������ ���������� �����. ��� ������� ������ � ������, � �� �������� ���� �����, ���� �� 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</w:t>
      </w:r>
      <w:r>
        <w:rPr/>
        <w:t>, ������� ���� ����������, � � �������� �������. ����� �������� �������� �������, �� ��� �������� ��������. ����� ���������� ��� ������ ��������. ��, � ���, ��� ��� ����� ��������� � ������� ������, ��� �������, � ��� ����� ������ ������. � �� ��� �����, ��� ��� �������� ���� �����, ����� ��� � ����� ����� �������. �� ��� ���� ��� ����� ������, ����� �� ��� ������ ����������� ������, � ����� ��� ������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</w:t>
      </w:r>
      <w:r>
        <w:rPr/>
        <w:t>, ��� ������� �������� ���� ���� �����. � ���� �� ������������, ����� "������ ���" �������� ���������. 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... �������! - � ��� ������� ������: ���! ���! ��� ������ � ������� ����� ���������� �� ������. � ��� ��: - ������ ������ � ������� ����� - ��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 ������� �������� � ������������ �� ����� �����. ���! � ��� �������� �����, ��� ������ � �������� ������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� ��� �� ����� ���� � ����... ������ ������ ������� ������� ������� ������� ������������ �������� ��������, � ������ ������ - ������� � ����������� 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 ������ ��� ������� ������� � �����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 ��� </w:t>
      </w:r>
      <w:r>
        <w:rPr/>
        <w:t>"������� �����" - ������� ������ ���� �����. � ���������� �������� �������� ������, ��� ����� ������� �������������� �� �������. � ���� ������� ������. ����������. ����������. ���! ������������ - �������� ���� - ��� ����� �����, � ������� ������ ��� ���� ��������. 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: ��� �����, �� ������� � ������ ��������. � ������� �-�, �-�! - �����, ���� �������� ��������� ��������� ������ ��������� ������ �������� ��� ������ �����. � ��� �� ���������� ��� ������� ��������. �������. �� ������, �� �������, �� ����. ������� � �������... ��������� �������, �������� ������ - �������� ����. ��������� ��� ������� ��� ���, ������ ������� ��������� �������, �� ������� ������� �� ���. �� ����� ������: �������� ���������. ����� �� ��������, �������� ����� ���� ��� �� �����: ������� ����, ��� ���������� ��� ������, ��� �������� ����,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 � ������������ �������</w:t>
      </w:r>
      <w:r>
        <w:rPr/>
        <w:t>, ��� ���������� ������, � ������ ��� ����� ������ ������ (��� �������, ��� ���� ������ �� ������� ����� ���� ������ ������). ��� ��� ��������, ��� ������� ����� � ���������. �����, ���� �� ������, ������ ������ ���� (� ��� ������� ����� � ����), ������ ����������� ������ ��������� � �������� ������ ����� �������, ����� �� �������� ��������� �� �������� ������� �������. �� ����� �������, ��������� ������ ����� �����������. �������� ����� ����� ��� ���������� �������, ��� ������� ����� ����� ������ ��������, ������������ ����� � ��������� ��� ������. ��������� ����-���� ����� �����, ����� ��� ����� ������ �� ����. � �������, ��� � ����� ���� ����� �� ����� �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��� �� ������� ����� � ���������, � ��� ������: ������� �������� ��� � ����� ������� ������� �������� - �� ���� ����� ������ �������. � ������������ ��� ���������� �� ������ ������, ��� �� ������ ����� � ���� � ������ ����, �� � ������, ��� ��� ������ 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�� � ����������</w:t>
      </w:r>
      <w:r>
        <w:rPr/>
        <w:t>. ��������� ������ ��� �� ��������� ����� ��������, ����� � ����� ���������, ����� ����� ��� ������� - ����� �������� ��������� � ���������� �� ������. ���� �� ��� ������, ������� �������� ����������, ������� � �������, ������� ������ �� ������. ����� ��������, ������� ���������� �� �������, �� ������ ������� �������, �� � �������� ���� ���������� ����������� �����, ��������� ����� � ����� ���� ����� - ����� �� ��� ����� ���� �����������, ������ ��� ���-������ ���. ���� ������ ����������, ����� ������ � ��� ���� �������������� ��������,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 ������ ���������� ���� ���� ��������� ���</w:t>
      </w:r>
      <w:r>
        <w:rPr/>
        <w:t>-������ ����� ����� ������� �������, � ��� ��������� ���� ������� ����� ������, ������ ��� �������� �� ���������. ��� �������� ����������� �������, ��������, �������� ��������, �������� �������� - ������, ��������� ��� �������� �� �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 ��������� ������</w:t>
      </w:r>
      <w:r>
        <w:rPr/>
        <w:t>, �������� ����� �������� ���, �������� �������� � ������������� ������� ��������� ������. ��������� ������ ���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�</w:t>
      </w:r>
      <w:r>
        <w:rPr/>
        <w:t>, �� ������� ��� ������������� �������� ������ ��������� ������. �� ������� �������, �� � �� ��� ��������� �� ���: ���� ��������������, ������ ����� - � ������ ����� ����� 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 ������</w:t>
      </w:r>
      <w:r>
        <w:rPr/>
        <w:t>, � ������ ��� �������� ���������� ����. � ������, ��� ������ ������� �������� ���������� �����������, � 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, ����� �� ����� ��������� ������ ������, � ������ ������ ��� �� ���� ������, ����� �������������� � ������������ ����, ������ �������� � ��� ��� ��� �������. ��������� ���� ������, ��� � ����� � ���� ����������. �� ����� ������ (� �� ���), ������� ������ ����� �������� ������ �, ����� �� ��������� ���� ���� ���� ���� �� ���������� ����������� �����,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�</w:t>
      </w:r>
      <w:r>
        <w:rPr/>
        <w:t>. ������� �����, ��� � ���, �������� � ���������� ��������. ���� ������ ������ � ��������� ��������, � �� ���� �������� ������ ��������� ������. ������ ����������� �� ����������� ���� ����������, ��� ������������� ��� �������� ��� �� �����. ������� ������ ������� � ����� �� ������, �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� �����</w:t>
      </w:r>
      <w:r>
        <w:rPr/>
        <w:t>, ������� ��� ���������. ����� �������� ��������� ��� �������, � �� ���� ������, ������������ �� ������ ������. � ��� �� �������, "�����" �� ������� � ����� 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</w:t>
      </w:r>
      <w:r>
        <w:rPr/>
        <w:t>, ��� �������� ������������ ���� ������� ������ ����� ������� � ������ ����� �� ������� �� ������ ������ ����� ��� ��, ��� ��������� � ��������������. ����, ��� ����������� ������ ������ - ���� ��� ����� �������� ��� ��������, - ��������� �������� ������: ������, ����� �� ����� �������� ������ �����������, �� ����� ��� � ������ ������ � ��������, ������ �� ��������� ���������� ���� ������. ��� ���������� ���������� ���������� ��� �������� - � ������ �������, � �� ������ ������, - � ����� �������������� �������� ������ ������� ���� ������� �� �����: �� ������ ����������� � ������ �������� ���������� ���, ����� ����������� ��� ��� � ������� ��� ��������. ����� ����� ������ � ������, ������� ������ ������� ���� � �����������, ��� � ��� ������, � ����� ����. ��� ������ �� ������� ������ � ������� ����, ��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��� � ������� ������. ����� ������� � ����� �������� ������ ��� � ������� "������� ������", ����� ����, � �������� ������� �����������, ��� ��� ���� ����. �� �������, ��� � �������������, ���� ����, �� ������������, ���� � ���� ����������, ���� ������ ����� �������. ����, �� ��������� ����������� �����, ���� ���� ���� ����. ��� ������������ ������������, ���, ��� ��� ����������� ���� ���� ����, ��� �����. ��� ���� ��� �����, �� ����� ����� ����������, ���� �� �� � ����: ��� 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 ����, �������� �� ���� ��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 ����� ���������� ��������, �������� �����, ������, ���� ����� �������� ����� ����. �� ���� � �������� ������ ������ - ������ �� ����, ����� ��� ����� ������ ��������� �� ��� ����� ������, ���� ��� ������ ����� ������������ ��������� ����� ����. � ������ ������ � ��� ����� ����� � ��� ������ �������� ���� �� ������� ����, � ����� �������� ���, �� ���� ���������� ��������. ������ ����, ��� ��� ���������. ��� �� ������. �������� �� ������ �������� ����� � ������ ������ ������... ����� �������, ��� ��� ����� ���� � ���� � ��� �� ������ �������� � ��� ����� � ������� ��� ���-�� ����� ������ - ��������� � ������� ������, ������ � ����... � �������� ������ � � ������ ���������� ���������� ��������� ���������� �� ����� ������. ������, ��� � ������, ���������� ������������� 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� ������� �� �� ��� ������� ����. �� ������ ������� � ���� ����� ������ ������� ����� ������ � ��� �� ���� �����, ��� � ������ ��� �������. ������, � ��� ������� � ������. � ������� � ��� �����, �� ���� ������ �������� ���� � ���������� ��������� ������. �� ������� ���-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���� ����! - ������� �, ������ ������ ��� ���������� ����� � ����� ���������, ����� �������� ���� � �������� �� ������� ������ �� ���������. ��� ������� ���, ��� � � �����. �� ����� ���, �� �� �������� ������� ��� ������. � ������������, ��� �� ������ �� 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 ������ � ������</w:t>
      </w:r>
      <w:r>
        <w:rPr/>
        <w:t>, � ������� ����� �������� ��� ��� �����, ��� � �����������, ��� ����� ����������, ����� � ���� ��� ����� ������� �� ������� ������. ���-�� ���������� � ��������������� �������, � � ��� ������ � ����, ����� ����������� � ����. ���� � �������� ���������� �� ��������� ������... ��� �� ��������? � ����� ����, ��� �������� ���� ������� ��� ����� ��������. ����� ����, ������ ����� �������� � ����� � �� �� ����������� �������. "��� ����� ��� �� ������, - ����������� ��� ������. - ����� ��� �������� � ���������, ����� ��� ������� � ��� 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 ������</w:t>
      </w:r>
      <w:r>
        <w:rPr/>
        <w:t>, � ����� ������ � ����� � ��������, ����� �� ������������ ������. �� �� �������: ������, ��� ����� ����. �� ����� ��� ������, � �� ���� ��� ���� ��������� �� ��� ���������������. �� �� ������� (���� ������ �������� ��� ���������� ���������) ������� ������ � ��� ��������, ����� ����, ��� ���������. �� ��� ��������, � � ���� ������� ���������� ���������. �� �� ������ ��� ���������, � � �� ��� ���������, ����� ��� ������� � �� ��������������. ��� 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 ��� �� ����������</w:t>
      </w:r>
      <w:r>
        <w:rPr/>
        <w:t>. ��� ��� ����� � ����� ��������� ���� � ����� ���� ��, ���� ����� ������ �� �� �������: ������ ���������� �� �����, ������������ ������������ �����. �����-�� ����� ���, ����� ����, ������... ��� ���� ����������� � ���������� ���� �� ��� ����, ������ �� ������ ���� ��������. ������ ������������ �������, �������� �������� ����������� �� �������� ����������� ������������� � ������� �� ���� ������� (�, �������, ������ ������ �����������) � ���, ����� ���������� ���������� ���������� ��� ������� ���� � ���� �����������������. ���, ������, ���� ���� ��������� ����� ������, ����������� �� ����. ����� ������� - ����� ��� �� ����� ������, � ����� ����� �������� 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</w:t>
      </w:r>
      <w:r>
        <w:rPr/>
        <w:t>, �������� ���� ������ ������ ��������� ���� � ������������ ����� �������� ��� ������� ������� ���������. ����� ������ ������ ��� � ����� 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� �������, 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! �������� 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 ��� ��� ���� �������� ������. � ��������� �� ����� ���� ������� �����, �������� ��������� � �����, ����� ���� � ����� �� ������ �����: ������ ������ ���� ������� ��� ����. ����� � ����� �� ������ �����, �������� ������� ������ � 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!! �������� ������! - ��������� �, ��������� ������� ����� � ��� � ��������: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 �������</w:t>
      </w:r>
      <w:r>
        <w:rPr/>
        <w:t>, ������� ��� �������� ���� ����� � ����� ��� � ������� ��������� ���� ������� �� ������� �������� �� �����, ������ ���� � ����. ������ ����, ��� ��� ���� �� ������ -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��� ���������� ��� ����������� ����� �� ������ ����� ������ � ����� �� ���</w:t>
      </w:r>
      <w:r>
        <w:rPr/>
        <w:t>, �� �� ������ � ��� �� ���������: ���������� �� ����� ������. ����� � �������������� ���������� �� �������� �� � ��� (���� �� ��� �����-������ ��� �����). �������, ��� ���� �� ���� ������ ����� - ������ ���� �������� �� ��������, �� ���� ����� ���������� ���� � ����� ����������� ����������? ������ ������� �� ��, ����� ������� ������� �������� ����� � ��������� ���, ��� �������� � ������, ������������ � �������� �������� ��������. ����� ����, ������, ��� ����� � ������ ������ �� ����, �� ������ ������ ������ ������ ������� � ������� ��������� ���� �����. �� ���, �� ����-������ �� ����� ��� �� ��������: �������� ���� ����� ���� ������� ����������� �������� �, ����� ����, �����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</w:t>
      </w:r>
      <w:r>
        <w:rPr/>
        <w:t>, ��������� �� ��������� � ��� �� ������ �����, ��� ���, ����� �������, ��� �� ���� ���� �� ���� ������� �����. �� ��������� �� ���, � - �� ����. �� ����� ��������� ���-��, ������ ����� ������. � ��� 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 ������</w:t>
      </w:r>
      <w:r>
        <w:rPr/>
        <w:t>: � �������� ��� �� ������ ����� �� ���� �����, ��� ��������� ����. � ���� ����� ���� ��� ��� ������ �������, � ������ ��� � ���������� ��� �����, �� 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, ������ ������ �� ���������, �� ��� � ������� �������� ������, ���� ����� ����� ������ ���� ���������. �� ����, �� ������� 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 �������� ��������</w:t>
      </w:r>
      <w:r>
        <w:rPr/>
        <w:t>: �� ������� ������ ����������. �� � � ������� ������� ����� ������. ����� ��������� ������� ������ �������� �� �������� ��������������, �� ������� ����� ������ �����! ����� ������ ������� ������ ������ � �������, ���������� ��������� ������. ������ ������ ���������� - ��������� ��� ������. ��� ���� ����� ��������� �� ����� ����� ������ �����-���� �����, ����� ���������, ����� ��� ���� �� ��� ���� �� �����. ���� ����� � 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 ���������� ���� ����� � ���������</w:t>
      </w:r>
      <w:r>
        <w:rPr/>
        <w:t>, ��� � ��������� ��� �������� �� �����. ��� ����� ���� �� ����� �������, ��� ��, � ������� � �������� ������. ��� ���� ������� �������� �����-�� �������, ���� � �������� - ����� ����, ������� ��� ���������� �����. �� ����� ���������� �������� �� ����������. � ��� ��� ����, � �������� �������� �������� ���� �� �����. ������ ���� ����������� ������-����� ����� ������, �� ������� ����� ������, ��� ��, � � ����� ������� ������������ ����. ��� �� ������ ������ � �� ����������� ����� �������� ������������� �� �������� �������� ��������. ��� �������� ��� ��������, ���� �������� ������������� ������, �� ������ � �� ��������: 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 �� ����� �������� ������ �����</w:t>
      </w:r>
      <w:r>
        <w:rPr/>
        <w:t>, ����� ���������� �� ������, �� ������� ��� ��� ����-������ �� ����� ��� �� �� ������. �� � �� � ��� �� ��� ���� ������, 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 ��� ���� � �������</w:t>
      </w:r>
      <w:r>
        <w:rPr/>
        <w:t>, ������ ���� ������ �����, ������� �� ����� ������ ������� �� ����, ����������, ���������� ���� 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! ������ ������..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 �����������</w:t>
      </w:r>
      <w:r>
        <w:rPr/>
        <w:t>, ������� ��������� ������ � ������ � �������� ��� ������ ������ ����, ������ ������ �� ������. � ��� ��� ���� ��� ��������� ������ ������ �, �, �� �� ����� ������, �� �������� ������ �� ������� �� �������. ������ � �������� ���� ������ ���������, ��� � ������� ������� ����� ��������� ���, ����� ���� ����������� ����������� �� ������������ ������ ��������. ���� ��� ����� ��� �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� �����</w:t>
      </w:r>
      <w:r>
        <w:rPr/>
        <w:t>-������ ������������� ���������: ����� ��������� ����� ������� ����� ����� ����������� �� ����. ��� ����� ����, ������ ���� �� �����, ��������� ������������� ��� ���������. ��� ��� �����, ���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��� �� ������� ��� ��������, ���������� ������ ��� ��������� ���-�� � ���� ���� ����� �� ������ ����. �� ������ ��� � ����� �� ���. ��������, ������ �� �������. ��� ��� � ��������� �������� ������, �� � ������ ������ ����� ��������� �� ������� � ������, � ������������� ����� ��. � �������� ������� ��������� �� �������������� �����, ����� ��� ��������� ����������� ����� ��������� ������ ���, ����� � �����. ����� ������� � ��������� ��������� ���� � ��������� ������� ������ ���, �� ���-���� ����� ���� ���������� ����� ���� 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 �������� � �������� ����������� - �� ���, ���������� ��� ���, �� ���-�� �������� �������. ���������� �� ����� ������ �������� �� ����������� ��������, � ��������� � ������ ������. ����� � ��� ��������, � ��������� 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������! ���� �������� ������. ���,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 ������� � �������</w:t>
      </w:r>
      <w:r>
        <w:rPr/>
        <w:t>, 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 �� ���������� ������ �������</w:t>
      </w:r>
      <w:r>
        <w:rPr/>
        <w:t>, ����� ��� ������ ��� ��� �������������, � ��������� �� 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! ����������� � �������! ��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�� �������� </w:t>
      </w:r>
      <w:r>
        <w:rPr/>
        <w:t>"������".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.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</w:t>
      </w:r>
      <w:r>
        <w:rPr/>
        <w:t>, ��� ������ ����� �������� ����� �� ����� ����� ����������, �� ��� � ������ ��������� ���� �����. ������ �� �������, ��� ����. ����� ��������������, ����� � ������� �� �� �����. � ���� �� ��� ��� ���������� ��� �������� ����������� � ����� ������, ������ ����� ������� � ����. �� ��� ���� ����������� ����. ������ ���������� � ����� ����� V: ������ �������� � �����, �� ������� ����������� ����, � �� � ����� �� ����� ���� �����. ������ �� ������ ���� �������� ����, ������� ������� �������... ��� ��������, ��� ���� � ��� ������� ������ ������� ������ ���������, �� � �� �� ���� � ��� �� ����� ������� 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 ����������� ������� � ����������� ���������, ��� ������ �� ������ �������� ����. ������ � ��� ��������� ��� ���������� � �������������� �� �������� ����������. �� ��� ������ �� �� ���������, ���������� ����������� ��� �������. �� ������ ������ � �������� ������������� �������� ����������� �����, ��� �� ������ ���������� � ������� (� ������, ��� ����� �������� ���), � �� ��� ���������� ����� ���, ��� �� ��������� �����, ��� ����������� ���� �����, ����� ��� � ��� ���� �������� ��������� ������� � �����, ����� ��� ���� � ���. (���� ��� ������ ����� ���� ����-������ �� ��� �� ������. � �� ���������� �� ������ ���, �� ������ ���������, ��� ����� �� �� �� ���� �������� �������� �� ������ ������� ���� �������� �������������, ��� � ���� ��������� � �������� ������.) ��� ��� �����, �� ������ ������� ������ �������� �����. �� �� ��� �������� ��� ������ �������� ������� ���-�� ������ ��������: ������, ��� ������, ��� ���� � �������������� � ������ ������ � ���� �� ������� ���� ����. ��� ����������, ��� � �����-�� ��������� ������ ��� ������ ��� ������ �������� ��������, ��� ������ �� ������ ������������, � ��� � �� ����-�� ��� ������� ��� ������ ����������� - �� ��� ������� ������, ����� ������� ��� ������. ���� �� �� ��������� �� ����� �������� �� ������� ������ �� ������, �� ���, 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�������� ���������</w:t>
      </w:r>
      <w:r>
        <w:rPr/>
        <w:t>: ����� ���� ������� ��� ����� ��������? �� � ��� ������� ����, ����� �������������� � �����������. ������ ������� ������ ��� ������, � �������� ���� � ���� ��������, ��� �� ����� ����������, ����� ���� ��������� ��� ������ 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 ������ � �������� �������� ������ ��������� </w:t>
      </w:r>
      <w:r>
        <w:rPr/>
        <w:t>- ���� ������ - � ����������� ����, ������, �� ��� ������� ���, � �������� ���� ��������� ���������. ��� �������� ����� ������� ��� ��� ������ �����, �, ���������� � ������� �� ������� �����, � ���������� �� �������, ����� ��������� ������ ����������� 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 ���������� ������ �� ��������� ������ � ������ ��� ���� ��������, ���� ���� ��������� ������ ������ �. � ���������� �� ����� �����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</w:t>
      </w:r>
      <w:r>
        <w:rPr/>
        <w:t>, � ��������� ����� �������. � ����� ����������� � ������ ������ ������� �����������. ��� ����� ���� ����� ���-���� ������ ���, ������ ����, ���� ��������� ������. ���� ���-������ - ������� �� ����� � 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</w:t>
      </w:r>
      <w:r>
        <w:rPr/>
        <w:t>-��� ��������� �� ���������, �� ���������� � �� ���������� - �����, ���������������� ��� ���������� ���������, ��������, ����������� �������. �������� �� ������� � ���� ��������� ������������ ��������, ������� � ���� �������������� �� ��� ��������. ��������� �������� ����� �� ������� ��������� ������ ������, �� � ��� �� ��� ������ �������� �� ����. "� ��-��, ����� ���, �������!" - ������ � � �������� ��. ����� ��������� ��������� ������� �� ������ ���������� � ����� ����.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 �������, ����� ���������: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 ����� ������ (� ���������), ��� ���� ����, ����� ��������� ������ �� ���, ����� ������������ �����. ���, �����, ��� ���� �� ���� ��������, ����� � �������� ������ ��, ������� ���� �� �����? ��� ��� �����, �� ��� ����� ����� ����� ����������� ������������ ������ � ������ ��� ��������� ��� �������. � ����� ������ ���� ����� ��������. ��� �� ����� ������ �������, ������� �� ���� ����������� � ������������������ ������������ ��������, ��� �����, ������� ����� �����.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��</w:t>
      </w:r>
      <w:r>
        <w:rPr/>
        <w:t>, 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, ���� � �������. �������? ��� �� �������� ��������? � �����, �������� �� ���� �����. ��� ���� ���� �� �������. ��� �� ��� �� ����, �� �������� ��� ��� �������� ����� ����������� ���� ������, ������� � �� ������ 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 �� �������, ������ ��� ���-�� ���������, ����� � ��� ������ �����. ��, �������� ��������������, � ������ ���� ������� ���� ����, �������� �� ���� ��� ������, � ���� ���������, �� � ���� �� ��� ����� - ��� ���� ���������. ������ ��� ���� ���������� ��� �� �����, ��� � �� ���� ���� �� ��� ������ ���, �� ������� �� ����� �������. � ������ � ���� ����� �������� ��������� � ������ �� � ���. 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� �� ���� �������� �� ����</w:t>
      </w:r>
      <w:r>
        <w:rPr/>
        <w:t>: ��������� �������� ����� ������� ��������, ��� ����� ���������� ����������� ��� � 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� � ������ ��������� �������</w:t>
      </w:r>
      <w:r>
        <w:rPr/>
        <w:t>. ��� ���� �����, ������� ������� �� ��� � ��������� ����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 �������, ����� �� ������, ��������� ������� ����� �����, ��������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����������� ���������� �������! � �����, ������ �������� ����� �������� ������! �������� �����!.. �����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��� ������� ����� ������ 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 ����: ����� ��� ����� ����� ����������� ��� ��������: ��� ����� �������� ��������� ������������� �������� ������, ��� ����� ������, ��� ��� ����������. ����� �������� ����� �� ���� - ���������� � ������ ����� ��� ��������: ������ �� �� ������,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 ������ � ������ ������ ����</w:t>
      </w:r>
      <w:r>
        <w:rPr/>
        <w:t>, � ����� ����������, - ������ ����. � ���� �����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 ����� �� ������������ �������� ����</w:t>
      </w:r>
      <w:r>
        <w:rPr/>
        <w:t>. ����� �� ���, �������� � ��������, ��� ���. �� ������� �� ���� ������. �� �������� ����������� ������� �������� 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 ������� ���� ��� ���. ��������� �������� �������� ������ � ���������� ���������� ��� ������. ��������� �������� �����. �� ������ ����� ������ � ����� �� �����, �� ����������� ������� �� �����. ��� ���� ��������� ������, �������� 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..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</w:t>
      </w:r>
      <w:r>
        <w:rPr/>
        <w:t>, ��� ��� ������� ������. ������ ����� ������ ������, � ��� ���� ��� ������ ������, � �� ������ ���� �� ����� ����� ���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��� ��������,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 ����� ������ - ���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����� ���� ���� �������</w:t>
      </w:r>
      <w:r>
        <w:rPr/>
        <w:t>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 ������</w:t>
      </w:r>
      <w:r>
        <w:rPr/>
        <w:t>. ������ ��� ������� � ��� ������, ������ ����� � ����������� ���������. �������� �������� ��� ���� ����� �� ������ �� ������ �������, �� � � ������� ����������. � ���������� ���� ��� �������� ���������� � ��������� �������. � ������, ��� ������������ �������� ������, � ���� ���������� ��� �������, ���������� � ��� �������� ������ ����, � ���� ����� ������� �������� ����� � ������, ������� ������� ��� ������ ��-�� ����. �� �����, �� �� ����� 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������" - 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</w:t>
      </w:r>
      <w:r>
        <w:rPr/>
        <w:t>-�� �������, ������� �� �����, ���� �������� ������ �� ��������, ��� ��� ���������. ��� ������ ��������� ��� �������, � � ��� ����� ����������� ������� ����������� �����... �� ���������� ������������ ����� ������ ���������� � ������ ����.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. - ����� ��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 ��� ��� ����� �������, - ������ ���. - ��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 �������, - ������� � ��������. -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�� ������ � �������� �������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 ������ ���</w:t>
      </w:r>
      <w:r>
        <w:rPr/>
        <w:t>, ������� ������ � �� �������. ���� � ��������� ������, ��� �� ����������� ������ � ��� ������ ���������� ��� �� �����. ����� ��� ��������� �����: � ����� �� ����� �� ������. ����� ���������� ���������� - ����� ���� ��������� ��������� ��������. ������ ��, ���� ��������� �������������, ������������ �� ��������� �����, �� "�������", �������������� ��� ������� ������ � ������ ��������. ���� ��������� ��� �������, �������� ��������� ����������� �� ����� - ���� 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�� � �������� ����� ������������</w:t>
      </w:r>
      <w:r>
        <w:rPr/>
        <w:t>, ��� ������� �� ����, ��� ���, ��������, �� ������ ��������. � ��� ��-�� �������� ������, ���������� � ������������ - �����, �������������� �� ������ ����������, ��� ������������ � ����� ��� � ����. � ��������, ������ �������� ������������� ������, ������ 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� � ����� � ��������� ������ ������ ������������� ������. ����� ��������� �� ����� ������� ���� �������� �����, � ����� ������ �� ��� - ������� ����� �� ���������, ������ ��� ������� ������ ����� �� �����, � ���������, ��� 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������ ��� ����� </w:t>
      </w:r>
      <w:r>
        <w:rPr/>
        <w:t>- �� ������� ����, ���� ���� ����, ��� �� ���. ��� ������ � "���������� �������". ��� ������ � ���� ����� ������� ���, ��� ��� �������, ��������� ������. �� ��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��! ����������� � ������ ������, ���������� � ����������. �� �� ��������� ���������� �����! 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 ������</w:t>
      </w:r>
      <w:r>
        <w:rPr/>
        <w:t>, ��� �����. ��� ����������, ��� � ����� ������� 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 ���� �������</w:t>
      </w:r>
      <w:r>
        <w:rPr/>
        <w:t>: ��� ���� ����� � ����� �������. � ���������� � ����, �� ���� ������� ��� �����, ������� � ���������� �����,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�������. �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.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, � �������� ����. ������� � �����!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 ��� �����</w:t>
      </w:r>
      <w:r>
        <w:rPr/>
        <w:t>, ����� ���������� � ����� ���, ���, �� ��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</w:t>
      </w:r>
      <w:r>
        <w:rPr/>
        <w:t>: ��� ���� ��� ����� �����, ���� ������ ���� ������ �����, ��� ������� ���������� ����� ����������� � �������.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 ���� ��������. �� 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</w:t>
      </w:r>
      <w:r>
        <w:rPr/>
        <w:t>, ��� �� ������� ������: � ��������� ����� ���� ����, �� ��� �������� �����. � ������ ��������. ���� ���������������� ���������� ���������, ����� ���� � ���� �������������... ����� ������������� ��� - � �������������. ������� ��� �������������� ����� ������� ������ ����� �������� � �����������. 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 ������. -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 ��� ������</w:t>
      </w:r>
      <w:r>
        <w:rPr/>
        <w:t>, � �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��... �� ����� ���������� � ������. 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������ ���� � �� ������� ������. ���� ������� �� ���� �� � �������� ��� �� �����: ������� ���� �������������. � ����� ��� ���-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</w:t>
      </w:r>
      <w:r>
        <w:rPr/>
        <w:t>, ����� ��� � ��� ���. ������ ��� ��� ���������� �����, � ��� ����������� ��� ����������� ��������. ������������� ���� ����� - �����, ��������� � 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 ���������� �������� - ��� ������������ �����. � ���� ����� �������, �� ��� ���� ������� ������ �� ���. �� �������� � �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 ������� ���������</w:t>
      </w:r>
      <w:r>
        <w:rPr/>
        <w:t>, ������� ����������� ����� �����, �������� ��������� �������, ��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 ��������</w:t>
      </w:r>
      <w:r>
        <w:rPr/>
        <w:t>, � ���� ������� ������ ������, ��������� ��� �� ���, ���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- ������ ��������. �� �� ��� �� ���� ��� ������� ������! � �����, ��� ������� ����� ������, ��� �������� � ��������� 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�� �� ����� � ��������� � ��� �� ��������</w:t>
      </w:r>
      <w:r>
        <w:rPr/>
        <w:t>, ��������� 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</w:t>
      </w:r>
      <w:r>
        <w:rPr/>
        <w:t>, ����� �� ���������� � �������, �������� �� ������� ��������� ������� � ����� ��� ���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 ��������� �� �����</w:t>
      </w:r>
      <w:r>
        <w:rPr/>
        <w:t>. ��� ����� ��� ���������� ������, �� ����� ���� �������. �� ��������� ������, ������� ������� � �������� ��. � �������� ������� ������ ����� ��������: ��� ����� ���, ��� �� ������ ������ ���� � ����� �������, � �� ��� - ������ ��� 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 ��� �������</w:t>
      </w:r>
      <w:r>
        <w:rPr/>
        <w:t>. �� ������� ��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 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������. ���� ����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 ���</w:t>
      </w:r>
      <w:r>
        <w:rPr/>
        <w:t>, ������, �������: ������� ������ ����� � ���������. ������� ����� � ������ �� ������ ������������� � �������� ���������� ���������. � �� ���, ��� ��� �������, �� ������ ��� ��� ��� ������������, ���, ��� ��� ����������, �������� ������ �����. ����� ��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�����</w:t>
      </w:r>
      <w:r>
        <w:rPr/>
        <w:t>. ��� �������, ��� ����� ���������� � �� ����� ������ � ����� ������� ������, ���������� �����������, ����� ���� ������� ��������, ��������� ��� � ������� �� ���� - � ��� ���� � ������ ���� � ���, �� ��� ���� ������� ���������� ������ �� ���������. ���� ����������� �����-������ ���������� ��������, ������� ������ �� �� ���, ��� ������ ������� ��������������� �� ����������, � ���, ��� 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</w:t>
      </w:r>
      <w:r>
        <w:rPr/>
        <w:t>, ��� ����� � ����, ��� ����� � ������. ��������� � � �������� � �������, ��� �� ������ ��������, � ���� � �������� ��������� �� ��������� ��������� � ���, ��� ��������� ��������� ������ ������ � �����,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, ������� ����, ��� �������� ��������� �� ���������� ������, - ����� ��� ����� � ������� �������. ������, ��� � ����� �������� ������ ������ �������� ������ �� ����. ��� ����������� ������������ ����� ����� ����� �������� �����. ������ ����������� ���� ���������� � ����� ����������� �� ����� �������� - ������ ���, � �����. ��������� ���� ��� ���������� ���� �����, �������� ���� �����, � ����� ������������ ��������� � �������, ���������� �� ������ ��� �������� ��� ���-������. ������ ��������, ��� ��� ��������� �� � �� ����... ���� �� ��� ������ ���� ������� 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 � ������ ������ ���� ������ � ��� ������ ������</w:t>
      </w:r>
      <w:r>
        <w:rPr/>
        <w:t>: ������ ������������ �������, ������ ��������� �� ����. ������ ����� � ����������. �� ������ ���������� ������� � ������������ � ����������� �����������, ���������� ���� � �����. � �� ��� ����� � ������, �� ���� ����� ��� � ������� �����. ��� �������, ���� ������������ ���, �������� �����, � 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! ������, ���, ��� �� ������ �� � ���, ���� �������. � ��������� ����� �� ���� ������ �������, ��� � ����� ����, �� ��� �� ����� �� ���� ��������. ����� ���� ����� ��� � ���������������� ��������� ��������, ������ ��������� �� ������������ �����, ��������� � ���. �� �� � � ������������, ���������� � ������� �� ����: � ��� ����������� �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���</w:t>
      </w:r>
      <w:r>
        <w:rPr/>
        <w:t>, ��� �� ����� ����� ����� ����� ���� ������ ������, � ����� ������� ����������� ������� ��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 ����� ���� �� ��� ������������. � ����� ������ � ������,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 ��� 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 � ������� ���� �������, ��� ���� ����. ���� ��������� ������� ���, ��� � ��� �����, 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 ������ ���� ������ �������� ��������� ������� �������� </w:t>
      </w:r>
      <w:r>
        <w:rPr/>
        <w:t>(�, ������, ���������). ���� ����� ��� ������� ���������� ������������, �� ��� ��� ����� ������� ���� �����, 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��, - ������ 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�� � ��� �� ����� ����� 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, ����� ��� ��� ������ � 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</w:t>
      </w:r>
      <w:r>
        <w:rPr/>
        <w:t>, ��� ��� ��� �����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... ��������, ����� ���� ������� ���������. ��-�, � ����, ��� �� ������� ������ � �� ������ �������� ���������� � ��������, ������� ������ ���� ��� ����� ���������� �� ����� ����. ����, �� ����������� ������� ���� �� ������ ������� ��� - ��������, ����� ���. ������ ������ ����������� - � � ���� ������. �� ���, �������, ������� ���, ����� �������� ���� ���� ����, ������� � ��� ������ �������� �� �����... ��� � ����, ��� �� ������ ���� �� ���� ����� � ��� ���� ����� ���� �����. ���������� ������ ���������� �����������, ����� �����, ��� ������ ������ ���� ��� �� �� ���. �� ��������, ��� �� ��������� � ���� ������ � ��������� ��������, ��� �������� �� ��� �� ���� ���� � ��� ����� ��� ���� �����, ��� 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</w:t>
      </w:r>
      <w:r>
        <w:rPr/>
        <w:t>,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 � �� �������� ��������� ��� �����. ����� ���� ���� ���� ������. 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 ����, ���� �� �������. ������? ��� ����� ���������� ��������. � ��������. ��� � ���� �� ����. ���� ���� �� ��� �����, ��������� ����� � ���. ���� ���� ���������, ��� ���� ���� ��� ��� ��� ��� ������ �� ����� ��������, ��� ���������� ���� ��� �� ����� ����� �����. � � �� ���� ������, ���� ������� �� ���� �� ����������� ���� ������������� ��������. ������ ���, ��� ����� �� �������� ��� ����� ������ �� ����� �������� � ������� ������� - ��� ��� ��? �� ������,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 ������ ������������ ������� � ������������ ��������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 ��� ��������. ����������, �������. ������, ��� ������ ���� ������� ������� ���-�� ���������� ����� ��� ������� ������ �������� � ����. ������, ��� ����� �������� ������ �������� �� ��� ����. � ������������������ ���� ���� ���-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 �� � ��� �����! ��... - � ����������, �� � ����� ����� ��������� �����. ������ ���� �� ����� ���� ������ �������� � ��� � ������������ �������� ������������ �������������. �� ���� ����� �����, ��� ����� �� ��� �� ������� ������. ��� �� ������ �� �������. ��������, - ������ �, - ��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 � �����. ����� �� ������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 ������� � ������� � ������ ��� ������� ����� � �������� �������. �� ��� � ������ ��� ���� ����������. ����� ������� � ��������, ������ �������������� ���������, ���������� � ������ ��������� � ������������� � ��� �������, ��� ������� ��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 � ���������� � ������</w:t>
      </w:r>
      <w:r>
        <w:rPr/>
        <w:t>. ������� � ����� �����������. �������� ������� ��� ���-������ � ���� ����. ��� �����, ����� ������� ������. �� �� ������� �������� ������, ��� �������� ����� �����������. � �� ����, ����� ���-������ �������� � ��������� ��� ������ ���. ��������� ������ �� ������� ������, ����� �������� ������ �� ������ ������ � �������. ��� ���!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. ������ ������ � ���� �� �������: � ����, ��� ���� ���� ������ ��� ����. ���� ����� � ��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, �����, ��� � � ���� ����� ��� �������� � ���� � ��������������. �� ��� ��������. � ����� ��������� ��� ��� ���������� �� ��� ����. ���� � ���-������ ��� �����, � �� ������ ��� ���������. �� ���� ������ ��� �, ����� ����, ������ �� ����������. ���� ����������� ����� ����������. ������� ����� �����, ��������� �, ����� ����, ����� ���������� �������� � ������� ���������. ��� �� ����� ��������� ��� ��������� ���������� ������? ������������, ������������! �����������, �� �� ��� �� ��������� �����, ������� �� ���� ������������������. ���� �������, ������ ������������ ������ ��������� �� ������������ ������ ��������, ������� ����� ���� �� ������ ������������. �� �������� ������, � ����� ��� ����������� ������� �� ����� �����. � ����� ����, �� ��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���, �� ������� ������... ������ ������ ��� ��� � ������. -  ���� ����� ������� � ��������: - �����, � ����� ��������� ���-��� � �������� ������� - ��� ������� � �������� �����. �� ������ ����� ������� ������, �, ���� �����, �� ������� ���� �������� �������� �� ��� ������ �� ������. � �� ����, ����� �� �����, ��� � ���� ������ �� �� �� ���� ������ ������. � ������� ������ ������ �������� ������, ��� �� � �����. �� �� ������ � ��������, � �������. � ��� - ��� ������� ������� ���������� ���� �����. ��, 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�� �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 ��� ������ ��� ������, ��� ��� � �����. � ���, ��������� ����� � ��� �� ����� �����������. � �� ��� ������ ����� ����������� ��� ��� ����������. �������� 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</w:t>
      </w:r>
      <w:r>
        <w:rPr/>
        <w:t>. ��� �����, ����� �� ��-��������� �������� � ���� ������, ���� ����� ������ �������� ���� ��������� ����,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 �����������. ������ ������ ������ ������ - ��� 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</w:t>
      </w:r>
      <w:r>
        <w:rPr/>
        <w:t>. ���� ������, ��� ��� ��� ������... �� � � ���-�� ���������: ��� ���� ��������, ��� ��� ������. ����! � ��� ����� �� ����� �������, ���� ������ ��� ������! �� � �� ������ � ������� �����. � ��� ���� ��������� �������: ����� �� �����, ����� ��� ������ ������. ��� �, �����, ��� ��� � ����. ����� � ������ ������, ��� ���� ������� �� ������ � ����� �� �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� ��. - ��� ����.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</w:t>
      </w:r>
      <w:r>
        <w:rPr/>
        <w:t>, ���� ��� ��������� ����� �� ������� � ������������ ���������. ��� �������� ���������� �� ������ ���, ��� ������ ����� ��� ��������� ������� � ������, �� ��������� �� ����. � ������ ����, ������, �� �������� �������� � ���, ����� �� ������������ � ����� ������. ������ ��, ������, ����� ������� ����� ���� (�� ������� �� �������� ��� ������������ ����) � ������� �������� ������. �� ���� �� ������� ������,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</w:t>
      </w:r>
      <w:r>
        <w:rPr/>
        <w:t>, ������, ��� ����������, �� ���-���� ����� ��������� ������, ��� �� �� �������. ���� �� �������� 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, ��� ������� ���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 ������� ��������� �� ���. - � � ������, ��� ���� ���������� ���� ������ ��������� ���� �� ����� �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 ���������� ��� ����</w:t>
      </w:r>
      <w:r>
        <w:rPr/>
        <w:t>?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 ��� �����</w:t>
      </w:r>
      <w:r>
        <w:rPr/>
        <w:t>: �������� �� ������� ������ �������� ��� �������� ����, ���� ��������� �� ��� ����� �� ����. ��� � ������ 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 ���� ����! ���� ��������, ��� �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� ����� �� ������, - ������ ���� ��� ������ ������ �� ������. - �� ��� �� � ����� ����, �����, ����� ��������: ��� ����, ��� �� �������, �������� ���������� �� ������? � ������ � �� �������� ������ ����� ��� �����. � ������ ����� ���� ������ ��������� ������������� ������ ���� � �������� - ��� 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�� ����������� �� ����������� � ��������� �������� ������ ����, ��� "������� �� � �������� ������ �������", � ����������� �� ��������������� � ������ ��������� �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�, � ������� ������������ ������ ������� ������ ��������, ��� �����-���� ������ ������, � ��������������� ������ �� ����� ����� ���� ��������� ����������. ������, ��������� ��� ������ ������ � ������� ������������, ������ ����� ���, �� ����� ������, ������� �� ��� ���������� ����� ����� � ��������... ��� ���� ���, ��� ���� ����� ������� - � ��� ���� ���������. � ������� ��� ����� �������� �����-�� �����, �� ������� ������ ��������� ��������,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 ������� � ������� ������, ���� ��� ������ ����, ����� ����� ������ 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, ����������� ��������, - ������� � ����� ����������� �����������, ������������ �����. ����, ������, ��������� ����� ��������������� �� ������������ ���� ������������� ����������, ������ �������� ������� � ���� ������ �������� �� ��� ������������� ������ ������������ ����� �����. ����������� �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��� �� ��������, - ������ ����, ��� ������ ����������������. - �� �� ���� ���������, ��� ������ ������?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 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! � ������ ���������, ��� ���-���� �� ��� �������� ��������� � ����� "����������� �����" ���� � �����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 ���. ��������� "������". ��� �����, ����� ����, �� � ���-������ ��� ������� � ����� ��������� �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 ������� ������� �� ��������� �����</w:t>
      </w:r>
      <w:r>
        <w:rPr/>
        <w:t>, ��� ����� ��� �� ������������� ��� ���� �������, � ����� ����� - �����. � ��� ��� ���� � ��� �� � ���� ��� ���������, ��� ��������� ���� � ����. � ��� �������� ������, ��� �� � ��� ��� ��������, � �� ����� ������� ������ �� �������� ��������, ��� ����������� ����-�� ����������. � ����� ���� ����� ��� �� ������� � ��������� ��������� ����� � ������ ��������. �� ���� � ������������ ������ �� ����������� � ����������� �������, ����� ��������������, ����������� ����� ���������� ������������ �� ���� �����, ��� �� ����������� � ����, ����������� �� ��� ����. ������ �� ���� ���� ���������. ��� ������ ���� ������: ������� �� ��������� ��� ������� ����� ������ � ���� �� ���� � �� ���� ��� ���������� ��������� ����������. ��� ������ ��������, ��� ��� �� ����� ����� ���� �������. �� ������ � � ��� ��� �������� ������, ��������� ��� ����� ������������ ����� ��������� - �� ��� ����� ����� ��������, ����� ����������� �� ������������ �� ����������. ��� ��������� �� � ����� ��������, �� � ������, ������ ����, ���� ���������� �� ����. ���� �������, ��� ������ ������ ��������� �� ��� ������� ������. ��� �, ����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</w:t>
      </w:r>
      <w:r>
        <w:rPr/>
        <w:t>, ���������, ���� �� �� �������,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, - ������ �, 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������? 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�������!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 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 ��� �� ������ �������, ��� � �. �� �� ��� ��� ���� ����� ������. ��� ������� �� ������� �� � ������ ��� 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? - 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? � ������ ����� ������� ��������� ������. �� ����� 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������� ����� �����������, -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</w:t>
      </w:r>
      <w:r>
        <w:rPr/>
        <w:t>- ������-�� � ��� ��� �����. ������ ���� ���������� �����, ����� � �����, � �������� ��������� � ������������ ��������. � ���� �� ��� �������� ��������������� ���������� �������� � ����, ����� ����������. � ������� ����� � �������� "�����������������" �� ������� � "������" �� ������� ����������. ��� �� ����� ���������� ���� ���� �� ����������, ������� ����� ���������� ���� �����, � ������ ��� ��������� ����������� ����. � ������� �� ����������, ����� �� ��� �����. ��������, ������, ��� ��� ������ �������� ����� ��������, ��������� ������ �� ����������� - ������ ��������. ��� ��� � ����� �� ���������, ��� ��� ����� �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���� �, - ������ ����, -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-  ����� ���������� �, ��� ������ ����� �� ���� � �� �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 ��� ���� ��� ����� 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� �� ������������ ������, -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 ��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! ��, ��������, � ������������ ����� ������. ��� �� ��� ����� ��������. ����, � �� ��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�������� ����. - ���, � �� �������� � �������� ����������. �� ��� ������. "��������, �� ��� ��", �����������. ����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- "�������� ���������"! � ��� ������� ��� �� ������, � ������ ��� 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.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 � ������ �������</w:t>
      </w:r>
      <w:r>
        <w:rPr/>
        <w:t>. �� ������ ������� �������� ������� ��������� ����� � �������� �����. ���, �������, ����������, ��� �� ���� ������� ����������, ��� ����� � �����. �� ����� � ���� ���� ����� �������� � ���������. ����� � �������, ��� ������ ���� � ���� ���. ��� ���,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 �� ��� �������� �������</w:t>
      </w:r>
      <w:r>
        <w:rPr/>
        <w:t>. �� ���������, �� 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. ��� � 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! ���� ��� �� ���������, ����������� � ������� 204 � �������� ������ 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� ��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 �� ����� ����.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��� ��� � ������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� �� ���</w:t>
      </w:r>
      <w:r>
        <w:rPr/>
        <w:t>, ��������� ��� � �����, �� ���� ��� ������ �� �� ���������,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 ��. - � ��� ����?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, - ������ �. -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 ������ ��������� �� ��� ����� � �� �������� 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 � ��������� ������������ � �������, - ��������� ������ ���. - ����� ����� ���-������ �������� � ������������. ����, 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� ��� ��������, - ������� �������. - �� ������ �� ��������, ���� �� ������ � ������ ����������� � ������ �������. � ��-�� �����, ��� �� �������: ������ ��� ������ �����,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</w:t>
      </w:r>
      <w:r>
        <w:rPr/>
        <w:t>.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 ������������� ���� ����� ������ �� ���� - �������, ������� � ��� �� ������, �� � ������ �� ������! ������ ��� � ��������� ������ - � ����� ��� ������ - �������� ������� ����� ��������� ���� ����, �������� ���������� � ������ ����, ������� ������ ����� ��������, ��� �� �������. � �� ��� ����, �����, � ������-�� ��-��������� �� ����... �� ���� �� ������������� ������ ��������� � � �� ����� ��� �� ����� ����������, �� ��� ������� ��� ������, ������ ��� ��� ���� �����, ������������ �� ���-������, � � �����������. ������? ������, �������, ������� �� ��� �������, ����� �� ������� ����� ������ ������� � ����������� ������ � ������� ������ ����� �����������. � �� ���� ���������, ��� �� ��������� ������������ � �������� ���� �� �������, ��� ���������� ����������� ������ �� � ����� ������� ���-�� �������� �� ������, � �� �� ����� - ���������� ��. ������, ��� �������� ����, ��� ����� �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�������� ����� ��� ����, ��� ���� � ���� ����� - � ������, �� ������. ��� �, �� �������� ��� �������. ����� ����, ����� ������� �� ���� ������-������ ��� �����. �� ������ �������� ������ - ���������� ���������� ����������, �������� � ���� ������ ������� �������� �� �� ����� ��� "������". �� �� ����� ����� ��������� � ������ ������� �����. ������� �� ���, ��� ���������� �� ����� ����� ��������� ���� ���� � ��� ���� �� ������ �� ��� �� ������ ����������, �� �������� ����� ������ ������, �����������, ������� �����, ��� ��� ����� ��� ��� ������� �����, ������ �����, ��� �� �������� ����� ����������� �����... �� ������� ����, �� ��������� �� ������� �� ����� �����, ��� �� ����������� �� ������ �����, ��� ��� ������ ����� - ���� �� ��������� �� ���� ������ �������. �������, � �������, ��� ��� ����, ������ ������ ��� ���� ���. ��� ����� ���� �������. ������, ��� ������� ������. �� ���� � ��� ������ �� ��������, �� ������� ��� � ������ ������ ���-������ � ����������, �� �������� ������ ��������� ��� ������������� �����, � ����� ������ ���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 ���</w:t>
      </w:r>
      <w:r>
        <w:rPr/>
        <w:t>, ��� ����� ������, �� ��� ����� ������� ����������, - ����� ������������ �� ������� ������������ �������. ���� ��� ��-��������� ����������� ���������. �� 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 ��� ����� ��� ������ ��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-�� ��� ���, - �� �������� ���� ����, � �� �������, ��� � ���� ��� ���. - �����������, ��� �� ��������� ������ ������� �� ���� � �� ������� ���� ���������� ������� �� ������� ����������� �������� �� ����� ��������. ����� � ��� ���� ��������� ���-����� �������. �������� ����, ��� �� ������ ������� �� ��� ��������� � ��������� �� ������. ��� ���, �������� �� ��� - ��� ��� �� ������ �������� � ���������� �����... ���� ����� �������� �� ������ ���������� � "��������� 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? �� �������� �� ��� �����, �� ����� ������ � �������, � ����� ������ ������, ������������ ��� ��� ��� ����� ���? ���� ������ - ��� �� ���������� � ������� ����. ��� ������������� ������ ������, ����� � ������ ���� � ������ ����... �������� �������. ������� ���������..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, ��� �� ��� � �������� ����� �������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, - �� ������ 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��� ������ � ���������, � ��� �� ������ ������� �� ����� �����. ������-�������������� ������� �������� �� ���� �������. �� ������, ��� �� �������, - ��������, �� ����������� �� �� ���� ������, ��������, ���������� �� ����������� ������. � ����� ������ ��� ����, ��� ������ ��� �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����������, - ������ ������ ����. - ���� �� ����� ���� ���� ����-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 �� ���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 � ����� ����� ��������� ����: ���� � ������ �� �� ��� �� ������, �� �� ����� ����� ���� ������ � ������� - ��� �� � ����-������ �� ���� ����� ��� � ������ ������� "�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 ���� ������������� 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 ���� ��� �� ������� �����</w:t>
      </w:r>
      <w:r>
        <w:rPr/>
        <w:t>, ��� ��� �����������, ������������ � ������������. ��� ������-�� ������ � ������, ��� ������ ���� ���� ���� �������� �� � ���, ����� ������, ������ � ��� ���, � � ���, ����� ����� �������, ���� ���� �� ���. ��� ����, �� ��� �����, ������� ����� � ������ ��������� �� ��� ��� �� ����, 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 �� ��������</w:t>
      </w:r>
      <w:r>
        <w:rPr/>
        <w:t>, ����� ������� ���������� �������� �� ������� ���������� �����������.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 ������ �� ���������. 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 ��� ��������, ������, ����� ����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 ����, - ������� ��, ������ ������������� � ������ ��� �� ������ ����������, - ��� �� �� ����, ����� ����������, ����� ���������� �� ������� �������� �� ����� ���������� ������. ���, ���� �� ���� ��������� ��� �� ���������� ������, ������ ������ �� ��� ����� � ���������� �����, ����� ���������� �� �����������, - � ����� ��� ������ ���-������ ���������. ������������� ���-������ 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 ������� �� ������ </w:t>
      </w:r>
      <w:r>
        <w:rPr/>
        <w:t>- ��� �������� � ��������� ������������� � ���, ��� �� �� ������ �����, 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 ���� ����������� �����������, ����� �� ��������� �� ������? ��� ��� ������, ��� ��� ����� ����� �������� ��� ���������� 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 ��� �� �� ����� �������. - � ���, ������, � ���� ����� �����? � ��������.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�. � ������ ���� ���� �������: �� ����� ��������� ��������, ������ ������ - �� ��������. ������ ���. � �������, ��� ��� ������� ��� � �����, ����� ����� ���������� ���� - ����, �������, ������ ����������. �����? �� ����? �� ����� �����������, ����������� ������������ ����������, ������ �� �������� �� ����� � ������� ������� �� ����� ��-������ ��������������. �� ������ ��� �� ������, �� ��������, �������, - �� ������� �� ��������� �� �����,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 ��� �������, ������ ��������... ���, � ������ ������ ��� ��� ������ � ��������� � ��������, ������� ��� ��������. � 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 ���� �������</w:t>
      </w:r>
      <w:r>
        <w:rPr/>
        <w:t>. ���� ��� ��� ���. ������� ��������� ����� ������ ���������� ��� ������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 �������. ���, ������ ���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</w:t>
      </w:r>
      <w:r>
        <w:rPr/>
        <w:t>, � � ����� �������� ��� ������� - ����, ������ �� ����� ��������, � �����, ������ ����� � ���������. ������� ����� ������� � ������ ������������ �������, ���� ������������� � �������� � ������� � ����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 ��� �� ��������� ���������� ������. ���������� ��������� ���� ���� ������� ����, ������� ��������� � ���. ����� ����������, ���� ��� ����, �� ��� ������ �� ��� ����� �������� � ��������� 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 � �������� �����������</w:t>
      </w:r>
      <w:r>
        <w:rPr/>
        <w:t>. �� � ����� �� ���� ����� - ���� ��� �� ������������ ����������. ��� ��� �����, ��� ��������� ����������� ��� ���� ���������. ����� ���� ��������� �������, � ��. ��� ������������, �������� � ���� ���� - ����, ����� ����� � ���������� � ��������, � ����� ���������� ��������� ����� ������� �� ������� �� ��������� ��. ����� ����� ��� ������������� � ���������� ���� �������. � ��� ����� ����������, ���������� �� ��� ��� �� ����������� ������. 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� ����, ��� ��� ������� �� ���� ������� � 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- ������ ��, ��� ��������, - ��� ���������, ��������� �� �������� ���������� ��������, ������ ����������� ������������ ����������, ��������� ����������� ��������� ����������. ��������� �����������, ��� ��� ����������� ���������� ��������� � ����� ��������� ������. ����� �� ��� �� �������� ��� ������� �������, ���������� ��� ������ ����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 ��������� � ���. - ��������� �� ����: �, ��������� ��������������, �� ����� 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 ��� ������ �������� ��, - ��������� ��������������, �� ����� 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 ������ ������ �� ������� ���� �� �� �� ����, ��� ���������� ����������� ��������, ����� �������� ���� ����������� �������������� � ��������� � ���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 �� ���������� ������ ��������� ����� �� ���� �� ����� ���� ���, � ����� �� ���� ����� ���������� ����, ���� ��� ����� ������� �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 ������ ����������</w:t>
      </w:r>
      <w:r>
        <w:rPr/>
        <w:t>. � ������ �����, ��� ���� - ��� ������ ��� ����, ������ ��� ��� �������� ���, � ����� �� �������� ������ ������. ������� ���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 �������� ���������� ��������� �� ���� ��������� ������ �� ����� � ��� �����; ������������ � �������� ��������������� ������� � ����� ������� � ������� ���������, ��������� � ��� ���������� � ����������: �������� �� ����� � ��� ����� ��� ������������ ��� ������� ����������, � ����� ����������, ������������ ��� 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 ��� �������������� ������� ������� ����������������� ����������� ������, ���� �������� � ���, ���������� ��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�� ������ �� ��������� �������� �� ���� ��������� �� ������ ���������� � ������������, 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 ��������� � �������� ������ �� ��������� ������� �������������� ����� �������� ��� ���������� � ����������� ����� ������� ��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! ������ ���� �������� ����� �������� ������ ������ ����������� ������ � ����� ����� ������� � ������������ ���������. �� ���� �������� ��� ������� ��� ������ ����� �� ������, �� ������ ��� ����� ���������� �������, �����������, �������� � ����� ���������, ������ ���������,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-�� ������ � ����� ������������, ��� �������� ���� �������� ���������, � ������ �������� ������ �������: � ��� �� ����, ��� ���������, ��� ���� 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 �������! - ����������� �� ��� ����� �� ���������, � ���� ������������. �������������� � ��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 ������� ���������� ��������</w:t>
      </w:r>
      <w:r>
        <w:rPr/>
        <w:t>, ���� ����� ��������� ������� - ������ �� ���� ���. ��� ����������������, � ������� ���������� ������� � ����. ������� ������� ��������� ����� ������ ��� 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 � ���. ����� ���� ���������� �� ����.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 ���-�� ��������� ����� ���������? ������� ��, ��� �... �����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����� �� ����� ������ �����. - �� ������� ��������. -  �� ������, ��� �����,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 ���������. ������ �� ����� ������� ������ �������: ���� ������ ����������������� �� ��������. � � ��� ������� �� ����� ������� �����. �� ���� ��� ���� ������. � �� �����, ��� ������� ���, ������ ���������� �� ��� � ����, ������ �� ����������. ��� ������� ������������� �� ������ ��������, � �������� � �� ��������� �� �����: ���� ����� �� � ��� ��� � �� ������. �� ���� ������ �� �������� ����� ��������... ����, � ������� ����������� �� �������. ����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��� ����, ������ �������. ���� ������� ��������� �� ���, ����� ���� � ����� ���������. ���� ���� � ��������� � �������. ����� � ������� ��� - �� ��� ������, ��� �����������, -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�����</w:t>
      </w:r>
      <w:r>
        <w:rPr/>
        <w:t>, �� ������� ����� �������, � �������, ��� ����� ���-�� �����������. �� �� ���� ���. �� ����� 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 ������. ������ � ��� � ������� 201. ��� ������� ��� � ������.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 ��� ����</w:t>
      </w:r>
      <w:r>
        <w:rPr/>
        <w:t>, ��� ������� ��� ����� �� �������. ����� ������� ���� �������� � ������ ��� ������ ����������� ������ �������: �������� ������� ������������ ��������... ��������� ������� �������������� ������������... ��������� ������� �������������� ����������... ������ ������... ������� ������. � ��� ���, ��� ���� ���-�� � ��� �������, � � ������ �����, ��� ����������� �������� ��� �������� �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 ���������� ��������� ������</w:t>
      </w:r>
      <w:r>
        <w:rPr/>
        <w:t>, ����������� �������, � ������� ������� ���� �� ������. ����� �� � �����, ��������, ��� ��� �� ��� ������, ����� �������������� ����� ���������� �� ���� 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��, �� ���� - ����� ���������� �����. ���������� � ������ ����� ��� ���� ������ �� �������, �� ��� �� ��� ���������, � �� �����������. ���������� ����� � �������� "������ ������������" - �����, �� �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 ������ � ������ �� �������� ������ ��� ���� ����� � ����������� �����. � ����, ��� ��������� �� ����������� ��������� ��� �������� �� ����� ������������ ������, �� �� ������� � ����� �������� �����: ��� �������� ����������������. 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 �����������</w:t>
      </w:r>
      <w:r>
        <w:rPr/>
        <w:t>, � � ����, ��� ���� ������ 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����� �����</w:t>
      </w:r>
      <w:r>
        <w:rPr/>
        <w:t>, ��������� �����, ������������ �����, ������������ ����� (� �� ����, ��� ��� �����, �� ��� �������� ����������) � ��� ����� ������������. ����� ��������� ��������� � ����� ����� � ������ �����-�� ������ �-9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��� ����� � �������� �� ����: ���� �� � ������ �����, �� ��� �����, ���� �����. ����� ������������ ��� ���������� �������� ��� ������ ���� �� ����������� ������. � �� � ������ ��������: ��� ���� 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- ������-�������������� - �������� ��� ����� ����� ����� ����, ��� � ��� ������� � ��������. �� ��� ������������ �� ��������������� �����, ������� � ��������. ��� �� ���������� ��������� ������, �� ����� ������ � ��������. � ��� ����������� � ���������� � ���������� ��� ��������. � ���� �� ���� �� ��� ��� ������ ������������, ���������� ���� �������� � ������ � �������� ������. ��������� ��� ����������: � ����� ���� � ��� ��� �������� ������. ���������� ���� ���������� �������, ����� �� �������� �������, � ���������� ������, ����� �� ��������� ��������� � ��������. ������, �� ������ ����������, � �� ���������. �� � ��� ����� ���, �� ����� ������, �������� ���������: �������� ������� � ������� �� �������, �� ������ �� �����, ��������� ������� ������ �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</w:t>
      </w:r>
      <w:r>
        <w:rPr/>
        <w:t>, ����� � 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 ������� �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 �����? ��� ������ ���� � ����� � ����� �������? � ������, 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 ��� ��� ������. �� ������� ����, ������. � ���� �� � ��� ������ ����... ��� �, ����, � �� �� ������ �� � ��� �������. ������ ��, ���� ������ �� ������, �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 �����-������ �������� 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 �������, ��� �� ����� ��� ��������, ��� ���� ������� �� �������, �� ��� ����� ������ ��� �������, ��� �������� ���� ����� � ���-�� �� �����������. - ���,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 �����-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. �� ���������� �� �������� � ������ �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 ���� �������� � ������� �-9. ���� ������ - ��� �� ������ ������,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 �� ����� ��������� � ����� ��� ����� � ������. ��� ���, 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��, ����� ��� �������� � �� ����. ��� �� ����������� ����� "�", "�", "�" � "�", � ����� ���������� � ��� ������, �������� ��� ��� ����� �������. �� � ���� ������ �� ���� �� ���� ������������. ���� � ���, ��� ������ - ��� �� ������� ������. ��� ������ �� ������, � ������������ ��������������� ������. ���, ���� �� ������������, � ����� ��� ����� �������� ��� ���, ���� ����� �������� ����� ���������, ����� ��� �� ����, ��� ��������� ������� ����������� �����. � ��� ���� ��������, ��� ��������� �������� ������� - � ���� ������ ������� � ��������, � ������ ������� ���������� ���������� ����������� � ��� �������, 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�. ��� ����� ���� ������ � ��������. � �������� � ���������. � ���� ���������. ���... �� ������� �����, ����� ����� ������, �� �� ����� �������� ���� - ����� ���������, �������. �� ������ ����������� �������, �� ��� �� ������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.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 ����� ����-��������� � ���������-���� � ������� �-9 ������� �������, ������ � ������, ��� ������������� ���� � ����������� ������������ �����. ���� ������� ��������, �� ������� ������.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 �� ����� ������� �� ������� �������.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��</w:t>
      </w:r>
      <w:r>
        <w:rPr/>
        <w:t>... ��� �, �� �� ����� ����� ��������, ��� ��� � ���� �� ����� ������� ��������. �� ��������� ��� �� ��������� � ���������������, � ����� �������� � ����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 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 �� ����� ��������� � �������� � �-9 ����, ������� �� ����� ������ ���� ������ �������� ��� � ��� � ����� 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 � ���</w:t>
      </w:r>
      <w:r>
        <w:rPr/>
        <w:t>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 ������������ ����</w:t>
      </w:r>
      <w:r>
        <w:rPr/>
        <w:t>, ��� �� �� ����� ������ ���� �-9 � ���� ������ ������������ � �� ������. � ������ �� ��� ������ � ���� ����. � ��� ��������� ���������, ��� � 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</w:t>
      </w:r>
      <w:r>
        <w:rPr/>
        <w:t>, ��� � ���-�� ����� ���������, �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-�� � �-9. ����� ��� ��� �� ������������ ����������� �����, ��� ���������� ��� � �������� �������� ����� ������, ������ ��������������� �� ������ ������. ������, �� ������������ ������� ����������, ������ ������� ����� ������ - ������ �� �� �������� ���-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 �����, ��� ������ ��� ������. ������ �� ����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 ������� � ������������ ���������</w:t>
      </w:r>
      <w:r>
        <w:rPr/>
        <w:t>, ������,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 ��� �������. -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. ������ ������ ����������� � �������� ����� ����������. �� ���� ��� �������� ������ ������.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���, ����������, ��� ����� ������ ��������� ������. ���� �������������, 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��� �����, - ����, ����� ������ ����������� ������� ����. ��� �� �������� �� ��, �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��� ������</w:t>
      </w:r>
      <w:r>
        <w:rPr/>
        <w:t>, �� �������� ������ �������, �� � �� �������� ����. � ����� ������ � ��� ��������. ������ � ���� ������� ������������ ���. ���-���� � �� ��������� ����, ����� ������������ ��� ������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� ���������</w:t>
      </w:r>
      <w:r>
        <w:rPr/>
        <w:t>, � ������ ����� �������� - ����������, ������, ������ ������ ��������. � ������ � ��������� � ���������, ���� �������� ���������� ��� ��������, �� 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������, - ������ �� ����. - ��� �� 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 ���</w:t>
      </w:r>
      <w:r>
        <w:rPr/>
        <w:t>. ������� ��������� �����, ������� ������ �������� ��� �����, � �������. �� �������� �, ��������, ������ ���. �� ���� �������� ���� ������� ������, �� ��� �� ���� ����� ����� 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���� �����, ���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��� ����� ��������</w:t>
      </w:r>
      <w:r>
        <w:rPr/>
        <w:t>, ������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. ����� ������ ��� �� ���������� �������� ���������� ���.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 ��������� ������</w:t>
      </w:r>
      <w:r>
        <w:rPr/>
        <w:t>,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! �� ����� ������ �� ��� �������... ��� ����� � �������� �������. � ����� ����,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 ������� �����? - ��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? �����, ��� ������������ ����� ������. �������� ������ - ��� ���� �����. ��� ��������� - ��� ��� ���������� ������, ��� ����������. ��� ��� ������ ������� ��� -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� ��, ����������� �����. ��� �. ��������, ���� ����� �����. ���������! - � �� ����� �� ����� - ����� �������, ������ ����� ������,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 ������</w:t>
      </w:r>
      <w:r>
        <w:rPr/>
        <w:t>. ����, ������ � �����, �� ����� ���� �� ����. �� � ��� ���� ������ ��������, ��� ���� ������ ��������� ���� ������, � �� ������ ���������, � ������ ������. � ���-�� ����� � ����� ����������� ��������. �� 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�</w:t>
      </w:r>
      <w:r>
        <w:rPr/>
        <w:t>, ��� ���� ����������, �������� ������������, ����� ��� ��� �� ������, � ���� �� ������ ������� �����������, � ������� ���������� ������. � ����� ������� � ����� ����������� ����, ��� ��� ������ ���� �����. ���� � ������� �� ����, ����� ��������� �� �����: ����� �����������, ��� � ����� ����� ������ �� ����� - ����� ��� ������� ��������� ��� ����������� ����������. ���� ����� ���� ���� ������, ������� ���������� � "�� ��� ��" - �� �����, �������� �� � ��������. ��� ��������, ��� � ��� �� ��������, ��� � ��. ��� � ��� ������ ��������� � �� ��� ��������, ��� �� ���� ����������? �������� ������ ���� ��� ������ � ����� �������� ��������� ����� (������, ���� � �������� �������). ��� ������ ����� ����� �������... ��� �, ��� ��� ���������. � � ��� � �� ���������. � ������ ���� �����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 �� ������, �������! ��� ��� �������� 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�� ������ - ��� ����� ����� �����! 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�� �� ����</w:t>
      </w:r>
      <w:r>
        <w:rPr/>
        <w:t>, ����� ������ ��� -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� � ������ ����� ������ �����</w:t>
      </w:r>
      <w:r>
        <w:rPr/>
        <w:t>, ������������� �� ������, � ����� �����. � ��� � ����� ����� ������ ����� �� �����. ����� "������" � ������ ������ ������� ���� ������� ������, ��������� ������������ �������� ��������� ��� ��� ����� �� ������� ����������� � ��������. �� ����� � ��� � ��������, �� ������ ����� ����� ��������� �� �������� �������. ��� � ����� "�����" � ���� �������, ��-�����, �� ��������. � ����� � ������ �������, � ��� ��� ��� ���� ��������, ��� �������� ���� �������� � ��� ���� � ������ �� �����. ��� �������, �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 � ��������� ��������� ����������</w:t>
      </w:r>
      <w:r>
        <w:rPr/>
        <w:t>, � �� ���������� ������ �������, ����� ���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 � ������ ��� ��������� ��� �� ��������</w:t>
      </w:r>
      <w:r>
        <w:rPr/>
        <w:t>. � � ������ �������� � �������� �� ����� ������� ���� � �����, � ��� ����������, ��� ��� ������, ����� � ������-������ ������. ������� �� ��������, ��� ���-�� ������� ����� 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 ����</w:t>
      </w:r>
      <w:r>
        <w:rPr/>
        <w:t>. ���������������� ���������� ������ ������� ����, �������, ��� �������, ��� ��������� � ��������. � ���� �� �����-�� ����������� ����������� ��� 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! �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 �������</w:t>
      </w:r>
      <w:r>
        <w:rPr/>
        <w:t>, ��� ��� ����� � ������ � �������, ������ ����� �������. ������ � ��� ����� � ������� � ������� �� ������ ������� ����. ������, ��� ���� ���� �� ���� ���������: ���� �� ������� 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����� �����, ����� � �������, � ������� � ������� ����� �� �����������, ����������� �� ������� � ����������. ��� ���������� �� ������� �������� ����� ������� ������. ����� ���� ���� �������, ������������, ���������� ���� �������. ���� �� ��� ��� ��, ��� ��, ��, ��� �� ����, � ���������� ��� �����������: �� ��� ������ ������, ���� ��������, � ������� ����� ���� �������, ��� � �������. �� �������, ��� ������� - ������, �����, ���������. ��������� �����������, ��� �� �� �������� � ���.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!.. �����... ������!.. � ����������� ������� ���, ��� ��������. ����� ������ ��������� �� ���, �������� � �������� "���". ��� �� ����������� � �������, ��� ����� 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 ��� ����</w:t>
      </w:r>
      <w:r>
        <w:rPr/>
        <w:t>, � ������ �� ������ �� � �������, ������ ���� ���, ��� ����� �������. � ��� � ���� ������� ������� ���� � ������ �� ������� � �����, ��� ��������� ���� ����� �� - ����� ��� ���������� ��������. ������ ������ � ����, ��� ���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���� ��� � ��� �� ������� ��������, ����� ������� ��� ����, � ��� ������� ����� ���� � 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- ���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. � ��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 ������� � ��������, ������� ������, ������ ������ ����� ����� � ������ 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- �������� ��� � ����� �����, ����� � ����� ����� ���� ���-�� ��������� � ���������. - ���� �����������, ��� ������� ����, ������� � �������, �� ������� ������ ������, ��� � ��� �������� 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 � ������. �� �� ������. ���... �� ������ ��� ���� ��������. -  �� ������ ����� ������. - ������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 � ��� �� �����������</w:t>
      </w:r>
      <w:r>
        <w:rPr/>
        <w:t>, �� ������ �� ������, ����� ������������� �� ��������� �����. ������ ���������� ����������, � �������� ������� �����-�� ��������, �������, ��������, ���� �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 ��� � ��������. �����, � ������.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��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! - ���� �� ��� �������� �� �������, ���������� ��������, ������� �� ����������, ����� ��� ������ � 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</w:t>
      </w:r>
      <w:r>
        <w:rPr/>
        <w:t>. �� ����������� ����������� ����-��� ����� ����, ������ ������� ���. ������� ����������, ������ ������� � ������, �������� ���� � ������ ����, �� ���, ��� 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, ��� ���� ���� �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... ���, ���� "�������"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... �� �� ��� ����� � �� ����� ����� ����� ����������� ������. ������ �����! ����� ����! � 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</w:t>
      </w:r>
      <w:r>
        <w:rPr/>
        <w:t>, ��� � �� ��� ������, ��� �� ��������� �� ���. � �� ��� �������, ��� ������, � � ����� �������� � ������, �����, ��� �� ������. �� �� ���� �� ��������� � �� ���� �� �������� ������������ � ��������������. ������ �� �������� ������� ���� ����������, ����������, ��������� � ������������ ������ � ������� �������������� 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� ������� ��� ����</w:t>
      </w:r>
      <w:r>
        <w:rPr/>
        <w:t>. ��� ������ �������������� �� ������ ������� -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</w:t>
      </w:r>
      <w:r>
        <w:rPr/>
        <w:t>. 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, ��� ������. �����, �������� �� ���� �������. ����� ��� ���� �����, ��� ��������� ��������� �������� ���� �����.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���� � ���� ����, ��� ������, ��� ����� ������� ���? ���� ���� ���� �������?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</w:t>
      </w:r>
      <w:r>
        <w:rPr/>
        <w:t>, � �������, �����������, ����� ������� � �. � ������ �������, ��� ��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� ������ 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.. ����, � �����.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�� ������. 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</w:t>
      </w:r>
      <w:r>
        <w:rPr/>
        <w:t>. ������� �� �����������: �� ������� ����, �� ��� ���� ���� ������ ���� � ����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, ���.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 ����� �������� ��� ����� ������. ������ �������� ��� ��������. - 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</w:t>
      </w:r>
      <w:r>
        <w:rPr/>
        <w:t>- � ��� �� �����������. ����������� ���������� ����� �� �����, ���������� ������ ����� ����.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.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 ������� ���������. �� ������, ��� ��������? ��, ������. �����! ��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, ��� ������� ���� �� ������� 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 - �������� ����� ����. � ���� �����, ��� 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 ��������������� ������ �� �����������</w:t>
      </w:r>
      <w:r>
        <w:rPr/>
        <w:t>, � � ��������� ���� ������, ��� ��� ����� ������ �������� �� ���� �����, ��� � ���������� ���������� � ���������. 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 ���� �������� �� ������� ���� ���� ������� ��������. ��� ���������� ����������. �����, ��� ���-������ �������? �����, ���������� ������? - �� �������� �������, ��������� �������. - ��, ��� � ��, ���������, ������������... ���!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 ���� � ����. � �������, ��� ��� ������������ ����� ����� ���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�����. ����� �� 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? ��, ������, ���-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 �����. - ������ ������ ����������� 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 ������� �� ����������� 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�� �� ���, ��� �������� ���, �������� �� ���� ������ �������. � ��� ����� ���. ����� ������, ����� �� ����������. �� ��������, �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� ��������, ��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 ��� ��� ����� �� ����?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��, ���. ����������. - ��� ���� � �� ��. - � ���� � ����� ����� ��� ��� ����. �� �������� ��� � �������: - ����� ����, �� ���� ���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����, ���, - ������� ������. - �� ����� ������ ������ ������,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������, 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��, ���,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. � ����������, ���, ���� � ����-������ ����� �������� ����, ��� ����� ����� �������� �������,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������</w:t>
      </w:r>
      <w:r>
        <w:rPr/>
        <w:t>, ��� � �����. ���������, ����� ��������. -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. �� 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������������. � ������� ���������, ��� ���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��� ��� ��������� ���, ��� ��� ������� ������. ���-��� �������� � �������� �����, �� �����������. �� ����, ��������� ��� ���: ���� ������ ����� �� �������� � ���� ������, ���� �� ������ � ��� � �������. � ���� ������� �� ��������, ������� �������� ����, ���� ����� �� ������� �������� ��������, ����� ����������� ������������ ������������ ����� ������� ����������� � ������������������ 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�� </w:t>
      </w:r>
      <w:r>
        <w:rPr/>
        <w:t>(�� ��� ���������� ����), ��� ��� ������ ������ ������, �� ���������� ���� �����, ����� ��� ������ ���������� ������������ �� ���������� ������. � �������, ������� ��� ������� ������ ����� � ������� ������ �� ���, ����� �������� �������� � ������� � ������� ��� �� ���� (� ������������ �������� - ��� �� ������ �� �������� �������). ����� �������� ����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 ����� �������</w:t>
      </w:r>
      <w:r>
        <w:rPr/>
        <w:t>. ����� ������ ������� � ����, ������, ������ �����-�� ������� �������� ��������. ����� ����� ������ ���, ��������, ������� � ��� ���� ������ �������. ��������, �� ������� ����, ��������, ��� �������� ���������� ������ ���. �� ����� ���� � �������� � ������ ������ �� �����. ������� ���, ������������ ��� ���������, ������������ ������ ����������� � ���� ������� � �����. � ���������� ����� ��� �� ������� 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�� ���� ���������� ����� - ��� ��, ��� ������ ��������, � ����� ���������, ��� �� ����� ����� ��� ��� �������� ����. ������ ������ ��� ����, ������ ���� ����� �����, �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</w:t>
      </w:r>
      <w:r>
        <w:rPr/>
        <w:t>, � �����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. - ���, ����� ����, �� ��� ��? ������! �������-�� ����� ���� � ����� �� �� �����.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 � �������� � �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 ������� ��� 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 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</w:t>
      </w:r>
      <w:r>
        <w:rPr/>
        <w:t>, ��� ���-������ ��� �������� �����������. ������ ���������� � ������ ������, ��� ����� ����� �����������, ����� �� ������� ������. �� ��������� � ������ � ������ ����. ��� ������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? �����, ������ 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 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! ���������!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����� ��������. �����, �������. ����� ������ �� �������� 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. ������ � ����, ���� ��������� ��������� ��� ���� ������, ��� �� 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� ��� ��, �� ��������. - ��� ���� �������� ���� ����, ����� ��� ��������� ���� �� �����, � ������ �� ��� ���������, ������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</w:t>
      </w:r>
      <w:r>
        <w:rPr/>
        <w:t>, ������� ����������, ���� ������ ������� ������ � ����� ������. � ������-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 ������� </w:t>
      </w:r>
      <w:r>
        <w:rPr/>
        <w:t>- � ��������� ������� ������� �� �����, � ������� ��� �������� ��� ��� � ����. ������ ������� ���������� �� ���, ��� �������� �����. �� ������������� � � ���� ��������� ��� ��� �� �����, ���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 ����� ����� � �������</w:t>
      </w:r>
      <w:r>
        <w:rPr/>
        <w:t>, � � �������, ��� ������ ������� ���� �������� �����. �� ����� �� ���������. �� ��������� ��������� ��� ���������: ��� ����������, ��������� ���� � ����. � ����� �������� ������������, ��� �������, ��� ������� ��� ���������� ���� ���� ������� ���� �� �� 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 ��������� �����</w:t>
      </w:r>
      <w:r>
        <w:rPr/>
        <w:t>. ��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 �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�� � ��� ���� ����. ���-������ �����,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 ���� �������. ��� ����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 ���� �����������, ���. �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, ������..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 ���������� ��������������� �����������</w:t>
      </w:r>
      <w:r>
        <w:rPr/>
        <w:t>, �� ������� ��� ����� ��������� �� �����, ��������� ������ ���� �������. ��� ���������� ��� ��������� ������ � ����. � ��� ����� ��������� ���, �� �� ��� �� ���� � �� ����� �� �����. ����� �� ���������, �� ����� ��� �� �����, ��� � �� ������. ����� �� ������� ������ �� �������� � ���� �����������. �� � ������ ���� �� ��� � ���� �, ����� ��������� �����������, ����� ����, ������ � �������, � �������, ��������� ��� ������� ������. �� ������ �� �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! �����! ���� ������, �� ���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 �� ������ �� �����</w:t>
      </w:r>
      <w:r>
        <w:rPr/>
        <w:t>, � ������ ������ ������ ����, ���� �� �� �����������. � ��� � �� �����, ��� ����� ��� ����� �����, �� � ��� �������� ����������, ��� ��� ��� �����-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 � ��������</w:t>
      </w:r>
      <w:r>
        <w:rPr/>
        <w:t>, ���� � ���� ���� �����������. � �������, ��� �� ������ ����-��, ��� ��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 ��� ���� ������� �������</w:t>
      </w:r>
      <w:r>
        <w:rPr/>
        <w:t>. ������� - ���, ���� �����, �� �� ��� ���������� �������. ���, ������, ��� �� ����� ���������, �� � ����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�</w:t>
      </w:r>
      <w:r>
        <w:rPr/>
        <w:t>, ��� ���� ��� �����������. ��� �� �����, ����� �� ���������� �������, ��� � ��������� ������, ���, ����� �� ����, ���������� ��� ����������. ���� �� �� ������ ��������� � ����������, ������� �� ����� ������ ������, - ����������,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 ���������� ��������� ������� ��������������� � �������</w:t>
      </w:r>
      <w:r>
        <w:rPr/>
        <w:t>: ����� �� ���� ����� �� ����� ����� ������. ���� ����� �� ���������� ��, � ������� � ������ ����. �������������, ������������ �������, � ��������� ������ ������ ������� � ��� �� �����. ���� �� ��������, ����, ��������� �� ���� ���������� � �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</w:t>
      </w:r>
      <w:r>
        <w:rPr/>
        <w:t>, ������� �, �� ��� �����, ������, ��� � ��� ������ �������. � ���� � ������ ���� ������ ������� �����, ����� ��� ����������� ������� ���� 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 ������</w:t>
      </w:r>
      <w:r>
        <w:rPr/>
        <w:t>, ������ �������� � ������������� ������� �������. �� ��������� ��� ������������ � �����, �� ������� � ����������� ��������� ���, ����� �������� �������� �� ����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: �������, ����������, �� 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, - 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, - ��������� �, - ��� �� ���� ��� �����. � �� �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. �, ��� �����, ����� �������... �� ������� 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� ���� � �����</w:t>
      </w:r>
      <w:r>
        <w:rPr/>
        <w:t>, �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,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 �������. �� ������ �������� �����, ���������� ����������. - �� �������� � ���� ������� ������ ����. - ��� ���������� ��������... 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</w:t>
      </w:r>
      <w:r>
        <w:rPr/>
        <w:t>: ������ � ����� ������� �����... ����, ����������� ����� ������ � �����: ��� ������ � �����, ��� ����� ����������... � ������������ ������ �������� ��� �����, � ����� ���� ��������. � ������ ������� �������: ��� ��� ����� ������; ���� �� � ����. ��� 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�</w:t>
      </w:r>
      <w:r>
        <w:rPr/>
        <w:t>. � ������ ������� �������: ��� ����� ������ ���� ������ �����, ��� ������ ���, ���� ����� �����, ����� � ��� ����, ������� ����� ��������� �� ������ ���� � ����. � ���� ����� �������� ���� ����� � ���� ��� ��� ��������... � ������ ������� �������: ���� ����� �������� � ����� ���... � ���� ����� ����� ����,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. VII,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 ������� � ������ � ��� �������� �����</w:t>
      </w:r>
      <w:r>
        <w:rPr/>
        <w:t>. ���� ���� ������, ��� ������������ ������������ ������������ ������ ��� ����� ������ ���� �� �����. �� � ����� ������� �������� ������� ��� ������ �� �������: ���� �������� ������ � ���� - �������� ����� ������� ���� ������ ������ � ����� ���� ����������� ����������, ����-�� ������ � ���������� �� ��� ������. � ����� ��������� �������� ��� ���� � �����. �� ������ � ������� �����������, ����� �� ����� ����������. � ������� ����� ����� � ��� ������: ���, ���, ���� ������� � ����. ���� �� �������� ������, ���������� �� ������ "������", ��� ����� ������, ������ ��� �� ����� ��� ���������. ���� ����� ���������, ����� ��������� ���� �������� ���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 ����� ������ �������� � ������ �����. ������� ������� � ���, ����� �� ����� ��������. ������ � ���� �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 ���������</w:t>
      </w:r>
      <w:r>
        <w:rPr/>
        <w:t>, ��� ��� �� � ����� ������� ��� �����������. ���������, ���������� ����� �� � ����. ����� ���������� ����� � ����, ����� �� ��� ������, � �� ��� �� ������ � ����� ��� �� ��������,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�� ������ ������ ����� �� ��� ���� � ��� ������� ���� ���������� ������� �������</w:t>
      </w:r>
      <w:r>
        <w:rPr/>
        <w:t>. �� �� ���� ������ ���� ����������� ������������� �� ����������� �������, ������ � �������, ����-������ � ������ �����. ������� ��, � ��������� ����, ����� ��������� �� "������� �������������" ��������� �����-������ �������: ������� �����, �������, �� ����� ��� �� ���� ������ ���, �������� � ���������, ������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 ����� ����� ����� ���� �������� ������</w:t>
      </w:r>
      <w:r>
        <w:rPr/>
        <w:t>, ���������������, ��������� � �������, �������� � ���� ����������� ����� ���������� � ��������� ����������� ���������. ������ ����������� ���� ��������� � �������� (��� ��� ������� ��������� �������, � ��, ������, ��� �������� ������, ��� ����� ������� � ���������������� �� ����������, ��� ��� - ���, ��������� �������������� ������������. ���� �������, ������, ������ ����������, ��� ����� ������� � ����� �����, �� ��� ���������� ������� � ����������� � ��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� � �����</w:t>
      </w:r>
      <w:r>
        <w:rPr/>
        <w:t>. ������ � ������� ������� ������� �� ����� ����, ��� ��������� ��� ����� �� ��� �������, � ������ ������ ������ � � ��� ��� �� 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 ������������� ����� � ����� ����������� ����� ��������</w:t>
      </w:r>
      <w:r>
        <w:rPr/>
        <w:t>, �� ����� ���� �������. ��� ��� ��������� �����: ���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 �������� �����������</w:t>
      </w:r>
      <w:r>
        <w:rPr/>
        <w:t>, ��� �������� ������ ���� �������, ��� ����������. ��� �� ������ ���. ��� � ������ ���� ���������� �� ��, ����� ������� ���� ����� ��������� �������� ������. � �������� ��� �����������. � ������� �� ��� ������������ ������� ���������, ��� � ������ ��� ����� ����� ���� �������������� ���, �������, ��������� ������������ �� �������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 ���</w:t>
      </w:r>
      <w:r>
        <w:rPr/>
        <w:t>. ��� ���� ������� ��������� ������������ � ���������� ������� ����, ����� ��������� ���������� ������ ���� ����� ����������, ��� ���� ������������, ��� � ������������ ������, � ������������� ������ �� ������������� ����������, ����� ���������� ������. � ��� ��, �������, �������, ��� ��������� ������������ �������� ������ ���������, �� ���� �� ��� ��� �� ��� ���������, ���������� �� ������. �� ������� ����, ������ � ���, ��� ��� ������� ������������ �������-��������� ������� �������� �������� ������. ����������� ������ ����� �������������, ��������� ������� ������ ������������ ��������� �� �����������. ������, ��� �������, ������� ��� � ������������ 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 �� ������ �� �����</w:t>
      </w:r>
      <w:r>
        <w:rPr/>
        <w:t>, �������� � � �������� ����� �� ���� 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������ ����� ��� ��������. ��� ���� ��������, ��� � ����� �������� (� �� ����� ������) ���� �����, ������� ��������� �����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������</w:t>
      </w:r>
      <w:r>
        <w:rPr/>
        <w:t>. �� ��������������� ���� - ������ ����� ����� ��� �����������, ������� ������� ���������, ������� ��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 ����� ������ ������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</w:t>
      </w:r>
      <w:r>
        <w:rPr/>
        <w:t>, �� ������������ ����� ���� � �������� ������� - �� �����������. ������ �������� 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 ������ ���������", "������������������� ����������", "������ ��������"... ��������� �� ����������� � ������� ����, ������ �������� ��� �� �����, �������� ���������� � ������ � ��������� ����������. ������, �������� ��� � ��������, ��� �� ���������, �� ����� ��������� ���������� ��������. ���� ������ - ��������� ���������� �� ������� �������� (����������� �� ������ ���, �� ����� ���� ��� ���� �������� ���). ��� ������� �� ��������, � �� ��� ����, ��� ��� ������������� � ��� 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 �������</w:t>
      </w:r>
      <w:r>
        <w:rPr/>
        <w:t>, ������ ��� �� ����� ��������� � ������ ��� �� ������������� �������. ����� ��� �������, �� ��� ��������������, �� ������ ����� � ��� ��������. � �������� ��� ����� ��� �����. �� �������� ��������� � � ����� ������ ���� ������� ������� �� ����� �� ������� �����������. �� ����� �������� ��� � ������� ��������� � ������ ��������: ��� ����-���� ��������� �� �������� (����� ��� �� ������ ��� ���� �� ����� ����������� ��������), ��� �� �������� �����-�� � ������ �����. � ��������� �������� ���������, ��� �������� ���� �����, ��� ������� ���������. ��� �, ����� ����, �� ���� ��� 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 �������������� � ��������� ����������� � �������� ����������������� ������ �� ���, ��� ������� �� �� ������, ���� ��� ����, ���� � ������, ���� - ���������� ������ ����������� � ���, ��� ���, ��� ���� � ����� �������, ����� �����������, ���������������, � ����� ��������, ��������� ����� ���� �������, �������. ���� ������� ������ � ��� ����������������, �� ��� ����� ���������� �� �������� � ���������, �� �������� � ������ �� �����, �� ���� ����� - 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</w:t>
      </w:r>
      <w:r>
        <w:rPr/>
        <w:t>-���� ������ � ������ ����� ���������, ��� �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 ������ ��������</w:t>
      </w:r>
      <w:r>
        <w:rPr/>
        <w:t>: ������ ���, ����� � �������� � ������� �������, � ����, ����� �� ��� ������� �� ��� � ��� ��� ���������� ����� ����� ��� ������ �� ����� � ������. ����� � ������ �� ����� ������� � �������. �� � �� ����, ���� � ��� �������� ����������, �� ��� ������ ���������, ��� ���� ���������� �� ������ ������ ����� �������� �������, �������� ����������� ��� ���������� ��������. ��� ��������� ������. ����� ����� ����� ������� � ������ ��� ������ �����-�� ������� ������� �� ��������� ������ (���������� � ����� ��������� ��� ����������� �����). � ������ ��� ������ ������� �� ����� � ���������� ����������-��������. �� ���� ���� � ������ � ������ �������� ����������, ������� � �������� � ���� ��� � ���������, ��� �����, ��� ����� ��� �� ���� ���������� � �������������� ������� � ��������, ���������� �� ����� ������ ���������. �����, ��������, � �� � ��� �� ���������.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 ������� ������. ��� �������� ������, ��� ��� ������, ����� 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</w:t>
      </w:r>
      <w:r>
        <w:rPr/>
        <w:t>, ��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 ����� 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 ����������, �����. � ����� ��������� ������ ��� ������� - �����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? ��� �, � ��� ���� ���������� - ������ ������ �������. ���... ��� ��� ������ �� �. ��� ������. � � ���� ��������� ����, ��� ��� ���� ���� ������� �����. ������� ���� �� ���������, �������� ������. ������ � �����, 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�� ��������� ����� ���������� ��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 �������. �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 �������� �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 �������� ����� � ����������� ��� �������������</w:t>
      </w:r>
      <w:r>
        <w:rPr/>
        <w:t>. ������� ���������� � ������ ��������� � ����-�������� �� ������������ ���������. ����������, �� ���� ���� ��� ���������� ��������, ���������� ����� ��� ��� ����-������, �� ��� ����� ������������ �������� ������ �� ������� ���� �� ����� �����. � ���� ��� ��������� ��������� �� ������� ������. �������� �� ����, �� �������������, � ���� ����: ��������� ���, �������, ����. ������ ��������� �� �������� �����, ������������ �� ������, ��� ����� ����, ����� � �������� ������ � �� ��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 ������� ������� ������ ��� ������ � �������� ������ �� ������</w:t>
      </w:r>
      <w:r>
        <w:rPr/>
        <w:t>. ����� �� �� ������� ��������� �� �����, � �� �������: ��� ����� ������� ����������� �� ��������� ���� � �����. ������ ����� �� � � ������� ���������� ������� �� �����, � ����� ���������. ��� ��� �����, �� ��� �������, ������ ������, ��� ������ ���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 ����� ���</w:t>
      </w:r>
      <w:r>
        <w:rPr/>
        <w:t>, ��� ��������, - ��� ����, �� ��������� ������ ��� ������ ����������. ��� ������� ����� ���������: �� ����������� ��� ������, � ������. ����� ���������� ������� � ���� ������� "������". � ��� �� ��������� �� �������-����������� �������. ��-������, � ��� ������ ���� ����� �������, ��� � �������, � ��-������... ��-������, � ����������, ��� ���� �������� ���������������. ���� � ���, ��� � ����� ������� � ��� ���� �������������������. ��� ������� ������� ������ �� ������� - ����� ��� ������ ����������� ���������� ������ ��� � �� ��, ��� ����� ���, � �� ��, ��� ������ ��� ����������. ��� �����, ��� ������� ��� ������� ����� ���� ��� �� ������, ��� � ����������. ��� ������� �������� ��������� �� ���, ��� ��� ��������, � � ������� ��������� ������ � ��������� �� ��� �� �� ����, ��� �������� ����� ������ �� �������� ��������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�-���� ����������? ����� �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 �����.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����. (� ��� � ������ ���� ��������� ����� ������� ������: � ���������� ����� �����.) 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 ����� ������ �� ������, �����. ������ ����� � �������� ��������� �� ���������. ���� �� � ��� �� ����� �����, � ������ �� ��� ������ � ��������, ��� � ����. ����� ����, ��� �� ��� 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 �� �� ����? �� ���� �� �� 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 ����� ����� ������ ���������? - �� �������� �� �������. - ���... �� �����-������ �����, ��� ����� ��� �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. ��� ����� ���� � ����� � ������� �� ��������. ������, � � ��� ��������. ��� ����� ��� ������, �������� �� ����. ����� ��� �� ������, ���� �� ��������� �� �����. ������ �������� �� ����������. ������,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</w:t>
      </w:r>
      <w:r>
        <w:rPr/>
        <w:t>. � ����� ����� � ������� � ����� ������. �� ����� ��������� ��������� � ������� ����������. � ���������� ��� ����������� ������ ������ ��������: ��������� �� ���� ������� ���� �� ���������� ������ ���-������ �� ���������, � ������ ����� ���, ��� � ��� ����, �� �����. � ����� �� ������� �������� �� ��������� ������� ����, ��� �� 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. �� ������� ���� ����� - ��� ������. ������ � ������ �� ���� �� ������������� ����� ������ ���. ���� ��������� �������, ���� ��� � ��� ���������, � �� ������ ����-������ � ����, ����� ���������. �� ����� ������, ������ ������� ������, ������ �� � ���� ������ �������� ������, �������� �� ��� ����. �� ���� ���� ��������� ������������ �� ���� ������������ �������, � �� ���� ��������� ����� ���� ���������: �� ����� �� �����������, �� � �� �����. ������, ��� 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� �������� ��� 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� ����������� ���������� 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, ������� �����������. � ���������� ��� ������ �������� � ���������� �� ����������, ��� ����� ��� ������� �������� �� ������ �������. �� �������, ��� ��� 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��� ����</w:t>
      </w:r>
      <w:r>
        <w:rPr/>
        <w:t>, � ���������� ��� ���������� ��������. ����� ����, ��� � ������ �� �����. ���� ���, ��� ������, ��� �������. ������, 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</w:t>
      </w:r>
      <w:r>
        <w:rPr/>
        <w:t>, ������ ��� ������� ���������� �����. ��� ������ ������ ���������� ����� � ��������, ����� �� ���������. ��� ����� ������ ���� "������ ��������-����������", ������ ��� �� ���� ����� ��������� �������� ���� � � ����� ������ ������� �� ����. � �������� ����� �� ����, �, ��� �� �����, �� ������� �������� ���� ���������� ���������. ���� ���������� ������� �������� ����������� ������, ��� �����, ������� �� ������� ����� ����, �� ����� ��� ������ � �������. ����� ������� ���������� ��� - ������ �����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 �� ���� �� ��� �� ������� � ���� �� ����������</w:t>
      </w:r>
      <w:r>
        <w:rPr/>
        <w:t>, �� ��������. �������� ���� �������� ����� �������. � �� �� ������ �� ���� �����. ��� �� ����� ��� ������� ��� �� ��, ��� �� �������� ������� ����� �������� �������, � ��������� ������� �������, ������ ��� ��� �� ������ �������� �� �� ����� �����, ������� � ��� ���� ����� ������� � ������. � ��� ����� ��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</w:t>
      </w:r>
      <w:r>
        <w:rPr/>
        <w:t>, �� ��� � �� ������ ����� - ���� �����, ������� �������� ������, �� �� ���� ������ ��� �������� �������, � ����� �� �� ������. � ��� ���� ��� ������ �� ������� � ��� ����. ������ ������ � ���� ������� ����� ����� � ������� ��� ����� ���������� ���� ���� ���������. ����� ���������� ������ ��� �������� ���� �� �� ������ � ��������� ��������� � ��������� ������, � � ������ ��� ���������� ����� ���� ����� ����. � �������� ���, �� �� ������ ���� ���� 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 ��� �� ����</w:t>
      </w:r>
      <w:r>
        <w:rPr/>
        <w:t>, ����� ������� �� ��������� ������. ��� ����������� ��� ����� ��������� ����� ����������, ��� 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 ������� � ����� ����� ������</w:t>
      </w:r>
      <w:r>
        <w:rPr/>
        <w:t>, ��� �������: ������ ���� �����-�� ���������� �������� �� ������. �����������, ��� ����� ��������� ��� ������ �������� ����, ���� � ��� ������ ������ ��� ��� �����. ����� ������ ���������� � ������ � ������, ��� �� ������ ������������� ����� �������� �������. ������ ��������� ����� �� ����. ������ - ��� ��, ��� �� ������� ����� ������ �� ���������, � ����� �����������. ������������ ������ ���, ����� ���� ������, ������� ������� � ������. ��� �������� �������� � ���� � ��������� ���������� ���� �� ��, ����� ��������� ��������. ����� �� � ������, ��� ������ ������� �� ������� �����, ���� ���� ��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, ����� ��� ��������, ��� �� ��� � �����, � ���������� �� ����� ��������. ��������� �� ���� ��������� ������ ���������; ��� ������� �� ����������� ����� �������� ��� ������. �� ���������� �� ����� ������ �����, ������ ���� ����� ��� ���������. �� � ��������� ������ ����� ���������� 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 ����������</w:t>
      </w:r>
      <w:r>
        <w:rPr/>
        <w:t>. ������ - ������ �� ���������, �������� � �� ����. �� ��� ���� �������, �� ��� ����� ���������� ����� ���,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 ���� ��������, ����� �� 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 ���� ����, �������-�� 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� ���</w:t>
      </w:r>
      <w:r>
        <w:rPr/>
        <w:t>, ��� �� �������� ������ �����, � ������� �� ���������. ����� ���������� - �������� ����������, ���������, �������. �� ������� ������������ ���: �� ��� � ��� �� �������� ����� (�������, � ��������� �������). � � ����� ������� �� �����, ��� ���� � ���� - ����� ������� ������, ���� �� ������ �������� ���� � �������� ������� - ������ ��������� ���������, ��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 ������ � �������</w:t>
      </w:r>
      <w:r>
        <w:rPr/>
        <w:t>, ������ ��������,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 ���� ������������</w:t>
      </w:r>
      <w:r>
        <w:rPr/>
        <w:t>, � �� ������ ���� �������� ��� �������, ��� � �� ���������� � 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 ���� ��� ����</w:t>
      </w:r>
      <w:r>
        <w:rPr/>
        <w:t>, ��� ��� ������ �������� ����� ���� ������������ (�� ���������� �������) � ������ ��� ������ ������� �� �������������� ����������. �� ��� �� ������� ��������-������������. �������� �� ������ ����� �� �����, ����� ����� ������ �����. ������ ������������ ������, �������������� � ������� ���� ����������� ���. ��� �������������� �������� ��� ������� ��������, ��������� ����� �������� � ���� ��������� ������� 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������ ��������</w:t>
      </w:r>
      <w:r>
        <w:rPr/>
        <w:t>, ������� ������������ ����� ���������� ������ �����, ���� �� ������, ��� ����� �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 ��������� ����, ��� ��� ��� ������� ����� - ������ ������?.. ����� ����� ��� ��������� �� �������? �����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- ������ ���. - � ���� ���, ��� � ��� ����,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</w:t>
      </w:r>
      <w:r>
        <w:rPr/>
        <w:t>? ��� �� ������ ����� ������? ��������� � ������? ��� ���������� ���������� � ��������� ����� �������� ����? ���� ��� ��� �� �������, �����. � ������ ����� ���������, ����� ����������, 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� ���� � �����, ���. �����������, ��� �� ��������� �������������. ��� � ��� � ����� ���� ���� ����-������ ������. � � ���������� - ������� ������. � ��� �� �� �� ��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. �� ����� �� ���������� ����� ����, ��� 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. ���� ������ ������� ���. �� �������� ������� ��� �������� �� �����. �������� ���� ��� ����. �������� �� ��� ���, ���� � ��� ���� ���� ���� ��� ���� ���� � ���� �� ��� ����... ������� ������ ���� ������. ��������, � ��� ������ ���. ���� - ��������� �������, ����������� ����, ��� ������, ����� ����� ��� �������� �����. � ������ ��� �������� ������ � ���, ����� �� ��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-���� ���������. ����! ���, �������� �� ���� �� ����� � ���� ��������, ��� ������ � 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 ����� ����� ��� ����. �� ���� ��� �� ������ ��� � ���� ������ -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-�� ���������? ������. � ����� ��� ��� �� ����, ���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 �������, ��� � ���������� �� ����� �����. �� ���� ��� � ���� �����. ��� � ��� ����. � ����� ������, �� ���� ��������� ����� ������� �������. ��� �� ����� � � �������, �������� � ������ ���� ����. �� ���� �, �������, �� ���������� ��� � ���� ������ ��������, � �� �������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! ���� �� ����� ������������ ����� � ����, ��� �� �������, ��� �� ����, � ������� �����, �� ����� ������� ����� ������ � ������ ����. ���� ��� � ��� ����, � ����� ���������... ���� ���� �������� ������, ������ �� ��� �� ������������? ����� ����� � ���, ����� ��� ��������� �����, �������� �������� ������, � �� ���� ��� ����� ������� ������� �������� 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</w:t>
      </w:r>
      <w:r>
        <w:rPr/>
        <w:t>, ��� ���� ������ �� ���� �� ������. �������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, ��� ������ � �������, �������? ��� �� 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��, ���. � ���� ��������� 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, �� ������ �������, � �������� ��� ����������� ������������, ����� �������� �� ���� ������ �, �� ������ �������, �� ������ ��� ��� ��������. �� ������ ��� ����� ����� 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 ������ � ��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 ����� �� ���� ������. ��� � ���� �������� ���� ��� - ������������ - ����� �����. ���� �� �� ����� �������� ���������, �� 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� �� �� ��������. ����� ��� �� ����� �������������, ����� ����� ���������� ��������� ����� ������: ��� ��� ����� ��� ��������� ��������� �������. ����� - �� ������� �������, ��������. ����� - ��� �������������� �������, ������������� ����������� ����. � ���� - ��� ��������� ������ ������������� �����. ����� ������� ���������� ������ �� ����, ����� ��� �����. ������� - ��������� ��� ������ ��, ��� �� ������. �� ��������... � �������������� � �������������� �������. ������ ���� ���������� �� ����� � �� ����. �� ���������� ���� - ��������� �����, ��� � ���. ��� ������. ������ ������, � ����� ������������� � ��������. � ������������� �����, ������ � ������ ��������. �������� ������ ��� ���, ����� � ���. �� ����������� �������. ������ ��� �������� � ��������, ��� ��� ���� ���������, - ����������� ��������. ��� � ������ ����. ��� ������ �����, ������� � ���� ��� ����. ���� �� �������� ��������������������, ���� ��������� ������� � ����� �������� �����������. ���� � ��� ��� �� ����� - ����� ����� � ����������� ������������ �����! ������ ��� � ���� ������ �� ��� �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 �������� �������, �� ���������� ��������, ������ ����� ��� ������. ������, �������! ���, ���! � ������. �������, �� ������. �� ���� ��� � ����, ����� �� ������ ���� ��� � ����� �����������. 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. ������ ������ ������� � ��� �� ���, � ��� ������ �������� ���� ��. � ���, ��� �� �� �������� ������ �����, �� ��������� ��� �� � ��� �������. � ������, �� ������ ���� ��� 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</w:t>
      </w:r>
      <w:r>
        <w:rPr/>
        <w:t>, ��� ���� ����� ������� ��� � 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�����!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 �������</w:t>
      </w:r>
      <w:r>
        <w:rPr/>
        <w:t>, ������� � �������� �������, � ���������� (���������, � ������ ��������� ���� ����� ��������� ��������� ���������� �����). ������� �� ����� �������� � ��, ��� ����� ������� � ����������� �������: ��� ��� ������������, ��� �������� ������������, ��� ��� ������������� � ������ �������������. ��� ������� ������� �����, �������� ������, ��������� ���� � ���. � ������ ����, � �������, ����� 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 �� ������� �������� ����������</w:t>
      </w:r>
      <w:r>
        <w:rPr/>
        <w:t>, "���������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, ����������� �������, ������� ������� �� �����, ���������, ������� ���� � ������������ ��� � XX ����. ����� �������� �� ������ ����� ������� ����� ������� � ������ ������. ��� ������ ����������� ����� ����� �������� ������� ���� �����. ����� ��� ������� ������� ����������, ����� � �������� ���� ������ ����� ����. ���, ����������� ������ � ���������, ������������ ������ �������, �� ������� �� ��� �� ��� ����� ��� �����������. ������ � ��� ������� �������, ����� �� ��������� ������ �������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 �� ����</w:t>
      </w:r>
      <w:r>
        <w:rPr/>
        <w:t>. ������ �������� ���������� ��������� �� �����, ������ �� ������� ����������� ��������, ����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 ��� ����� ����������� ������, ���� ������� ��������� ���������. � ������ ���� �� ������ 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 � ��, � ���. ��� ����� ��������� ������ ������ ����... � ���, ���� ��� �� ��������, ��� �� ������ �����, ����� ��� ������� � ������ ��� � ������, �� � ����� ��� ��. ���� ���� ������� ������ �� ������ �������� ������ ���� ���������� � ��������. ��� �����, �� �����: ����� �� �������� ������� � ����� � ������������, ������� �� ������ ����� � �� ����������. ���, �������, ����������, ��� ������� ��������� �� ����� �������� � ������, �� ��� �� 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- ������� ������� �� ����� 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��� ����� � ������� ���������� ������� �������</w:t>
      </w:r>
      <w:r>
        <w:rPr/>
        <w:t>. �� ����� ���������� �������, ����� ������, ���, ����� ��������, ��������� ���� ������ ��� ����������� ������, � ��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</w:t>
      </w:r>
      <w:r>
        <w:rPr/>
        <w:t>- � �� ���������� ������������, ����� ������. ��� ��� �������� �������� ����������: ���� �� ��������, �� ��������, ������� ��� ����� ����������� � ����� ���� ��������... � ���� � ��� �� ���������, �������� ������� ���� � ��������. �� ���, �������� ���-�� ��� ���, �� �� ����������� ����������. �������� ����� ������ ���� �� �������� ����: ������� ��� ������ �������. �����������, �� ��������� ���� �� ���� �������� ������������ �����, � ����� ��������� ���������� ��������: ������ �������� ���������� � ��������� ���������� ���������� ����... ������ ��� �� �����, ��� ��� ������ ���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, ������� �� ���������� ��������� �� ��������, �� ������ ����� �� ��������. ��� �������� ����� ������� � ������, ��� ���������, �� ������ �������. ���� �� ��� ������� �� ��������� ����������� � ���������� ���������� ��������� � �����������. �� ��� �����, ��� ���-���� ������������� �������� � ���. �� ��� ��� ����� ����� ������������� � ��������� ���� � �������, � ���� �� ������� � ������ ���� �������� �������. ������� �� ����� �� ������ ������. �� �� ��������� �� ������ ��������� ����. ������ ������, ��� � �� �������, ����� ������ �� �������� �� ����� �����, ���������� ���� ��������� ��������� ���� ����, ����� ����� ������ ��������. ��� ������ �����������, �� ������������� ���� ������� ��������: ���������� ����������� ��������� �� ��������������� ����� ���� ���������� �� �� ��������� ����������, � �� ��, ����� �� �� ���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� ��� �� ������ ���������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����, ��� � �� ������ �� ���. ���������� ����� �� ������ ����� ����� � ������ �� ������ ��������. ��������, ���� ������ ������ ���� ��, ����� �� ���� ���������� ������ ���. �� ��������� �������, ������ ������ ��� ������� ��������. �� ���� ��� 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�� ��� ���������� ����������� ������� �� ����������� ��� ��������� ��� �� ����� ������� � ������ �����. �� ������ � ������ �� ����� ������� �������-����������, �� �� �� ����������� ���������, � �� ������� ���� ������, ����� ��� ���� � ���� �� ����. � ������ ���������, �� ������� ����������� ��� ���������. �, ������, �� ��������� � ����� � ����. ��� ������� �������, ��� � ������ �� ��� ������� ���� ���� ���������� ��... � ��� ��� ����� ����� ������ ��� ������� �� ��, ��� � ������������ � ��� ��� ��������� �������. ��� ��� ������ ������ �� ����, ������ ��� ������������. ����� � �������� ���� �����, ����� � ������ ��� �������� ������ �������������. ���������, ��� � ��� ����� ����������� ���������, � ������� ���������� � ������ ������������ ����� ���������� ����� ���������. 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 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 </w:t>
      </w:r>
      <w:r>
        <w:rPr/>
        <w:t>"������� ������" � ��� ��������������� � ����� ��������� ���������. �������� �, ���������� ����� �������, ��� ���� ��� ������� ���������� �������� �����������. ������ ������ ����, ��� ������� �������� �� ���� ����� � ��������� ������. �� ����� ������, ����� � ����� ����, �� ���������� �� ����� � �� �����. ��� � ��� �������� ��������� ����, � � �����, ��������� ������ ����, ��� ��� ������ �� ��, ��� ����� ����� ���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��� �����</w:t>
      </w:r>
      <w:r>
        <w:rPr/>
        <w:t>, ����� � ����� ��� ��� ��, ������ �� �������, ����� ������� ��� � ������������� ���� �������. ��� ���, ��� ������, ���� � �������, �� ��������� ���� ������ �������� ������� �� ������. ����� ������� ����� � ���� ���� ����� ��������, ������ � ������� ��������, ��������, ���������� ������������ � ����������� ���� - ���� �� ���� ������������������. ����� �������������� ��� ��� �������. �� ��� ���� � ���� - ���� ���� ����� �� ������� �����. (����� ��� ����� ���������� ���� ������� �� ����, ����� ��������� ��� ������� �� ���� �� ���������� ����.) ���� �������� ���� ������ �����, �� ���� ��������� �����, ����� � �������� ���� ����� � �� �������. �� ��� ��� �������, � ������ ������� �����-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 ���� ����� ����������</w:t>
      </w:r>
      <w:r>
        <w:rPr/>
        <w:t>. ������ �� ��� ������ �� ��������. ���� �������� ���� �����. ������ �� ������ � �����: ����� �� ���� ������. �� ������� ������������� � � �� �� ���� ������. ����� �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� ���� � ������� ���</w:t>
      </w:r>
      <w:r>
        <w:rPr/>
        <w:t>, ������ ������� 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� � ����������� ��������� ���������. �������������� ����. ����� �����-����-����-����. ������������� ������� � ��������� ������������ �����, � �� ���� ��� ������ ���������� � ������� ��. ����� �����-����-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 ���� �� ���, �������?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 �����</w:t>
      </w:r>
      <w:r>
        <w:rPr/>
        <w:t>, ����� ������� ��� � ����� ��������������, � � ������ �������, ����� - �� ����� ��������� ���� ��� ������ - �� ������� ����� ������. - ���. ���� �������� ������. ���������� ����� ��� ������� ���� �������������� ������. �� ��� ��������� �� ���, �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 ����. ��, ������. ������ � ��� ����� ������ �� ������, �������. � ����� ������, ��� ��� ����� - ������� ���. ���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� � ����</w:t>
      </w:r>
      <w:r>
        <w:rPr/>
        <w:t>, ��� ��� �������� ��������. �� ������� "�����" �� ������� �� ���� ���, ��� ������, ������ ��� ����� ������ ������������ ���� �������. ��� ���� �� ����� �������� � �� ������ �� ������ ������� - ���� ����� �� �������� ��� ���������. ��� ������������ ������ � ���, ������� ������, ����� ��� �������� ��� �������... � ��� �������� �������� �����, �� ������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. ����� ������������ �������� ������� -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��������� ��-��-����-�����-�����-����-�����-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�����, �� �������� ���� �� ��������� ���� ���� � ������ ��������� ������ � ����� ������� - �� ���������� ������, ��� � ���������� �������������. �� ��� ���� ������ ���� ������ �������� ����� ���������� ������: ���� ��� ����� ������, ���� ��� ����� �������� � ���� ��� �� ���� �����. ��� ���� ����� ������� �� ����� � ����, ����� ������� ������� ������. � ����� ����� ����� ����� ����� ������� �� ��������� �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!" -  ������� �. �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 ������, �������, ���� ������, ��� ����� ������� ��������� ��������� ������ ����� ��������... � � �� ���� ������� ��������� ������ �����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 ���� ����������� 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 ��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 ������� ��� ������ ��� ��� ����������! �� ������ �� �������, ������� ��� - � ���� ������ ��, ����� � ����� � ������!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- ������ ������� �������. - �� ���������, ��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... �� �� �� ������, ��� � 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, ������, ���������, ����� ��� ����� - � ��������, � ������ ����� - ��-�� �����-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? �� ���� �����. ��� ���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. �������, ������� �������, ���������� ��� � ��������. ���� ���� ����� ���� ������ �������� ����, �� ��� ����� ������ ��������� ���� �� ���� �������. ������ � ��������. - �������� ��������. - �� ��� ���-������ ������ ������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-�� 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! �� ������ ���! �� �������� ����������������! ���� ������� ����� ��, ��� ��, ����� ��� ���� ������ �� ������ ��������� �������, � ������ ��� � ������� �������, �� ��� �� �����. � ��� ��������� "����������". ��� � ���� � ��� ���-�� ������... �� �� ������ 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 ��� ������</w:t>
      </w:r>
      <w:r>
        <w:rPr/>
        <w:t>: "�����, ������ ����!" ��� 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 ���� �����</w:t>
      </w:r>
      <w:r>
        <w:rPr/>
        <w:t>,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��, ���������� �� ������ ����������, ������ ����������������� ����� �������� ����. �� ���������, ��� �������, ������� ���� ��� �� ����, �� �����, ��� �� ����������, "��������� ����������������". � ������� ����������� ����� - ����������. ��, ��������, ���� �� �� �������� ���������� � ������ ��� ��������. �� ��������� � ��� �� ������ ���� ������� ���, ��� � ��� ������� ���. �� ���� �� ������ ���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</w:t>
      </w:r>
      <w:r>
        <w:rPr/>
        <w:t>, ������� �������� � ������ �� 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����� ��������� ������ ���� �����. �� ������ ��������� ����������� ��� �����, ����� �����, ���� ������� ����� �������� �������������. � �� �����, �������� ����� �� ������� ����������, ��� �������, ������� ���� ��� �� ����, �� ����� ����� "��������� ����������������". ������ ��, �������, � ���� ������� ��� ������... � ���� �������� ������ ����� ���������� ��������. �� ����� ���� � ������� ��������������� �� ����. � ���� ���� ��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</w:t>
      </w:r>
      <w:r>
        <w:rPr/>
        <w:t>, ��� ������� ������ �� ������ ����� �����, �� ������ ����� ����� ������� ���� ����� ��� ������� ��� ���������� �, ��������, ���� ��� �������������. � �� �� ����� �������. ��������, ����� ������� ������� ���������,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. � ��� ������� ��������������. ��-������, ��� ������� ��������, ����������� ������. ��-������, � �� ������ �� ������������ ������ ������� ��� � �������� ������ ����������. �������, ������ �� ������ ���������� ����, �� � ����������� ������� ��� �������� ���������. �� ���� ��� ������� ����� ����. ������� �������: �������� ������. ���� �����������, ��� ������ ������ ����� � ���������� �� ������ �������� ��� ������ � �������� � ����� ����������...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� �� ����� ��������� ������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� ���������� ������ ������ �� ��������. ������ ����, ��� ����� ����������� �����������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 �������� ����� ����������</w:t>
      </w:r>
      <w:r>
        <w:rPr/>
        <w:t>, � ����� �� ��� 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 �����, ������������ ��������, � � ���� �� ����, � ����, � ����� ������, ��� ���� ���� � �����������. ������� � �������� �� ������, �� ���� ����� ����������� ��� ��� �� �� ���� �����. � ��� ��� ������� �����, ��� ��� � ����, � �� �������� �� ���. � � ������� � ������ ���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���� �� �����, �������, ���� ��� ����� ���� ���� ������, 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... 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 �� ������... �� ���� �� ������ ������. �� ��� �����, ����� � ������ �� ������. � ������ ������ �� �������. � ������ ���, � ��� �� ������ ��� 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 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 �� ��� �����, - ������ ������� ��������. -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 ����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</w:t>
      </w:r>
      <w:r>
        <w:rPr/>
        <w:t>, ��� ��� ���� �����, ��� �� ������ �����, �� �������� �� �����, �����������, ��� �����, ������ �����, ��� ������������ ������� �� ������. ������ � ��� ������, ��� ��� ������ � ���� ����. �������, 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 � ������������ �����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� ������� �� �����������, � ��� ����� 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 � ���������� ����</w:t>
      </w:r>
      <w:r>
        <w:rPr/>
        <w:t>, ������� �����. ������� ����? ������ � ��� ���� ��� �� ��� ����� � ���������, � �� ����-�� ��� ���� ����������� - �� ���� ��� �� �����������. �� ���� ��� ����� ���������� � ������ ������������ � ��������. ��� �� ���, ���� ��� � �����, ��� ������� ��� ��� �������, ��� �� ������ ��������. ������� ����� ��� �����, � ��� �������, � ��������, � ��� ������� ����, � ��� �� ������ 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 � ��������� ���� 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 ������� � ���������� � �������� �����</w:t>
      </w:r>
      <w:r>
        <w:rPr/>
        <w:t>, ����� �� ������ ����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� ��������� �������� ������� ���������. � ����� �������� 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. � ����, ���� � ���.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,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, ��. ���� �� ����� �����, ������ ���.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 ����</w:t>
      </w:r>
      <w:r>
        <w:rPr/>
        <w:t>, � ������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 ����-������, ��� ��� ����������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 ����� ������� ���������. �� ��� �����, ��� ������! ����� ��� ���� ������ - � ���� ��� ����� 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 ����� �����</w:t>
      </w:r>
      <w:r>
        <w:rPr/>
        <w:t>, ���������� ���. ����� ��� ����� ����� ������ �����, ������ �� ���� �����, � �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. ��������� 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 �����, ��� �� ���������� ���� � ����� � ����� ��� �� �������. ����� � ���������� 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�� �� ������� ������ ������, ��������� �������� �������������� �����, ������ ����� ������ �����, � � ������������ � �������� � ��������� ����������� ��� ������ ���������. ������������� �������: ������� �� ��������, �������� ������, �������� ������� ���������, �������� �����; ��������� ���� ������, �������� ������, ���������� ���������� ��������� 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������� ������, ����������, ����� ��-�� 7960924. ����� 9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���������� ������������� ��������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 ������ ����� �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 ������� </w:t>
      </w:r>
      <w:r>
        <w:rPr/>
        <w:t>"��������-���������� ����" � ����� ��� �������� � ��������� ����������. � ������� � ���, ���������� ��������, ��� ���� �������, �� ��� ����� �����, � ��� ����� �� �������. ��� �������� �� ���� �, ���, ���� � ��������. ������ ������ �� �������� 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</w:t>
      </w:r>
      <w:r>
        <w:rPr/>
        <w:t>. ���������� �������� �� �������� �����, ���� �� ������� ������. ��������� ����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��� ���� �������� ����������?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� � �������� "���", 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, - ������ ������� � �������: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 ����� ����� �� ���� �������� ���������. ������ �� �� ���-���� ������������������� � ��� ������? �� �� ������ ����� ������, �, ���� ����������, ��� ��� �� ��������. �� �����������, ��� ����� ������������� ����� ���� �������� ������ ���. �� ����� ����� 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. 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�: �� ���� ������� �� ������� �������� �� ��������� ��? �� ������ �������� ��, ��� ��� ������ �� ��������. ������ �� ���� ����� �� ������ ��������������� �� ������ 9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�� ��� ��� ����� � �������� ������. ����� 9080: ���� �������� ����������� ���, ������� �������, ������ ��� �����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�. ��� ������ ��� ����� �����, ������ ���� �� ��������. ����� �������� ����������� ���������. - ������������ �� �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��, ���.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����� �����������������. ����� ����, �� ������ ������� ��������? ����� ����, ���� �������������,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-�� ������� �� ���? �������������, ��������� ���� ���������. ��������, �� ���� ������ � ������ ���������. ������ �� ������������ ��� �� ������� ������. �� ������ ������� 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</w:t>
      </w:r>
      <w:r>
        <w:rPr/>
        <w:t>: ���-���� ��������� ��� ����������� ���������� ������ ��� ��������� ��������������? ���� 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! �� �� ��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.. ��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������� �������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 ���� ��� � �� ������</w:t>
      </w:r>
      <w:r>
        <w:rPr/>
        <w:t>. ������ ������ � ������� ��������. ��������� � �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 ���... - � ����� � ����� ������������, ��� � ��� ������� �����, -... � ����� ������ ����� � ��������� � ��������� "�� ������������� � 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 ���������� ����� �� ����� ���������� � �������������� ���������, ����, �������, �� ����� �����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, ���� ���������� ���. ������ � �������� �� ����, ��� ����� ������... ������� �������� ���������� ������ � ����� � ���������, 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 � ��������� ������� �������� ������ ��� �� ������</w:t>
      </w:r>
      <w:r>
        <w:rPr/>
        <w:t>. ���� �����, ��� � ���� ����������� �� ������. � ������� � ���� ��� ���, ����� ������ ���������� � ��������� ������. ��� �� �������� �������� ��� �� ���� �� �����. ���� � ���� ��� ������ ���� ������� � ������������, �� �, ��� � ��� ������, ��� ���� 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 ���������� ����������� �����</w:t>
      </w:r>
      <w:r>
        <w:rPr/>
        <w:t>. ������ ������� ��������� � ��������� �� �������� ���� 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 ��������� ������� ������</w:t>
      </w:r>
      <w:r>
        <w:rPr/>
        <w:t>, ���� 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��� ������</w:t>
      </w:r>
      <w:r>
        <w:rPr/>
        <w:t>, ��� ����� �����. � ��� � ������ ���������� ����� ��������, �� ���� ������ ��� �������� ��� ������ � ������������ ������. ������� � ������� ������ ����, �� ��������� � ��� ���� ��������, � �����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 �������� �� ���� � �������� � ����</w:t>
      </w:r>
      <w:r>
        <w:rPr/>
        <w:t>, ���������� ������ �� ������. ����� � ���� ���� �������. ����� ������� �������� 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��� �������� ����. ������ ������ ������-���������� �� ������� ���������. � ���� �� ������ ����. ��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. �� ����� �� ����� ��������� ������ ���, �� ��������, ��� ���� ����� ���������� ��������. ��� ������ ������ ��� ������, ����� ��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 ������, ����� ������, - ���� ������� �������. �� ���������� ��� 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 ���������? ���������� � �����. ��, ���������.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��� ����</w:t>
      </w:r>
      <w:r>
        <w:rPr/>
        <w:t>. � ����� �� ������,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 ����� ������ ����� ��������</w:t>
      </w:r>
      <w:r>
        <w:rPr/>
        <w:t>. ����� � �����, ��� ��� �� ������������, ��� ������ �� ��������� �������� - ����� ������� �� ������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 ��</w:t>
      </w:r>
      <w:r>
        <w:rPr/>
        <w:t>, ��� ��� ����� ��� ������... � ���� �� ����� �������, ���� �� ���� �������� ���� ��������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������� ���� ����� ������ �� ��� � ������ �����</w:t>
      </w:r>
      <w:r>
        <w:rPr/>
        <w:t>. ������� �� ��, �� ����� � ��� �� ����� �����. 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��� � ������</w:t>
      </w:r>
      <w:r>
        <w:rPr/>
        <w:t>, ����� �����, �� ���� ������ ����� ����������, ����� �� �����. �������, � ��� ���� � �� ��� �� ������ � �� �����. �� ������ ��� ��������� �������� � ������� ����, � ����� ������ ������, ��� ���� � �����, ��� � "�����"... � ��� �������� ������ ������, � ������� ���� ������ ��� ������� ��������. � ������ ���, ����� � �������� �����, � ����� ������ ������ �������� ���� � ����� ����, �������,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 ����� ���� �������� ��������</w:t>
      </w:r>
      <w:r>
        <w:rPr/>
        <w:t>. ��� ������ ������ �� �������, ��� ��� � ������������ ������ �� ����, ����� ��������. �� ��� � �����. � ���� �� ������� ���� ����� ���� ������� ������ � �����, �, �� ��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, �������� ����� ��� �������. ��� ���� ������� ������: �������, �� �� ���� ������ (� ��� ��� ����?), �� �� ������� ������ ����� ��� � �������� ��������� - ����� ���� ���������. �� ����� ����� ���������. �� ����� ������� ���, ��� ������ �������,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 �������� �� � 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</w:t>
      </w:r>
      <w:r>
        <w:rPr/>
        <w:t>- � �� ��������� ��� �����. ��� ��������� � ���, � ����� �������� �� ����. � ���� ����������, ��� ������� �������� - ������, ����� �����... � ��� �� ��� ���� ��������, � ����� � ������, ������ �������... ��, ������ ���� �������� ������� ����. ����� ���� �������� �����, ��� � ����� ���������� � �������, � ����� � �������. ����� ���� ������ ����� ������� �������� ����.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��� ��� ����� ��� �� ������</w:t>
      </w:r>
      <w:r>
        <w:rPr/>
        <w:t>, 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 ��� ���������</w:t>
      </w:r>
      <w:r>
        <w:rPr/>
        <w:t>. ��� ���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� � ��������� 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 ��� ����� ���������� �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 ���</w:t>
      </w:r>
      <w:r>
        <w:rPr/>
        <w:t>, �� �� ����� ������ � �������. � ����, ��� ������ ���������. � �������� ������ �� ����, ����� ���� �������� �������. ������ ������� � �� ���� - ��� ����������� ��������, ������� ��� ���� � ��� �������� �� �����. ���������� � ���������, ��� ����� �������� �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 ��������� ��� � ����� �����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, �����. ���� � ��� ���-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��, ���. ��� �� ��� ����... �������, ���� �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. � ��, � � - �� ��� ��������� �����, ��� �� ����� ���� ��� ����. �� �� ������ ��� � ����������� � ����, �� ����� ��� �������� ���, ����� �� ��� ������ ������� �� ����. �� ���,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 ���� ���, ���� � ��� � ����� �����? �� ������ ���, ��� ��������. ���� � ����� ��� ��� �� �����, ����� �� ������ ��������.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 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 �� ��� ����� ���������, ��� ������ �������, ��� �, ��������,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-�� ��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. �� ��� �� � ��� ����������. ����������� ���� �������� ������� � ���, ���, ��� ��� ��������, �� �� ��� ���� �����. �� � �� �������� ����� ������� �������� �������. � ��� 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 ������ �����. �� ������� ����... � ������ �� �� ���� ��� ������ ����������. � ���������� ��������, 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���� ����� ������ ���,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���� � ���� �����. ��� �� �������, � ��� � ������ ���� ���� ���? ���� ���� ������ ����� � ���� �������, ����� ������, ��� �� ������� � � ��� ��� ������ �������� ����? ���� � �� ����� ����������� ���������������� ����������, ���� ���� �� �������� �� ���������. �� � ����� �� ������, ��� �� ����� ��� ��� ��� ���� �����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 ���� ����� ���� ������ ��� ��� ��� ������ �����... ������ ���� ����� �������. �� �� ����� ��� ���� ��� ���������, � � ��� �������� ���� ���� ����������� ���... ��� ������. � ���� ����� � ����, ��� �� ����� ������ ��� ���� ��������, �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�, ����� ��� ��������. ���, � ����, ��� 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� � ����, ��� ����� ����� �� ���������, � �� ��, �������... � �����, �����, ������� �� ���������� ��� �����. �� ��� ��������, �������?.. ��� ����� �� ����������� ������ ������. � ������ �������, ��� �� ���� ����������� ������ ��� ���� 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 ��������� � �������. - ����, �� �����, ���� �����, ��� �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 � ��� �� �� �� ������ ���� �������. � ���� � ��� ���������, "������"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-�� ����� � ������������, 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? � ��, 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����, �� �� ������ ��� ��� ���������� - ����� ���������� ���� �� ����� ���� ���������. �� �� ������ �� �����,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 �� ���� � ����� ���� �������... ��, ���� �������, ��� ��� ����� ��������� � ����� �������� ������. � �������� ��� ����� � ������ ������ � ���, ��� �� ��� ��������. �� �� ������ ��� ��������� � �� ���� �� ��� ��� ����� �������� ��� ���� �����-����-������-����. � ������ ������� � ����� - �������� ����. ������ ������ ����� �������. � ����, ��� �� ���� ����� �� ���� ����� ������� ���� � �� �� ����������. � ��� ����� ������ ������� � ���� ������. ������, �� �������? ������ �������� ��� ����. ��, ��������, �������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. � �������� �������� � �������. � ���� ���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��������, ��� ������� �� �����������, ������ ���� ������ ���� � ��������. ���, ����� ���� �� ���� ����������. ���� ���������� ��������, �� ����� ������ �� ����������������. �� ������ ������� ���� � ���, ��� �������� ����� �� ������ ��������, � ����������... ��� ���� ���-�� ���������, �� ��� ��� �� �������, 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. � �� ����, ����� ���-�� ��� �� ���� ���� ��� ������� � ��������� ������ ��-�� ���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, �����... ��� ������ ����������� ������? ����� ����, ������� � ���? ������� ������� �����-�� ����������. ���-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 �����������. ���� �� ������������� ������, ���� �� ������ �����������. � ������ ���, �����, 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</w:t>
      </w:r>
      <w:r>
        <w:rPr/>
        <w:t>, ��� � ��� ����� ���������, ��������, ��� ������� ������ �� �������. �� �� ��� ����� �� ������� ���. � ������� 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��! ��������! ������ � ������ 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 ��</w:t>
      </w:r>
      <w:r>
        <w:rPr/>
        <w:t>, �� � ��� � �������, ��� � ���� ��� �� ������ ����� �������. ����� ������ � �� �������. �������� ����� �����, �������, ����� - �� ������� �������. ��������� ��� ���... ����� ����� � ����� - ��� ��� ���� �������� ������. ��� �� �����, ���� � ��� ��� �� �����. ���, �� ����� � ��� ����� ���������� �����.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��</w:t>
      </w:r>
      <w:r>
        <w:rPr/>
        <w:t>, ��� ��� ��� ���������. ������ �� ���������� ��� � ����� � ��� ��������, � ���� ������ - � ���������� ���� (��� ��������, � ��� �������� ���� ������). ����� �� ������ � ������� ����� ��������� ��� ���, ����� ��������� 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 ����� �� �����</w:t>
      </w:r>
      <w:r>
        <w:rPr/>
        <w:t>, � ������ �������: - ������ ��������� 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 �������� � ���� � ������ ��������� ���� ���� �������� � ��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 ������� �� ����</w:t>
      </w:r>
      <w:r>
        <w:rPr/>
        <w:t>, ����� ��������, ���� � �����, �� � ����� �������, � �������, � ������ ������ ����� ������. � ������ ����, ��� ������� ��� �������� �� ��������, �� ������� �� �����, ��� � ������� ���� �� ����� ���� �� ����� �������, �������������, �������������, ��������. ������ ��������, ��� �� ���� ������� ����� ����� � �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</w:t>
      </w:r>
      <w:r>
        <w:rPr/>
        <w:t>-��� ��� - ���������, � ������� �� ������� ���� �����, �� ����, ��� ������� ���, � ������� ����. ��� ����������� �� �����, � ����� ������������ 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, � ��� ������ ������: ��� ���� �� �������� ��������, ��� ����� �� ����� ���� �������� ������. ���� ��� ������� ������� �� ����������� ��������� � ��������, �� �� ������� ������ ��� �������� ����������. ��� ����� �� �������� ������ � �����������, ���� ������� �� �� ���������? � ����� ������� ������, ��� ��� ���������� �� ��������... �� ��� ��� ��������, � ��� ���� �� �������� � ������. ����� �� ����� ����� ������� �� ���������� ����� ������������� ��������. � ��� ������� �� ���� ������������ - �� ������� ����, ����� ������� �� �������. ���� ���� ��������� ����� ��������. ������������, ���� ��� �����������, ��� ��� ���������� �����������, �� ���� �� ����� ��� ��������� ������, � ���� ������ �� ������ �����������... ������ ���� ��� ������� ������� -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 �� ������ ������ ������</w:t>
      </w:r>
      <w:r>
        <w:rPr/>
        <w:t>, � ��� �� � ��� �� ����� ����� ���. � ������ ����� �� ������ �? ������, ��������. � ����, ��� ���� �� ������������ ����� ����� ������� �� ��� �������, ������� ������ ��������� ����, ������ � ������� ������ �� ������������. � ������ �� ������� ������. � � ���� �������... �� ����� ���� ��� ��� ���, � �� 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, ������, 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 �������� �� ���������</w:t>
      </w:r>
      <w:r>
        <w:rPr/>
        <w:t>. �������� �������� ����������� � ��������, ���� ��� ���� ������� �� ���. �� ��� ������ ��� ������, ��� ������ ������ ������. �� ������� ����, � ����. ��� ������, ��� ���� ��������� ���������� ��� ��, �� ��� ������ �� ��� ��������, ��������� �� ����� �������. � ����, � ��� ��� �������, � ��������� ������� ����. �� ���� �� �� ���� �������, �� � � ��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</w:t>
      </w:r>
      <w:r>
        <w:rPr/>
        <w:t>... �, ��� ��� ����������, ��� �� ��� �������� �� �������. ���� ���� ������ �� ����, ����� ���������� ��� ������ ������� ��������. ��� ����� ��������. � ����� ������ ���������� 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� </w:t>
      </w:r>
      <w:r>
        <w:rPr/>
        <w:t>"�����" ����� ����. ��������� � ����, ��� ��������� �������� ������� �� ������� - ������, ���� ����. �����-�� �������� ��������� ������ ������ ������ ����, ��� ����� ���������� ���� �� ���. ������, ��� ��� �����. �� � ���� �� �������. �� ����� �������� �����, �� � ��� ������ ���������: � ����, ��� ��� ������� 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 �� ������� ������� � �������</w:t>
      </w:r>
      <w:r>
        <w:rPr/>
        <w:t>. ������� ��� �������� �������� � �������, � � ����� �����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 ������� ����������� ���� ��������� � ���</w:t>
      </w:r>
      <w:r>
        <w:rPr/>
        <w:t>, ��� � ���� ��������. ��� ����� ��� ���, �� �� �������� �� ������������. ���� � ������� � ������� ��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, - ������� ������� � �� ���� ����������, ����� ��� ��� ������������. �� � ����� �������� � ���� �� �����. ��� ������ � ��������� ����-������, �� ��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��� � ����</w:t>
      </w:r>
      <w:r>
        <w:rPr/>
        <w:t>, �� ���������. ������ � ��������� ������ ���, ������� � ���� �� ������ �����. ��������� ����� ��������, �� �� ��������� ������ ��� �������, � �� �������. ��� ����� ������ ����, ����, ���, �� ������ ����� ��� ������ �������������, �� ��� ����� �� ��������� �� �� ������, ���� ����, �������, �� ������������� ������������ �������������. ��� ����, ������ ����, ��, ��� ���������� ������ ��������� �����������, ��, ��� ������� � ����� �������� ��������� ����� ��������� � �������. ������, �� ��� ��� ��������� ������ �� �������: ����� ������ ����, � �� ��� ��� ������ �� �������. ������� ��� �� ���� ����� ���, ��� ������� ����. � �������� � �����, ��� ������ �� ������ ���� �� ����������� � ���������. ������� ���������, 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</w:t>
      </w:r>
      <w:r>
        <w:rPr/>
        <w:t>, � �������, ��� ��� ����������� ��� �� � ���������� ��� ������. � ������� 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 ������� </w:t>
      </w:r>
      <w:r>
        <w:rPr/>
        <w:t>- ������ ��� ������: ������ �� ������� ����, ������ ������ �� ������� � ������������ ���������. ������ � ������ ���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 ����� ������, ��� ����������, ��� ��� ������. �������� ������� ����� � �������� �����, ����� ��������, ��� ������ ���-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�� �� �������� ���� ������� ������, ����� �������� �� ������������ � �� ��������, ������� � �������, ����� �����, ��� �� �� ������ �������� �� ������, �� ��� � ������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, ��� ������� � �� ���. ��������� �������� � � ���� �� ���, ����� ��� ������ �� �����, ��� �� ��� �� �������� ���� ������. ��� ��� ����� ���������, ������� �������� �������, �� ���� ����� ������ �������� ����� ������. ���, �� ���� ����� ����� ���������, ����� �����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 ��������</w:t>
      </w:r>
      <w:r>
        <w:rPr/>
        <w:t>, ������ � �� ������� ���� �����. ������ ������� ��� �� ����������� ���������� ���, ����� ������ ������ ����������. � ���� (��������� � ������� �� ����� �������), ����� 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</w:t>
      </w:r>
      <w:r>
        <w:rPr/>
        <w:t>, ��� ��� ������ ��������! �� � ����� ���� ���������, ��� �� ���������� ������� �������� ������������, ��� �� �� ��������� � �.�. ������ �� ��������� ���� ������ ����� ����� ������: �� ������� ������ ���������, ������� �������... �������� �������� ��������� ���������� ��������� ��� �� �������������� � ��������� ����������. ���, ��������, ����� �������: �� ��� ������� ������ ����� ������ ������. � ��� ���������� ��������� ��� �� ������ ��� ��������. ��� ��������, � ��� ���������� ������ ��� � ���, ��� ������� ������, ����� 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 �������� �������</w:t>
      </w:r>
      <w:r>
        <w:rPr/>
        <w:t>, 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 ������ ����� ����, ����� ��� ������� (�, ��������, 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��������� �� � ����� ������� ���������</w:t>
      </w:r>
      <w:r>
        <w:rPr/>
        <w:t>. ���������� ����� ����� ������� �����, ��� � ����� ����������. ��������� �����, � ������� ������� ����� ������ �������, - ��� ����������� ��������� ����� ����� ������ ��� �� ���� ����������, ������� �������� �����. ��� ����� �� ����������� ���, ��� �� ������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 ������</w:t>
      </w:r>
      <w:r>
        <w:rPr/>
        <w:t>, �, ���� �������� ����� ������� �� ����� �� ���, ��� ������������ - ��� �� ��� �� ����� - ������ ���-�� �������������. �������, � ������� ���� �, ����������, �� ����� � ������ ������� ������ � �����, �� ���� ���� � ���� �������. ��� � ���� �����, ����������. ����, �������, �� ������� �������� ������� ������ �������� �� ��� �������. ���� �������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� ���������� � ���</w:t>
      </w:r>
      <w:r>
        <w:rPr/>
        <w:t>-������ �� ���� ������ ������,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. ����, ��������� ��������� 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 �����������</w:t>
      </w:r>
      <w:r>
        <w:rPr/>
        <w:t>, ��� � ���� ������. ������ ������ ���������? ���! � ���� �������� ����� � ��� ����� ���� �����. ������ ���� ������� �� ������� � ����� � ����� ������. �� ������������ (���� ������ ��� ���� ������������), ��� �� ��� ��������� ��������, �������� �������� ���� �� ����� ����� ����, ��� �� ������ ����. � ���, ������ ��, ��������� ������ ������� - ����, �� �������� �� ���� ������� ��������, 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 �������� ���������� ����, ��� ��� ������ � ����������� �������� ����� ����������� ������ ������� �� �������� ����������. �� �������� ������?! ������ � ������� �� 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, ������� ������ �� ������ ������. ������ �� ��� �� �������� � ��� 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���� ������ ���: ����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 � �������� ��� �������</w:t>
      </w:r>
      <w:r>
        <w:rPr/>
        <w:t>. ������ ��������� ���� ������� �� ������� ���� ���������� � ������. �� � ��� ������, ��� ������ ������������� ���� ��� ����������. ��� ���� ���������� ������ �� ����. ����� ��� ��������� ��� ������� ��������� 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 </w:t>
      </w:r>
      <w:r>
        <w:rPr/>
        <w:t>"�������� ����", � � ����� �� ��� ���������, ������� ��������� �� ��� ����, ��, ��������,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 ������� �� ��� ������ �������� </w:t>
      </w:r>
      <w:r>
        <w:rPr/>
        <w:t>- � �� ������ ��-�� ����, ��� ��� ���� ��� �����. � ��� ���� �� ���������� ��� ������ ���������, ��������� ����� ������ � �������������� �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 ����������� ��������� �������� ������. ������� �� ����� �� �� ���������, �� �� ������ �� ���������� ���� ����� � �������� �����. ���� ������ �� ������, � ��� ��������� �����. ����� ���� ������� �����, ��� ������������������� ���� ����� ����� ��������� ���������: ��������� ������� ������� ����� � ������, �������, ������, ������� ���������, � ��������� �� � ���������� ���������. � ���������� ��������� - ����. � ��������, ����������� ����� �� ��� �� ����������, � ���� �� ��������� ����� ��������� ��������� �����. ���� ���� ������� ��������� ��������� ��� ������ ��������� ������ ��������� - ������ �������, �� ������� ��������� ���� ���������. � ������ �������, ��� ������������ ������������ ������������, ����������� �� ������� ������ ���������� � ����� ����� 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�� ���������</w:t>
      </w:r>
      <w:r>
        <w:rPr/>
        <w:t>, ����������, ����� ����������� "�������" ������ �������� � ���� � ������ ������� ������. ���� �� ����� ������� ��-��������� ������������� ����, �� ������������� �� ������ ���������� ����������� ���������... � ��� ������ �� ������� �� ����� ������ ��� � ���������... ��� ���... - ������� �� � ����� � �� ������� �������. 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 �������� �������, ��, ����� ����, ������� ����� ������: ��������� - ��� ������������ 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 ������</w:t>
      </w:r>
      <w:r>
        <w:rPr/>
        <w:t>. ������ �� ����� ������, �������� �� ��� �������, ������ ����� � �������������. �� ������ ������ ��� ��������: � ������ 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�����, - ������ 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� �� �������. - ��������� ����� ����� ������ � ������������ ��������. ��������� ��� ��� ���� ���� ������ ������ � ��������� ������������. �� �������� ����� ���������� � ����������� �� ������� �������� ������ ��������. ������� ��������� - ��� ����� ��� � ������ ������ ������� ������� ����-�� ������ �������� �������������� ����������, ������� ��� ������ ����� �����, - ����� �� 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�� �� ����������� ���� �� ����� � ���, ��� ������� ��������� - ��� �����. ��������, ������ ������� 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� ��������� ��������� �� ������� �� ��� �������� � ���� ��������: ��-������, ��, ��� �� ����� ������� � ����, �� ���� �� ����������; ��-������, ��� �� ������ �������, ����� ��� ���� ��������, ���������� �� ���������. ���������� ��������� ��������, �����������, ��� "����� ������� � ����� - ��� �������"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. ����������� �����������, ��������� � ������ � ������ ���������� � XX ����. ��� ������ ������������ �����������, ������ ��� ���� ��������� ������: ���������� ������������� �� ���-������, � ��� ��� �������... ��� ����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 ������ �� ������</w:t>
      </w:r>
      <w:r>
        <w:rPr/>
        <w:t>. ������ 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 �� �������� ����� ������ 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</w:t>
      </w:r>
      <w:r>
        <w:rPr/>
        <w:t>, ��� ��� ��� 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, ������, ��� �� �������� ���� ����� �������, ��� ��������� ����� �������������� �� ����� ����, �� ���� ��, ��������, ����� ���������... � ����� ������. ��� ����� ����� ����� ��������� �� ���������, ������� �� ��������� �����. ��! �� ������� ���� �� ��� �� ��� ������. ��� �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 ��� ���� ����, � ���� �������: "����-���" ���������� �� ������� 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� �� ��� � ��������� �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 ��������? �� ������ 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 ���� �� ���������</w:t>
      </w:r>
      <w:r>
        <w:rPr/>
        <w:t>, �� ���������. ������� ����� �� �������� ������������ ����� - �������� �� ����, ��� ��� ������. ������ ���� ����. � ������ ������ � ����� ��� �������. ������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, ��� � ������ 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 ���������! ���� �� ������ ����� �� ��� �� ����� ������� ���������... ������ ��� �� ��� �� ���������. ���� �� ������ �������� ����������� ��������� ������ ��������� ���������� �����. ������, ��, ��� ��� ����� �� ����, ����� �������� ������, �� ������� ����� ������� �������� ������. � ����, ��� ����, ������� �����, ��� ����� ������� � ����� �� ������ �� ������, �� ����. ������, ���� �� �� �����. ����� ������� � ����� ������ �� ����� �������� �������� � �������, ���� �����. ���� - ��� ����� � ���, ����� � �����������... ���� ������������� ����� ������� � ����� - ����� ����� - ��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</w:t>
      </w:r>
      <w:r>
        <w:rPr/>
        <w:t>, ���� �� ������ � �����. ����� ����� ����������, ��� ��� ����� � ����������� ����� �� ������������� 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 ������� ����� ���� ����������� ��������. �������� � ���, �����������, �� ���� ������� ������, �� ����� ������� ����������, ���������� �� ����������, �������� ������-�� ���-����� ����������� � ������ ��� ������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-������ �� �������� �� ����� ������������� �� ���� � ����. ����� ��� �� ����� ��� ���� � ����� ����� ������� ��������, ����� ������ ��������� �����������, ������� ����� ������ �� ������. � �������� ������ ����� ����������� ����� (��� �� �� �� ������ ������� �� 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 � ����� ��������</w:t>
      </w:r>
      <w:r>
        <w:rPr/>
        <w:t>, ������������� ����������, ��������� �� �� �����, �� �� �����, � ��� �������� �������������. ����� ���������� ������� ����, ��������� �� ���� ��������� �������, ������ ��� �� ��������� ��������, � �������� ������.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</w:t>
      </w:r>
      <w:r>
        <w:rPr/>
        <w:t>-���� ���������� �������� �� ���, ����� ��� ����� �� ���� ������. �� ����� ���� ���������, �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�</w:t>
      </w:r>
      <w:r>
        <w:rPr/>
        <w:t>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</w:t>
      </w:r>
      <w:r>
        <w:rPr/>
        <w:t>. ������ ��� ����� ���� ����� �� ����� � ������ � � ����� �������� �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� � ����� ����, ������� �������� ��� � �� ����, ��������� ������ � ���� ����������� �������. ������ ������ � ���� ���� �������� ���-��, ���� 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.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</w:t>
      </w:r>
      <w:r>
        <w:rPr/>
        <w:t>, � ������� ����� ��������� ����. � ������ ��� ������� ��� � ������ ����� ���������, �������� ������. ����� ���������� ��� ��� ��, �������, ��� �������, �� �� ������ �� ����� � ��������� ����� � ��� �����, ������ �������� � ����. ����� � �����-�� ������ - ����, ��� ���������, ����� � ���, - ��������� ������ ����� � ������� ����. ���� ������ �� ����� �� �����, 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 ������</w:t>
      </w:r>
      <w:r>
        <w:rPr/>
        <w:t>, � �� ����� � �������� ����. � ��� �� ���������� �������������. ��������, �� ��� ������� ���. -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������ ������� ��������... ��� ��� ������ �� �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 � �������, ��� ��� ����� ���������� � ��������� ��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�, - ����� ��. - ���������� �������� � �������, ��� ��� ������ �� ��� ����, �� �� �������� ������. �� �������� ����������������, ��... ��� � ��� �������, �� ������ � �� ��������... �� ���-����... �� ����� �� �������� ���� ���, ��� � ������ ����� ������ �� 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</w:t>
      </w:r>
      <w:r>
        <w:rPr/>
        <w:t>, 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�� ��� ���������. ��������� ����?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 ��������� � ��� � �����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 ��� � ���� �������� �������� ����. ��� �����, ������ ������ ��� ����, ������� 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x, ��� ���? ���� ���������� �������. - �� ��������. - ����� ������ ������ ����� - ���� ��, �������, �� ������, - ������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 �� ������. - � ����� ������ � ������: - "...���� ���� ������� ���������� � ���-������ �� ���� ������ ������, ������� ������ �� ������". ��� ���� 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��, �������. ��� ����� ������.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</w:t>
      </w:r>
      <w:r>
        <w:rPr/>
        <w:t>, ���� 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�� �����. � ���� ��� ���� ������ ��� � ����������. ����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 ����� ������</w:t>
      </w:r>
      <w:r>
        <w:rPr/>
        <w:t>, ��� ����� �������� �� ��� ����. ��� ��������, ��� �� ��� ������ � ������ �� �������� ������. �� ���� ������� ������, � ��� ����� �� ����� ��������. � ����� ��� �� ���� �� ���� �����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�� �������������� � ����� ����������</w:t>
      </w:r>
      <w:r>
        <w:rPr/>
        <w:t>. � �������� ��� ������� �� ������� �������� ������. �� ��� ��������� ��� ��������, ��� ��� � ��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 ��� �������� �� ��������, - ��� ���� ���������: ������� ��-�� ����, ��� � ����� ��� ������ �������� ���, ������� ��-�� ����, ��� �������� �� ����� � ����. ����� �� ���� ��� ����� ����� ������� 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 �� ����� ���������� �������� ��� ��</w:t>
      </w:r>
      <w:r>
        <w:rPr/>
        <w:t>, ��� ������� �� �-9 �� ����� ���������-����. ������ �������� ��������������� (� ����� �������� �������, ������� ��������� ��� � ������ ����� ���������, � ��������, � ������� ������������) �� � ����� ��� ��������� �������, � �� ������ �������. �������� ����� ��� ������ ������ � ������ ����, ������ ����� (����� ����� ������ ���������� � ����) � ������� ����. �� ���� ��������� ��� ("���" � ������� ������ �����), � ����� �������� ��� ������������ ������� 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 ��������� ������������</w:t>
      </w:r>
      <w:r>
        <w:rPr/>
        <w:t>, ��� � �������� �������� ��� �������. � ������ �������, ��� �� ������ �������. ��� � �� ����, ������ ������ ��������� ������ ������ ����� ��������� � �������������� ����� ��������, ����, �������, �����-������ ������ ��������� ��������� ����� ������ ��������� ������. �������� - �� ����������� �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</w:t>
      </w:r>
      <w:r>
        <w:rPr/>
        <w:t>, �� ��������� ������ �������� �� ����� ����� ���������� ������ ������ �������� � ���������, ����� ��� ������ ������������ ������������� ���� ������, ��� ���� ������� �������� (��� ����� ��� ����� ���, ����� ���������� ����). �� �� �������� ��������� ��������� �����, �� ������� �������� �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 �������� ��������� �������������� ���������� � ������ �������� � ����� ��������� �����</w:t>
      </w:r>
      <w:r>
        <w:rPr/>
        <w:t>, ��������� ������ ��������, ��� ����� ����� ������� �����������, ��� ��� ����� ����� ��� ���� ������� ������ ��������� ������������. �� ��������� � ������ ������� ���������������, ������ ����� ����� �� ������ �����, ��� ���� �� ����. �� ����� ����������� ������������, ������� �������� � ������������ ����� � �� ������������ ����. �� ���� ����� �������� ������ ������� �� �������� ������� ��������� � ���������� (��� ���������) ���� ������ � �����������, ���������� � ������������� ������. ������ ���� 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 ������� �����, ������� �������� � ���� � ����������� ���, � ����������� �����, ����������, ����������� ���������� �� ���, ��������� ���� ����-�� � ����-��, ������� ��� ��������� ���. �� ������, � ��� �� �������� ����� � ���� ���� ����, ��� ����, � ����������� � ��� ��� � ����. �� ������ ��� - ������ �������, ������ ������, �� ���� ����� ��������� ������� ����������, ����� ��, ��� ����� ��� �����, ����� ����������� ������ ���� ������� �� ����� 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 ���� ���������� ���� ������ �������� ��� ���. ���� �����, �����-������ ��������������� ����� ��������� ����� ������, ������, ���������� ������� � ����, � ������� ��������� ���������, � �������� ��� ������. �� ��� ���� ��������� �����, ������� ���������, ��������, � �������� ���������� ������ � ��� �� ����. ������ �������� � ���, ��� �����, � ���� �� �����, � ���������. ���� �� ������ �� ����������, � ����� ����� ��� ������. � 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</w:t>
      </w:r>
      <w:r>
        <w:rPr/>
        <w:t>, ���� ��� ��� �� ��������, ��������� ������ � ��������� ���� � �����, ��� ��� ������. � ���������� ������� ���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</w:t>
      </w:r>
      <w:r>
        <w:rPr/>
        <w:t>, ��� ������ ���� �������, ��������� �� ������������ ����� �������, ������ � �����. ���� �������, �� � ��������� �� ����� �� ���������� ������� �������, ���������� �������������� �� �������� �������. (����� ����, ������� ������� ��������� �������� ��� "���������"? ������, ������ ���, ��� ��� ���� ������ �������� ���������� ����� ��� ��.) �� �������� ����������� ������ ���� �������. ���� ��������� ��������� � ��������� ������� �������, ��� ��� �� �������� ��� -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 ������ �� ��������</w:t>
      </w:r>
      <w:r>
        <w:rPr/>
        <w:t>. "�����", �����������������, ������� � ������������ ���������� ����������. ������ �� ����� ���� ���� ����� 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 � ���</w:t>
      </w:r>
      <w:r>
        <w:rPr/>
        <w:t>, �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����</w:t>
      </w:r>
      <w:r>
        <w:rPr/>
        <w:t>, ��� �����, "��� ����". �� ���� ����� �������� ��������, ����� �������� �� ������. ��� ������� �������, � ���� �� ���������� �������� ��������������� ���������� �����������, ����������, ������ �������� �������. ���� ���� �� ���������� ������� ������������ ����������, ������ �� ���������� - ������ �� ��, 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 �������� ������ 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� ���� ���������, ��������� �������������� ���������! � �������� ����� ������ ������. ��� ����� ������ � ������ ���������. �� ����� ������ ������ � ���� - � ��� ������ ������, ������, ������� �� ��������� ������, ��������� � �����, ����� ������� ����, ������� ��� ����� (�� �����, ������, ��� �� ����� �������� ��������), ��������� ����� (���� ������ ��������� �� 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 ������������� �������� 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 � ��� ������ �������� ���������� ���������. � �� � ��������. �� ���� ����� ����������� �������� �� ������ ���������� ���� ������ �������. � ���� ��������� �������� � ������ ����������, ������ ������ � ������� ������� - ��� � ���, ��� 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������� ��</w:t>
      </w:r>
      <w:r>
        <w:rPr/>
        <w:t>-��������� ����, � ������ �������: ������� ���� (������������������ ��������), ������� ������ �������� �����, ��� ������� �����������. ����� ������� ���������������� � �������, � ������ � ����� ����� ���� ��� ����� ��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�� � ���� ����������</w:t>
      </w:r>
      <w:r>
        <w:rPr/>
        <w:t>, ��� ��������� ��������. ������ �������� ������� ����� ����������, ���������� �� ��������. �� �������� �����, ��������� �������� �� ���������. �������� ��������� ���, ��������� � �������� ������ � ����� �����, ����� ���� �������� � �������� ������ ����������. �������� ���������������� �� ���� ������� ���� � �� ������ ����� �������� ������ ���� ��������, �� � �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</w:t>
      </w:r>
      <w:r>
        <w:rPr/>
        <w:t>"����" �������������. ����� �������, ��� ��� ���� ���������� �� ��������� ��������� �� ���� ��������. �� ��������, ������� � �������� - �������, ������� ����, ��� �� ������� �� ��� ����: � ������ ������ ������� ���������� ���������, ����������� ���������� �������, ���������� �� "������ ����" ���������. ���� ������ �������������� ������ �������� �� �����, ��������� ����� ���� ����� ������. � ����� ������� �� �������� �������������� ����� ������ ���� ���. ����� ��������� ������� ����: �� ��������� ��������� ��� �� ������, ��� � ����������. �������� ����� ������ ���� ���� � ������������ �� �������������� � ������ ������������ "�������� ����������" (���-�� ����� ������ 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��� ��������� �� ����������� ���� </w:t>
      </w:r>
      <w:r>
        <w:rPr/>
        <w:t>- � �� ���� ����������, ���� �� ����� ��������, ��� ��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�� ���� ��������������</w:t>
      </w:r>
      <w:r>
        <w:rPr/>
        <w:t>: � ��� �� ����� ������. �� ����� �������� ��, ���������, ��������� ��� ������ - 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 ������ �������� </w:t>
      </w:r>
      <w:r>
        <w:rPr/>
        <w:t>- ����� ��������� ������� � �������������� ����������. ��������� �������� ����� �� ���������� ���������, ������� ������� ������� � ����� �������. ������ ����� �����������, ��� ����������� ����� ������, � ����� ���� �������� � ������� ��������, �� �������� ������� �� ������ ����� ������� �����������. � ����� �������� ����������, ���� ����� ����� ��������� �������� � �������� ������� - ���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  <w:t>"�����" � "���" ���� ��������������� ���, ����� ��������, �� ������� �������. ����� ����������� ���� � ���������� � � �������������. ����� ����, � ���� ������������ ���������� ����������� �������, ���������� ����� ������� ������� ���������� ����. ���� ������� ������� �����, ��� 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</w:t>
      </w:r>
      <w:r>
        <w:rPr/>
        <w:t>- ����������� ����� ����, �� ������� � ����������� �������, ��������� �� ����������� ������ (������, ����, ��) �� ��������� ������������ � ����������������, � ���� ���� ������� �������� �� ��. � ����� ��������� ������ ��������� ������������� �������, � � ������ - ������������� ������. ��� ������� �������� �� ������� ��������� ������ ����� - ���� ���� ���� � �� �����. ������������ ����� �������, � �� �������� ��������� ����������� ���������� �������� ���� ��������. ����� ��������� � �������, ������, ������� ������, �� ������� ����������� �����, �� ������� �����, ������������� ��������� �������� �����������. (����� ��� ��� �� ������������� �������.) ����� ����� �������� ���� ������ �� ����� ������� ������� ���������, �������� ��� ������� �� � ����������� ������ �� ��� ���, ���� �� ����������. �������� ���� ����� ���������� �����. ��� ������ � ��������� �������� �����, ��������, �������������� ��������� �� ���������� ��������� � ��� ����� � ���� ��������. ���� ���� ���� ��������� ���� � �� ��: ���������� ���������� �� ����������� ����� �� �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� ����������� ��������� ������� ��������� �������, � ��� ������ ���� ����������� �� ������� ����������� �������� � ���������. ������ ���������� ����������� ������, ���� ���� �� � ������������� ��� ����� ������������ ���������, �� ����������� ������� ������� � �������� � ������� ������� ������, ��� ��� ������� ������. ���� �����, ��������, ������ ������� ����������, ���� �� �� �����-�� �������� ��������� � �������. ����� ������� � �� - ��� �������������, �� ����� ����. ����������, ����� ����������� �� ���������, ������� ����, ������� � ���-���� �� ������ �, ������� �����, ����������, ���������������� ���� ����������, ������ ������� ����� ��������, �� ����������, � ��� �����. ���� ���� �����, ����� ������� ���� ��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 ������� ��� �� �� ������ ������������ ������� ����������</w:t>
      </w:r>
      <w:r>
        <w:rPr/>
        <w:t>. �������� ������ ��� �� ��� - ����� ��� ��, ��� ������� ��, ������ �����. ������ ���, ����� ������ - �� ���������� ����������, ����� � ��� ���-�� ��������. ���� �����-������ ��� ������� � ����������� ��������, ������� ����� ������ ��� ����� ���������, ��-����,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 ���� ���������� ��������� ������</w:t>
      </w:r>
      <w:r>
        <w:rPr/>
        <w:t>: �������, ��������� � ����������������. �������� ����������� �������� ����� ������� ��������, ��������� ������ � ���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 ������� ������� �������</w:t>
      </w:r>
      <w:r>
        <w:rPr/>
        <w:t>, �������� ������������ �������� � ������� ������. � ��� ����� ������, ��� ������, ����� �����������, ������� � ������ ���������. ������� �� �������� ������������ �� ����, ������ � ���� � ������ ���������� ����, -  �� ���� �� 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</w:t>
      </w:r>
      <w:r>
        <w:rPr/>
        <w:t>, ��� ������ � ���� ��������� �������. ��� ��� ������ �� ���������� �������� ���� �����. ����� ���, ����� ���� ������ ����������� ����� �� ����������, � �������. � ��� ����, ����� ���, ��� ��������� ������ �����������, ��������� �� ����� ����������������� �������, � ������ ��� ��������� ������������� ����� � ��������� � ���� �������� ������ � (�������, ���������). ������ - ������������ ������ ������ ��������������� ���������� � ������� ��. ����, ��� ������, ���������� � ���, ��� ��� ���� ����������, � �� ��� �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</w:t>
      </w:r>
      <w:r>
        <w:rPr/>
        <w:t>, ��� � ��� ��������, "������������" ������ �� ���������� � ����. � ���� ������ ���� �� ������������ � ������ ����� ������� ������ ������� � ��������� � ������ �� ���� ����. �����������, ��� ������� � ���������� ����������� ���������. � ��� �� �������� ���� ����� ��������� ��� � ������� �������, ��� ���� ������ �������� �� ����, ��� �� ����� �� ����. ����� ����� �������� � ������ ����� ������ �������� ��������� � ��������� ����� �� ����������, ������� ����� ���-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� ������� ��������</w:t>
      </w:r>
      <w:r>
        <w:rPr/>
        <w:t>. ����� ���� ��������� ������ ���, ����� �� � ���� ������ �� ��������� ����� �� �����, �� � �� �� ���� �������� �����. � ��� ���� ���� �������, ��� ������, ����� ������. �������� ������� ��������� ��� ������������� ����� �������. ����������� �����������, ������ �����������, - ��� ������ �������, ���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� ������������ ��������� ������� ���������� ����� </w:t>
      </w:r>
      <w:r>
        <w:rPr/>
        <w:t>- �� ��������� �������. �� ����� ����� ���� ������ �� ������ ������������ ���� ���� ����. �� ����������� ����� ���� ����� ������, � � ��� �� ������� ������ ��������� � ��������� �������� � ��������, ������������� ����� ����� �������. �������, ��������� �������, � ������� ���������� � ����� �������, ����� ��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 ������� �����</w:t>
      </w:r>
      <w:r>
        <w:rPr/>
        <w:t>. ��, ���� ������, � ������ ������ �� ��� ��������� - ������ ���� ������ ������ ��������� �� ����� ��������������� �����. � ����, ��� �� ������ �������� ������ ���� ����������� ������ ���� � ������ ������. ������� ��������� �� ������, ����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��</w:t>
      </w:r>
      <w:r>
        <w:rPr/>
        <w:t>, � ���������� ��������������: 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 ������� �����������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</w:t>
      </w:r>
      <w:r>
        <w:rPr/>
        <w:t>: ������� ��������� ����������, ��� ��� ���������� � ������������. ��, �������������, ������, ��� ���� �����������, �������� �� ���� ������� �����������. � ���� �������� �������� ������ ������������� � ����������� ���� ������� ����������� ���� ������ ��� ����� ��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</w:t>
      </w:r>
      <w:r>
        <w:rPr/>
        <w:t>-���� ��� � ��������� ��� �� ��� ����. � �� ������ ���. ��� �� �� �����, ��� ��� ������ ��� �����, ����� � ��� ������ �������� ������� � ���� �� ���� 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</w:t>
      </w:r>
      <w:r>
        <w:rPr/>
        <w:t>, ��� ���������� ����� ��� ������������ ���. �� ����� �������� �� ��� - ��������, ����������, ����� ���������� �� ���� � ����� �� ����. ����� � ������������, ��� ������� �� ��� ������ ������ ������ �����, ������ ��� � ���� ���� �������, ����������� � ������ ����������� ������� ��� ����� �������� �����, ����� ����� ������ - � �������, ��������� ������� � ��������. �� ������ ��������������� �� ������ �����, ������� �������� � ������ ��� ��������� ����, � ������� ��� �� �������� �� ����������. � ��������� �� 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 ����������, ���� �� ��������� ���� ������, 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 ������� ����� ����� ����������</w:t>
      </w:r>
      <w:r>
        <w:rPr/>
        <w:t>. � ��������� ��� ��� ������� ��� ��� ����, �������� �������� �������� �������, ������������ � ����� ��������� ��������. ������� ����� �����������. ��� �������, ����������� ������� ��������������, � �� �� ������ 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 ������� ��������</w:t>
      </w:r>
      <w:r>
        <w:rPr/>
        <w:t>, �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 �� �������, ������ ����������� ��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 ��� �� �������</w:t>
      </w:r>
      <w:r>
        <w:rPr/>
        <w:t>, � 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 ���������, ��� ������ �������� �����. �������,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��� � ����� �����</w:t>
      </w:r>
      <w:r>
        <w:rPr/>
        <w:t>, � � ������� ��������� � ����� ���������� ����� ����� � ����. ������� ��� ������, ��� �� �������� ���������� ����, ��, ���������, ��� ��� ��� ����� ��� � ������� 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 ��������� ������ ��� ����� ��� ����</w:t>
      </w:r>
      <w:r>
        <w:rPr/>
        <w:t>. �������� �������� ����, �� ���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- � 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� 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�� ����, ��� �� ����� �������� ���-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,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 ���������������� ����������. - ��� ����� ������ ��������� �� ��� � �������� ��������� ��� �����: - ��� ������. ��� ����������� ��� ������, ��� � �� ����� ��������. ������ ��� ���������, ��� ������ � ��� �������� ���������, ����� ������� � ������ ������ �� ��� ���������� �������, ���� ������ �����, �� ���������� �������. ���� ��� ��� ����������� � ������, ��������� ������. ��������, ��� ��� ���������� �� �� ����, ��� ���������... ���, ��� � ����� �����, ������ ������� �������� ������ ��� �������� ��������. ��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 ������ ����� ����� �������</w:t>
      </w:r>
      <w:r>
        <w:rPr/>
        <w:t>. �� ������� �� ���������� ������, � ��� �����. ��� ������ �� ��� � ����� ���-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 - �������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���</w:t>
      </w:r>
      <w:r>
        <w:rPr/>
        <w:t>, ��������� ���, ��� �� �������� � �����, ����� ���������� ���������� ����. ����� �� ���������� ����. ��� �����. � ����� ��������� � ���. ����� �� ��� ������ �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: "...� ������� �� ������ ����� ������������������, ������ � �������� ������ �������� �������� �� �� ����� ��������� ������ ���������". ����� ������� ������� �, ����� ����,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� ����</w:t>
      </w:r>
      <w:r>
        <w:rPr/>
        <w:t>: ���������, ��� ����� ����������, ����� ��� ��� ������, ��� ��������, ��� ����� �������. � ����� �� ���� �������, ��� ��� ���� ������. ��� ��� ������� ������. � ����� ����� ������� �� ����� ����������, ��� ���� �����. �� ��������� ������������� �������, � ��� ������������ ���� ����� ��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�</w:t>
      </w:r>
      <w:r>
        <w:rPr/>
        <w:t>: ����� ������� �� ��������� ��� � ���, ��� ���������. ��� � �� �����������, �� ��� � ������ ����������� ���������� �� ���� ����� ��� ��, ��� ������. ������ ������ ���-�� ����� �� �����, ������, ����� � ���������� � ����� ���������� - � �� ���� ��� ���� �������. � ���� �������� ���-�� ������ �� ������ � ��� ����� � ����������, ��� ������� 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�������� ��������� ����� �� ��������� ������ ����� � ����� �������. ������ � ��� �����������, ����� ������������ ����������, � �� ��������� ������ ������� �� ����� ����������. �� ������ ��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</w:t>
      </w:r>
      <w:r>
        <w:rPr/>
        <w:t>, ��� ������ �����������. ��� ����� ������� �����, ������� ����, ���� �� ���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, 192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</w:t>
      </w:r>
      <w:r>
        <w:rPr/>
        <w:t>, ��� �����, �� �������, ��� �������� � ������ ����� ������ �� ����� ������� ����������. ������ ����� �������� ����� ����� ������� �� ������ �����, ������ ��� ������� ������. �� � ������ ���� ������ �������: � ����� ������ ��� ���� ����� ���� ����, � ������ �������� ����� ����������. ���� ��� ��� ����� ��������� ������, � �������� �� ������ �������, ��� ����. ��� �� ����� �� �� ��� ��� ���������� "���� ���", � ���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� �������� ����� ���������� ������������� ����������</w:t>
      </w:r>
      <w:r>
        <w:rPr/>
        <w:t>. ��������, ��� ������������-�������� ����� ������, ��� ��� �����. ������� ���, � �������� ������ ������ ������ �� �� ��� ����� "����������", ��� ���� �������, � ������ �� �������, ��� �������� ������� ����������� ���� �� ������ �� ���. ������ ���� ��������, ��� �� ����, ����� �� ��� ����� ������, ��� ��� ���. ��� � ��������: ������ ������� ���-�� �� ���, ���, ������ �� ��������, 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 ����������</w:t>
      </w:r>
      <w:r>
        <w:rPr/>
        <w:t>, ������� ���� �� ������� ��� ����� �������� �� ���� ���, ����������� ����� ��������������. ���. � ������ �������, ���� ������� ������ ����� ������������ - �� ���� �������. �� ����� ��������������� ������ ������ ������ ������ ����, � ���� ������ ���� ��� ��� ����� ��������. ���, ������, ����������� ������� ������� �� ��������, 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 � � ��������� ���������</w:t>
      </w:r>
      <w:r>
        <w:rPr/>
        <w:t>, �� ������ ������� ������ �������� � ����, � �� �� ������ � ��������. �� ��� ���� ���� �� ������ � � ���� �, ��� �� �����, ����� � ������ ����� �� �������, ��� ����� ���������� ���� ������� � �����, ��� ��� ��������� � ��� ��� ���� ����� ���������, ��� �����, ��� ������� ���� ��� �������, � 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�������</w:t>
      </w:r>
      <w:r>
        <w:rPr/>
        <w:t>, ��� ���, �� ������� ����, �� ������� ������� ����, ���� �������. �� �� ����� ������� �������� �������� ��������. � ������� �� ������ ���������, ��� �� ��� ����� ����� ������������� ������ ������� - ��� ��� ��������. ����������, ��� ��� ��� �������� ���� ������� ����� � ������ ������, ��� ���� ������ ���������� �����. �� ��� �� ��� �����? ��� ����� ��� � ������������ ��������, ���� � ��������� ���������, ��� �� ������. �������� �� ���������� �� �� �����, �� � �����-�� ������, "� ��������" - ��� ����� ����� � ����. ���������� ���� �� ��, �� �����, ����� ��������, �� ��� ����������� ���������� ������������ ������ ������, 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"������� ������������" ��� ������ ���������. � ��� �������, ��� ��������� �������� ���� �� ��� �� ������.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� �������� � � �����, �� ������ ����, ����� ����� ������� ����� ���� ��������� ���������� �������, ������ ������ ������� ������ ����, � �� ����� ����� � ������� ����� ������. � ��� ���� ��� ���������� �����: ���� ������ ������, 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� ���� ���� �� ����� ��������</w:t>
      </w:r>
      <w:r>
        <w:rPr/>
        <w:t>: �� ����� ������� ����� ���������� ����. �� ��� �� ������ �������� ������� ���������� �����������. � �� ��� �����, ����� ���� ���������� �� �����������, �� ��� ����� ������ ����������� � ������������ ��� ���� ���. �� ������� � ��� �������, � ���, � ����������, ��������� �� ����� �� �������. ���� �� ��� ����� ��� ������ ���, ��� � �������� ����� ������ �� ������� ������ �����, �������� ���� �������, ������ �������� � �������� ���������, � �������� �� ��� � ����. � - ������� ���������. ��������: � ��� ��������� ������. � ��� ��� �� 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-������ ������� ��������, ��� ������ ��������. � ������ ����� ��� ����� ��������� ����� - ��� ����������� ������ � �����. � ��������, �������� "�������" ������������ � � ������ �����. ��� ��������, ��� � ������� ����� �����, ���� �� ���� ���������, � ��� ������� �� ����� ���� ����������������. �� ���������� �������� � �������� ����������. �� � ����� ��� ����� � ����� ��������, ����� �� ��������� ������� ����������� �����, ������ �� ����, ������ ������� �������� ���������� ��� - �� �������, �� �������, �� ���������,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��, ������� � � ������ ����� ���� ��������. ������ ����� ����� ����� ����������� ���� ���� ����� ����, ����� �� ������ �������, ���������, ������������ ��� ������... ��������, ����� �� ���� �������� ����� ������, ������� �������, ����� ����� ����������� � ����� ����, ���� � ���. ������� �������� ��� ������, ��� ��� ����� �� ������, ��� � ���� ������ ����������. ����� ��������� �������� ������ ��� ���� ������������ ����: ����� ����� ���� ����� ���� � ���������� ��� � "������� ������". ������� ����� ���� ��� ������: �������� �� �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� �� ����� ������ � �����</w:t>
      </w:r>
      <w:r>
        <w:rPr/>
        <w:t>. ��������� �������� ������ ����������� � �������� ������ ��������� ����, ��� ��� ����� ������ ��������. ������� ����� �� ������� ������������ � �����. ������������ ����������� ���� ��������� � ������ �������� ���� ��� ������ ��������� ����, 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</w:t>
      </w:r>
      <w:r>
        <w:rPr/>
        <w:t>, ����� � ����� �� ������ �� ������ ���������� �������, � ����� ��������, ��� ������ ��������. ������ ������ �� ��������� � ��� ���������� �����. ��� �������� ���������, ������� 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, ��� ��� �� ��������� ��������. ��� �������������� �����, �� ���������� � ���������� �����. ��� ����� ���� ����� ����������������, ��� �������� ������ �� ����� ������ �������� ������ � ���������� � ��� ������ ������. �� ��� ���� ��� ������ ����������� ����� ������, ��� ����� ����� ������������ ����� � ��� ������ �������,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</w:t>
      </w:r>
      <w:r>
        <w:rPr/>
        <w:t>, ������, ��� � �� ����� � ����� ������. ����� ��� ���� � ��������� �� ������, ������������� � ������� ����� �� �������� �����, �� �������, ������������� ������ �������, ���������, ��� 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</w:t>
      </w:r>
      <w:r>
        <w:rPr/>
        <w:t>, �������� � ������ �������. �����������, �� ��� ���� ��� ��-�������, ������ �����, ��� �����, � ������� ��-������. �������, 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�</w:t>
      </w:r>
      <w:r>
        <w:rPr/>
        <w:t>. ����������, � � �� ����, ����� ��� ������������ � ����� ��������. ���� �������, � ������ �������� � ��������� ������: � ��� ����� ���, ����� ��� ���������� ����, ��� ��� ������ ������, � �� ������ ���� ����� � ����. ��������� � ����, � ���� ����� �� ���� �������, ��� � ������ ������ ���������, �����, ������� ��� �������, �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 ���� ���� ��� ���������</w:t>
      </w:r>
      <w:r>
        <w:rPr/>
        <w:t>, �������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 ����</w:t>
      </w:r>
      <w:r>
        <w:rPr/>
        <w:t>. ����������� ������ ������ ��� ����� �� ���� � ��������, ��� ��� ������� ����. ��� ���, ����� �������, ��� ��� ����, ��� ���. � �� ���, ��� ��������, �� �� ������� - ���-�� ����� ������� � ��������. ��� �� ������ ����������� �� ����� ������ - ����� ����� ���� �������, � ������ � ������ �����������... �� 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 ������</w:t>
      </w:r>
      <w:r>
        <w:rPr/>
        <w:t>, ��������, �������� �� �� ����� �� ������, ���� �� �� ��������. �� ��������� 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 ������� � ������ �� ��� ����� � 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 �� ��� ��� ���������. �� ������� ���� �����. � ������ �� �� ���,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</w:t>
      </w:r>
      <w:r>
        <w:rPr/>
        <w:t>, �������, ���� ����, � �� ��������� - ��� �����, ������� ���� � �. �� 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... � �� �������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 �������� ��</w:t>
      </w:r>
      <w:r>
        <w:rPr/>
        <w:t>, ��� ������ ��� ���, 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 ��������� ����� ��������, �� �� �����. ��� ��� ����� �� ������, � ��� �������� �������� �� ������ �����. ������ � ���� ����, �� ��������� �������� ������ ����, ��� �������� ��� �������. ��� ��� ����� ������ ���� ������. ������ � ����� �������� ������ �������� �����, � ���� �������������� �� �������������� ����������. 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� �� ���������</w:t>
      </w:r>
      <w:r>
        <w:rPr/>
        <w:t>, �� ������� ����, �������� ��� ���� �� ������. ���� ����� ��� ���� ���������. �� ���, ������, �� �����-�� �������� � �����������. ����� �� ����� ��������� � �������� �����������, ������� �������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 �� ������� ����� ����� ������ �������. ��, ������� ����, ���� �����, � �������� ����, �� �������� ����� �� ���������� � ��������, ��� ������. ��-�� ����� ��, ������, � ������� ��� ������. ����� � ��� �������� ����� �� ����������� ��, ������ ����� ������������ ������� 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-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 �� ���� ���� � �����</w:t>
      </w:r>
      <w:r>
        <w:rPr/>
        <w:t>. ����������� ��������� ����������� ��������� ������� � �������� ��������. �������������: ����������� ����������� �������� �� ����� - ������ �� ����� ������� �� ���������. � �� ���� � ��� �� ����, ��� ������� � �������� �������� ��� ������������. �������, �����, ��-�� ����, ��� �� "������" ��� ����� ���������� �������� ��������� �� ������� ��� �������� � ����������� ������. � �����, ��� ������ ������ ������� ������ ������ � ��������,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 �������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��� � �������� - �������� ���� ��������. � �������, ���, ����� ����, ��� ������� �� ��� �� ����,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  <w:t>, ��� ���� ����� �� ������ � ���� ��������� ���� �� ������ � ��� �� ������. ��� ��������� � ��� ������ ��������� ��������, ������, ���������� 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 �� ������� ����������� ��� ����� �������, ���� ��� ������. �������� ������� ���� �������, � 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</w:t>
      </w:r>
      <w:r>
        <w:rPr/>
        <w:t>, �� ������. ���� ��� ��� �������, ������� �� ������ ������ � �����. �� ��� ����������� �� ����. ���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</w:t>
      </w:r>
      <w:r>
        <w:rPr/>
        <w:t>, ������� ������� �� ���, � ��� ��� ������, �� ����, ������, ������� ��� ������ ������ ������ �� ���. ����� � ������� �� ������ ������. �� ��� ��� ���� �������. 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</w:t>
      </w:r>
      <w:r>
        <w:rPr/>
        <w:t>, � ��� ����� �� ���� ����������, ������, ������� ������ ������ 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, ��� �� �����, ����� ���������� ��������, ������ �� ��������, ������ ������� ����� ������ - �� ��� ����� ������ ����������� ���, �� ���, ��� � ���� ������. ���� ����������. ��������, ��� ���� ����, 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</w:t>
      </w:r>
      <w:r>
        <w:rPr/>
        <w:t>, ����� �� ��������� � ��������� ���������. �� ��, ��� �����, ���������: ���� ��� ������ "�� ����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���</w:t>
      </w:r>
      <w:r>
        <w:rPr/>
        <w:t>, �������� ������-������ ����������� ���������. �� 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, - ��������� � ��� ����������� � ����� ��� �� ���� ����, ��� ��� �� ���. - �����, �����, ��� ����� �������� �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. � ��� �������, ��� �� ��� ����� ����������. ������, ��������, ��� ��� � ������� �� ����� ��������� ������: ���� ��� �������� ��������� ���������, ����� ����������� ��������, �� ��� � �������, �� ��������� ����������� ���. �� ����� ����� ������� � ����� ������? ��� �����, ��� �������������� � ��� ����������������. ��� ������� � �������� 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�� ������, ��� �� �� ������ � ���������� � �������... � ���� ������� �������� ���������� �� ����, �� ����� ���. ������ ��� ����������� �� ����������� ��������������. � �� ����� �� �����, ��� ��� �������. �� ����� ��� ���������, ���������� �� ��������� - �������������, ��� ��. � ������ ����� ���� ���� ���������, ���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����� �������</w:t>
      </w:r>
      <w:r>
        <w:rPr/>
        <w:t>, ��� �������� - � �������� ������. �� �� ����� ����� �� ������� � 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 ������� �������� ����� ��</w:t>
      </w:r>
      <w:r>
        <w:rPr/>
        <w:t>, ��� ��������� � ������ �����. ������� ������������ �� ������, �� �������. �� ����������� � ������, ����� ������ ���������� ����, ����� ��� ����������, �� �������� ������� � ���� �� ������� ���������� � 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. ��������� � ������ ���� ������ ���, �� �� ������� ����� ������� ��������� ���� ���� ��� ��� � �����. �� ���� ��� ����������� ��� ������: ����������� � ����� �������� ���������, � ����������� ����, � ������������ ������ � - ����� ����� �������� - �� ����. ��������� ��������� ���� ������. ������� ������������ � ��� ����� �� ����������� ����, � ����� ���� ����������� ������ �� ���� ��������� (��������� �������������, � ������, ������������ � ������). ��������� ����������� ����� �������� � ������ 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 �������� - � ����� ���������. ���-�� �����, ���-�� ����������, ���-�� �������� ����� � �������. ��, ���� � ����� ����� �� ����� ��������� ��� ����� � ���� ������������� �����. �� ����� �� ��������� - ������ ��������� �� ������� � ���������� � � ��� �� ����� ��������. ���� �������, ����������� ��� ��������� ��������, ��� ����� ������������ � ��������� ����� � �������... � ���������� ��� � ��� ����, �������� � ���, ��� � ������, ������� ����� ������� 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 ������, ������ ��������� �� �����������, � �� ���������, ����� � �������. ���� �����, ��� ����� "�������, ��� ���". � ������ ������� ������� ����� ��������, ������� ��� ������ �������. � �� �������� �� ����� �� ��� ���. �� ���������, �� ���������� ��������, - �� ���������. ���-�� ����������� ��� ������ - �����, � ��������� - � ����������, ������� ������� ������� � ������. � ���� ��������� �� ������ ���� ��������� � ������� 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 �����?! ����� ������ ������� ���������! �������� �������� - ���������� �� ��������, �����-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.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 ������� ���,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 ��������</w:t>
      </w:r>
      <w:r>
        <w:rPr/>
        <w:t>. �� ����� ����, ����� ��� �� ���� ��������, ���������, ��� ����� ��������. ���� ���� ������� �������� ����� ��������, ��� ������ 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</w:t>
      </w:r>
      <w:r>
        <w:rPr/>
        <w:t>, � ������� �������� ���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 ���� � ��� ����� ����������. ��������, �� ������, ������� ��� ����� �����������. ��� � ���, ��� ��� �������� � ������ ��� � �� ��� �� 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 ������������� </w:t>
      </w:r>
      <w:r>
        <w:rPr/>
        <w:t>2009 �������. � ������� �������� ������ 187 - �� �������� ������������ ���� ������, ��������� ��������� �� ������������ ������ ��� �� �������,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 ����</w:t>
      </w:r>
      <w:r>
        <w:rPr/>
        <w:t>, ������ ������� �������������, ����� �� ��������� ��� �������� ������, � ���� ��� �������������. �������� ���� ������� �� ��� ���, ���� ��� �����, ����� ��� ������, �� ����������, ����� ���������� ����������� ����� �� ���� ���� ����������� 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</w:t>
      </w:r>
      <w:r>
        <w:rPr/>
        <w:t>"������ ��������������", � ����� ���� ������ ������� ����� ����� ��. ������� ���� � ���� �����. ���� ���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 �� ������� �������� ����� ���������</w:t>
      </w:r>
      <w:r>
        <w:rPr/>
        <w:t>. ����� ����������, 1787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 ���� ��� � </w:t>
      </w:r>
      <w:r>
        <w:rPr/>
        <w:t>"�������������� �������", ���� �� 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��� ���� ������</w:t>
      </w:r>
      <w:r>
        <w:rPr/>
        <w:t>, ��� ����� �������� �� "������� ����" ������� � "�������� ����������", � ����� � �� ������� ���������. ����� � �������� �� ������, ���������, ��� "����� ���". ��� ���� ������������� ���������, � ��� ��� ����������� ��������? ��� � ������ ����� ������� � "�������� ����������", �� �� ������ �� ��������: ������� ������ ������� �� ��� ���������, ��� ������, ������, � ��� ��������, ������� ����, ������ ������ ������ �������. ��� ������ ���� ������ �������� ����. � �����, "�������� ����������" ����� �� ���������� 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" - �������, ����� �� ���� �������� �� �����������, � ����� �������� �������� ����, � ��� ��������� �� ����������� ���������, ������� �� ������� �� ������ ������ �����. ����, �������, ����� ������������ ��� ��� �������������. �� ��� �� �����-������ � ������� ����� "���" ������� ���������� ������ ����� �� �� ��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 ���� ������ ������������� </w:t>
      </w:r>
      <w:r>
        <w:rPr/>
        <w:t>"����� ����� �����", ������� ������� ��� �������� ���� �, ������ ����, ����� ������ ��������� ������, ����� � ��������� ������ � "�������" �� ������� "������ �����", ����� ��� ���������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 ��� �����</w:t>
      </w:r>
      <w:r>
        <w:rPr/>
        <w:t>, ��� �������� ��� �����: ����� ���������� (��� ��������), � �����, ����� ����������. �� �� �������� �� ������ ������ � ������, ���� ������ ���������� ���� ��� ����� ���-������ ��������. ��� ��� �����, �� ������ ���� ����� ��������� ��� ��� ��� ������, ����� � ��������� �� ���� ������ �������. ���, ��� ���� �� ����� � ���� ��������� �����, ����������������� �� ����� ��� "���������", "���������� �����������", "������������ �����" � ���� ��������. ������ ����� ����� � ���� "����������" ����� ��� ��, ��� � � ������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 �����</w:t>
      </w:r>
      <w:r>
        <w:rPr/>
        <w:t>, �� �������� ����� � ������� ��������� ����, ��� � �������� ���������: ������ ����� �� ������ �� ��� ��������� �������, �� ������� �������� ���. � ����� �� ��������� � ������ ��������, �����������, ��� ������� �������� ��������� ����, ��������� �� ����������� �������� ��� ���������� � ������ � �������� ����� ����� ���-������ "������". � ���� �������, ����� ������� ����, �� �������� � � ��������� �� ������ ����, "����� ����� �����" ��� ����������� � ���������� ��������. � ������� �� ��� ��� ��� ���� ���������. ������ ����� �� ������ �� �������� � ��� ����������, �� �������. ����� ��������� ��������� ������������ �������� � ������� ���������� ����� �������� ��� �������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</w:t>
      </w:r>
      <w:r>
        <w:rPr/>
        <w:t>, ����� �����, ��� ����� ��������� ��������� �����������������: �� � �� ������ ���� �����, ��� ���� �� � ���� ���� ����������, ���� ����� �� ��� �� ���������� � �������� ������ �������. ������ ����� ������ ����, ������ ��� �� ������ �� �������� ���, ��� � 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</w:t>
      </w:r>
      <w:r>
        <w:rPr/>
        <w:t>, ����� ������� ����� ���. ���� "������ �����" ��� ����� �� ����, � ������ �� ������ 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 ��������� � ���������� ����� ������</w:t>
      </w:r>
      <w:r>
        <w:rPr/>
        <w:t>, ������ �� ������ �����. � ����� ��� ������ ��� ���� ����� ������ - ���������, ������� ��������� ������� �����, �������������, ������, � ������� ������� "�������� �������". ������ ������ ���� ���������� ������ ��� ������� ���� ���� ������: ����� 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, � ������ ����� ������ ��� ��� �����-������ ���������. � ������ ��� ���� ���� ����������� � ���� �� ��������. �� ��� ����� ������ ������ �������� � ����� ����� ������� ���������, � ��� ������ ���������� ���� ��. ������ � ��� ��� ����������,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����... ��� �� ������� ���� �������?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 ������ ��������</w:t>
      </w:r>
      <w:r>
        <w:rPr/>
        <w:t>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! - � ��� �� �������, ��� ���� ����� ������� ����� �������� ��� �����, ������ ���� �������� ��� ���������� ����� ��� ������� ������ ���� ��������� �����. - �� �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 �� ���������. �� ����, ��� ���� ������ �� ������� �����. �� ����� �� �������� ����, ��� ����� ����� �����, � ���� ����������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 � ���������� ������� ����� �� �������</w:t>
      </w:r>
      <w:r>
        <w:rPr/>
        <w:t>, ������ � ������ ����������� ������ - � ����� ������, � ������ ������... ���������, ��� �� ������������� �������� ������ � ������, �� ������� ���� � ����������. ����� ����� � � �������� ����� ���� �����, ���������, ������, ��� ���� �� ����� ��������� ������� ��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 </w:t>
      </w:r>
      <w:r>
        <w:rPr/>
        <w:t>"��� �����". � ������ �� ������� �� ���� ������ ������ ������ �� ��������. ������� ���� ��������� ������ ����� ����, ��� ��� ���������� ������-�����. ������ ������ ��������� ������ ��������� ���� ��-��������� 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</w:t>
      </w:r>
      <w:r>
        <w:rPr/>
        <w:t>, ��� ������ ����� ��������, ������� �� ��������� �������, �� ����� � ������������� ������ �����. � ��� ��� �� ����, ���� � � ���������� �� �������� � ������ ������������� ������ �����, ���� �� �������� ���������� 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</w:t>
      </w:r>
      <w:r>
        <w:rPr/>
        <w:t>-������� ������� ������������, � ����� ����� ���������� �����, ��� ����� ������� ��� ������� � ������� ���� ����� �����, �������� �� ������� ������� ������. �������, ��� ��� ��������. ����� ���������� �� ��������, � ���������� - ��� ������. �� ���� ����� �� ���������� ������������ ������� - ������ ������� � �������� �������. �� ������� ������, ������, ������� �� ���� ������ �����������, ��� ����� ������ ��� �������� � ��� ���� ����� �������������� ��� �����. ���, �� ���, ��� ������� ���������� ������ �� ����� ��������, ����� ��������� ������� � ������, ������� ������� ������ � ��������� ����� � �������� ��� ��� � �� ����, �����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 �� ���������</w:t>
      </w:r>
      <w:r>
        <w:rPr/>
        <w:t>. ��� �������������� ���� �������������� �������� �������. �� ����������� ����� ���������� �������� ���� � ��������� ������� ��������� � ������������� ����� ������� ����� � ������. ��������� � ����, ���������� ������-������ �� ��������� ����� ����� �������: �� ������� ���� �� �� ����������� �� ���� ��� �����, ��� ������ �����. � ��� ���� ��� ������� ����� � ���� �������� �� ������� �� ������������ ���������, � ���� ������� ���� �������� � ������� ������, ������ ����� �� 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</w:t>
      </w:r>
      <w:r>
        <w:rPr/>
        <w:t>: "�������, ����� ����!" - � �������, ��� ������ ������� �� ����� ��������� ������, � ������� �����. �� ��� �� ������-����� �� ��� ���� ������ �������, ���� �������� ������ ����� �������, � � ����� ������... ���� � ������ ��� ����������� � ������ ��������� �� �������� ������� �����, � ������� ���-��� ������ ���� �������. ������� �� ������� �� ���������� �������� � �������� ���� ���������� ���������� �� "������ �����", ����� ����������� �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-������ ����� ������ ������� �� �� �� �����, �� �� ���� �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 �� ��������</w:t>
      </w:r>
      <w:r>
        <w:rPr/>
        <w:t>, � ��� ��� ���������� "����������" � ������� ����������, ������� ��� ���� �������� ���-���� ���� ��������� ������������� ��������� ����. ������ ��� ������ �������, ������������� ���, ������� �� ����������� ���������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������� ��� ���� ���, �� �� ��� ��� ������� ��� ������. ���� �� �� ���������� ��� ��� ��,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��� ��������, ��� ���� ������ ����� ������ �� ����� �� �������. ����� �� ���, ��� ������, ������ �����, � ����� �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 �����" ����� ���� ������� "��� �����������". ��� ��� �� ���, ��� �������������. � ���������� �������� ���� ������ ��� ����� �� ������, �� - ������������ �� ������� � ��� ��������� ������� ������ �������. � ��� - ����� �����. �� ���� �� �� ������ ��������� �����, �� � ���� �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�������� �������� ������</w:t>
      </w:r>
      <w:r>
        <w:rPr/>
        <w:t>. �� ���, ������ ��� ���, ��� �� �������� �� �������� ������� ������������ ����� � ���������, �� ���-���� ������� �����������������. � ����� ������, �� ��� ����. � ����� ���������, ��� ���� ����� ����� "�����������", ������� ������� ������ ����� ����� �������� ������, ������ ������������ ��� ������� � ���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�� ��������� ������ � ���� � ���������� ���� ���, �� �������, � ����� ��� �������� � ������, ��������� ��������� �����, � ��� ��������� ��������� �� ��� (� ��� � ��� �����) ������� ������. � �� ������ � ������� ����. ������ � ������������� ����� �� ��������, � ������ ��� ������� ������ �������� ��� �� ��������. � ������, 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, ����� ������� ����������� �� ��� ������� �� ���������� �� ������ ���������, ������� ���� �� ���� � ����� �� ����������� � ������ �������. �������, ������� ����� ����� ���� �� ��������� ����������� ������� ���, ����� ����������� �� �������� � �������� 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 �����</w:t>
      </w:r>
      <w:r>
        <w:rPr/>
        <w:t>? ���� ������ ��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���</w:t>
      </w:r>
      <w:r>
        <w:rPr/>
        <w:t>, �� ��� ���-���� �� �����. ��� ������ ������� ��������� �������� ������������, �������� ����� �������� ������� �� ���������� ������ �������� � �����������. �� ��������� ����������, ���������, ������������� ���������� ��������� ����� ������ �������� ��� ��������. ��� - ������������ ��������, ���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�� ������� �������� ������� � �������</w:t>
      </w:r>
      <w:r>
        <w:rPr/>
        <w:t>, �� ��������������� ����� � �������� �������� �����������. � ���������, ��� ���� ����� ��������� ����������� ���������� ������ ������ ���������� ��������: �� �� �����, ��� ������� ��� ������. ������ ������ ����������� � ���� ������� � �� ��������. �� ���� �� ���, ��� ������� � �� �������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 �����������, �� ������� �������� ����������� ��������. �� � �� ����������� ����� ��� ��, ��� � � ���, �������� �������, ������ ������� � ������ ������� � ������. ��� ���, ���� ��� �� �������, ����� ����� ������� ����������. � ��� �� ���� ����� ��������� ����, ������� ����� �� ��������� �������� ������, ��� ����. �� ���� �� ��� � �� ��� ��������� � �� �������,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 ��������</w:t>
      </w:r>
      <w:r>
        <w:rPr/>
        <w:t>... ��������, �� ������� ���� �� ��� �� ��������. ������� ���� �� ���� ������. ����� ��������� ���� ������ �����, ����������� ������ �� ������. ���� �� ������� �� �����. � �� �� ���� �� ����� ���������, ���� ������, ��� ���� - ��� ������ ���������� ��������� ������ ������, ��� ��� ��� ������ � �� ���� ��������. �� ����� ��������, ���������������, ����������. ���, �������, ���� ������� ����� ���� - �� ������� ����, � �����, �� ����� ������� �������: ��� ������. �� ������ ���������� ��� ����, ���, ��� ����, 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 ������� �����</w:t>
      </w:r>
      <w:r>
        <w:rPr/>
        <w:t>, � ������ ����� ��� ����� �������... ������, � ����� �� �����, �������, ������ ����� �� �����, ������ � ������, ���� �� ������� � 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 ������ ���������� � ����</w:t>
      </w:r>
      <w:r>
        <w:rPr/>
        <w:t>. ������� ����� �������� ����������� � ��������. ��������������, ��� ��� ������ �� ������������ ��������� ���������������� � ������� ��� ���, ����� �� ������������ �������������� �������������� ����� �����. ��� ������ ���� ��������� �����������, ����� ���� �� ������ ���������. � ����, ����������� ��� ���� �������, ��� ��������. ����, ������ � ������ ������ � ����. ���� ������� ������������, � �������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</w:t>
      </w:r>
      <w:r>
        <w:rPr/>
        <w:t>: "������ �����" � ���, ��� �� ��� ����������, �������� ����, ����� �� ��� �� ������ �����������. "������" ����������� � ����� �� �������� �� ��������� ��������, �� ��� ����������� ���������. � ������� � ����� �������������, ������� ������� ��� �������� "������". ������ ������ ��� ����������,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 ������� </w:t>
      </w:r>
      <w:r>
        <w:rPr/>
        <w:t>- ������ ��� ��� 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��, ����, ��� ������� ����� (� � ��� � ����� �������� "����� �����"). �� ��������� ������ � ��� ��� �����, ����� �������� ��� ������ ����� ���� � ��������� ������. �� ��������� � ��������� ����������� �� �������������: �� ���� ����� �� �� �������. � ����� � ������-������ ������� ��������, ��� ������ ���������������� �� �� ������ 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 �� ��� ��� ������ ������ ��������</w:t>
      </w:r>
      <w:r>
        <w:rPr/>
        <w:t>. � ���� ��� ���� ����������, ������ ��� ���� ������ �������, ����� �� ������ ������. � ������� �� �������� � ��������� � ������, ���� � ������ �������. ������� �������� ������, ��������� � �������, �������� ��� ���������� �� ���������. ������� � ���������� � ������ �� ��� ���� �����������. �, ��������, ������� �� �� ������ 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 ����</w:t>
      </w:r>
      <w:r>
        <w:rPr/>
        <w:t>, ��� ����������, ��� �������� ���������� � � ��� �� ��� �����. ������ ��������� ��������� ����� � ����, ��� ���� ���, �� �������� ������� � ����� �� ���� �����������. ����, ��� ��� �������: ��� �� � ������ �� ��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�� �� ���, ��� ������� ������, ��� ������ �� �-9. ��� ������������� �� ��������� ����� ������� ����, � ������ ������ ���� ����������� ���������� �������� � ������������� ����������� �����, ��������� ��� � �������. � ����, �����������, ��� �������� �����, ����� ����������� �����. ��������������, ��� ������ ������ �������, ��������, ��������� � ���������� ���������� ������ �������� �� �����. ���, ��� ���� � ���, - ��� ����� � �������� �����, ������ ������ ��� ���������� ���, ���� ���������� ����� ��� ������� ����������, ���� ���� ���������� �������� �������� ������������ �������� ����������. ��� ����� ���������, ���������� ����������� �� ��������� � ����� ��� ������ �� �������� � ������. ����, ��� �������� �� �� �������, ��� � �, ������ ������� ������. ������, ������, ��� ���� ���������� ��������� ������, ������� �� ��������� ���� �� ������ � ���� �����.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 ������� ��������� �����</w:t>
      </w:r>
      <w:r>
        <w:rPr/>
        <w:t>. 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, �� ���� ������ ���� ��, � ���� ������� ���������� ������� � ���������� � ������ � ��� ��� �������� ����, � ����� ������ ������� � ����� ������ ��� ���� ����. ��� ������ � ���� ����� ���� ��� ������ ����� ����������� � �������. ��� ������ ���������� � ��� � �� ����� ������, ��� � ���, �� ������� �� ���� ������. ������� ������������� �������� - � �� ������� � ���������, ��� ���� � ��������. ���������� � �� � ��� ���� �����, ��� � ���... ����, ������� ��������� �� ���������, ������ � ����������� �����, � �����-�� �� ����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 �������� ����� �����</w:t>
      </w:r>
      <w:r>
        <w:rPr/>
        <w:t>. �� ������� ������� �������� � ���� ���������� ��������, ����� ����� � ������� ��� ���� �������, ������ � ����� �������� ����, �������� �� �����������. ��� ���� ��, ��� �����, ������� ������ � ��������� ���������, ���, ��� ��� ����� ����� ����������. ������-�� �� ����� �� �� ������������ ���������������� �������� ������� ������� �������� � ����� ������ �����������. ���� ��� ��� �� ������� ����, �� ������������ �� �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���� �� 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 ������ ���������</w:t>
      </w:r>
      <w:r>
        <w:rPr/>
        <w:t>. ������������ �� �� ����, ���� �����, � ���� � ��������� �������� �� ����. �������� ����� � ������� �������, � ���������������� �� ��� � �� ������. ��� �� �� ������ ���������� �������, ������������ ����� ����� ������� �������� - � ��� ������� ��� ����� �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 � �� ������</w:t>
      </w:r>
      <w:r>
        <w:rPr/>
        <w:t>. ��� ������������ ��� ��� ����, ��� �� ����� ������ ���� ����������� �� �, �����������, ����������� � �������� ��������������. �� ������ ������� �� �� ������. �� ����� ���, ���� ��� �������, ������������ �������� �������� �������� ������, � ���������� ����� ��� ��������� � �����, ���� ������ � ������ ����� ������� � ����������. ��������: ���� ���� �� 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 ����������� � ����������� ����� �</w:t>
      </w:r>
      <w:r>
        <w:rPr/>
        <w:t>, ���������, ����� �� ������ ������������ ��������� ����� ����, ����� ���������. �� ��� ���� ����� ���������, � ��������� ���������, � �� ���� ����� ���. � ���� ���� � ��� ����� �������� ������� �� ���� � �������� ��� � ����. ����� ������ � ���� �������, � ����� ����� ����� ���������. � �������� ��� �����������. �� ������ ����� ��������, ��� ������� ����������� ���. ������� ����� ����� �� ����������� ������ ������ ��������� ��������� ������ � ���� ���������� � ��������������� ���, ���� ��� ����� �� ������, �� ���, ��� ��� ��� � ���� ����� ���������. ��, ������� ���� � ���������, ����� ������� �� �� ����� ������, ����� �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</w:t>
      </w:r>
      <w:r>
        <w:rPr/>
        <w:t>, ����� � ������ ������� ���. ����������� ��� ���� �������� �������� ����� ��������. ���������� ������, ����������� � �������� ����� �� ����. ����������, ��, ����� ����, ������ ������� ��� ��������? �� ������� ����, ������� � ������ ��� � ���� �������, �����, ��� ��������� ����������� ���� ��������� �� ����, ���� �� ����� ��� ������ ��������. �� � ������ � ���� ����������� ��� � ���� ����� ���������� ����������� ��������, ������������ ������� ������� � ���� ����� ���, ��� ���������� ������. ����� ��� ���� �������� ������, �������� � ������ ������� 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����! �����! �����! �� ����� �������, ������� ������ ����������. ����� �����! �������� ��� � ����� ���������. ����� �� ����� �������! ���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 ���������� ������ �������</w:t>
      </w:r>
      <w:r>
        <w:rPr/>
        <w:t>. ��� ���� �������� ���������, � � ������ ������ ���� �� �� �� ������ ��������. � ���� ���������� �������� ��� ������ �� � ������ ���� ���� ���-������ �� ��� ��������. �� ����� � ��� ������� �������, ����� ����������. � ������ ������� ���� ������, ������� �������� ���������� ������. ������ ��� ����. ��� �������� ������� ������� �����������, ���������� ������. � ����� ������� ��������, �� �� "���� �����", ��� ����������, ���� �� ������� "������ �����", � "������� ���", ������� �������� � ����� ��� �� ����. �� �������� �� ���� - ��� ������ ��������, ����� �������� ��������! � ������� �� �������, ���� ��������� ������, � ����� � �����, ����� ��� ��� ������ ���� ������ ������ ������. ����� ���������, ��� ���������� ���, � ������� ��� �� ������� "�������" � ��� � ����� �������� ����, ��� ����� �� ��� �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�� ������� "�������������� �������". �� � ��� ��� � ����, ����� ������, ����� �������� ��� ����������. ����� ����� ������ (������� ��� �� ��������� ��� ������) � ��� ��� �� ���� ����� �� ��������. ��� ��������� � ������� ������ "������ ���", � � ��� �������� �������� �������. � ���� ����� ��� ������� ������� �����, � ��� ��� ���� ������ �����. �� �������� ��� �� ���� � ��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 �� ����� ���������� �� "������ �����". �������� ��������� � ����� "����� �����" ���� ���������� �� ������� �����. ���� �� �� �������� ������ ������� ������� ������ �� ����������� "������" � "�����". ���������� ��������� ���, ��� ���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, ��� ��� ������ ��������������� ���� �� ������ ������ ��������. ������� �� ��������������, ������ ����� � ����� � ����� �����, ����� �������� ���� ������� � ����� ����� ��������� ���� � � ����� �������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 ������ ������� ����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����� ���</w:t>
      </w:r>
      <w:r>
        <w:rPr/>
        <w:t>, ������, ��� �� ������������ � ����������� ������������, "������� �� �����", � ��� ������� �� �������� ��� �� ����� ������������. ������� � ��� �� ������ � �� �������. � ��� �� ���� �� ����� ��� � ����������, ������� ������� ��������� � ����������� ���������� �������. �� ������������ � ����, ��� ������� ���� ������������� � ���������� ������. � �������, ��� �� ��� ������� �� ��� ����� ������. �� �� ����� ������ � �, ������, ��� ����� �� "���������� �������" ��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, ������ ��� �� ������������ ����������. �� ���� �������, ������� ������ �������� �� ������, ���, � ��� � �����. ������ �� ��� ��� "������������", ��� �� ���. ���� ���, 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 ��� �� ������������</w:t>
      </w:r>
      <w:r>
        <w:rPr/>
        <w:t>, � ������������ ������������, ��� ������ ��� �����������, �� � ��� ������, ���� �������� �����������, ������� ���������, ����� ����� ��������� ����, �� �������� 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 ����� ������ ��������� ������ ������</w:t>
      </w:r>
      <w:r>
        <w:rPr/>
        <w:t>, ������ � ����� "��������" ��� �����. �� ����� ����� ������������� "�������������", ������� �����, ������� ����� ����� ��������������� �������, ���������� �� ����� ������, ���, ��� ������ ������ �� �������� ���� ��� ������� �������� �������. ������ ��� ����� �������� �������� � ��� ������, ���������� ���, ��������� ���� �������, �������, ������� ��� �������� ����������� ����, ����� ������ � �������, ������, � ��� �� ��������� ���� ������ ���, ��� � ��� �������� ������ ���. ��, � ��� �������, ���� �������� ����� �������� ����, ���� ������������, �� ������� � ��������������� �������. ��������� ��������� ������, ������ ��������� ��������, ������ ��������� ������ �������� ������ �����������. ������� ������ ������ ��� ��� �� ��������� ������. ������ ��������� � ������ � ������� ����. ��� ����, ����� ����������, � ������� ������ ������ ���. ����� ������ ������� "���" �� ��� �����, � ��� ��� ����� ���������, �� ������� ����, ��������. �� ���� �� ����������: "���������� ��� �� ���������", - ������ ������ �� ���������. ����� � �� ������� ���������, ��������� �� ��� ���������� ��� ���. ����� ���� �������, � �� 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�� �����</w:t>
      </w:r>
      <w:r>
        <w:rPr/>
        <w:t>, �� ���� ������� �� ��� � ������� ������� ���-������ ����������. �� � �� �� ���� �� ������� �� ������� � ���� �� ������ - �� ����� ������, �� �������. � �� ���-�� ��������� �������. ���������� �����������, ����� ���� ������ ��� ��������� � ������ ����� �����, ������������� �� ������� �� ����� ���������� ����������. �� �� ���. �� ������������� ���������� � ������ �� ���. ��� ���������� ��������� ������� ���� ��� � ���� �����, � ������ �� ����������, �� � ���� ��, � ����� ������ ����������� �� ������������� ������ ���� ����� ��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� �� ������ �������!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</w:t>
      </w:r>
      <w:r>
        <w:rPr/>
        <w:t>, �� ������� ��� ������, ��� ��� ����, ������� ��� ������ ������� �����������,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 ���� ���� �������� ���������, ���, ���� �� ���, ��������� �� ������ ��� ��� � ����������� �����. �����������, ��������� ����� �������� � ���� � �����, �� �� "����������" 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 ��� �����</w:t>
      </w:r>
      <w:r>
        <w:rPr/>
        <w:t>, �� ������ - ������. �� ������ ��� ����, �������, �� �� �������. � ������� �� ���������� � ����� ���������� ����������. � "����������" ������� �� ���� ���������� � ��� ����� ��������� ���������. ������ ���� ����� ��� ������� �������� �������: �� ������� ������ ���� ���������. ���, ��������, ��������� ��� � ��� �� ������ �� ������� ������� 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 ����� ��, ��������, ������ ��������� �������. �����,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� ���������� ��������</w:t>
      </w:r>
      <w:r>
        <w:rPr/>
        <w:t>. � ����� ��������� ������� ����� ���������, ��� �������� �������� ����� � ����� ���������, � ���������� ��� ������ ���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 �������</w:t>
      </w:r>
      <w:r>
        <w:rPr/>
        <w:t>. �� ��������� � ��������� � ��� ������, ��� ��, � ��� �������, ������ � ���. ���������� ���� ������, ����� � �������� � ���, ��� "�������" ����. ����� ���������� ������ �������� ��� ����������� ���� "������������". � ������������ ������ ��������, ���� �������� � ����� ��� ������ ��������. � � ���� ���������� ������ � �������� ���� ���������� � ������. �� �� ���� ����������� ������, � ������ ����� � ����� ������� � ������� ��� ������� "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 ��� ��������� �������</w:t>
      </w:r>
      <w:r>
        <w:rPr/>
        <w:t>. ��� �� ��� 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 �� �����</w:t>
      </w:r>
      <w:r>
        <w:rPr/>
        <w:t>, ������������� �� ������� ������ ����, �� ���������. �� ������� � ����� �������, �������� - � �����, ��������, ������ ���, ����� � ���, ��� ��� �� ����������� ���� �������� ���, ����� �������, �������������, ����� �� �������� � ���� 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 ��������, �� ���� ����� �� ���� � �������� ���������� ���������, ��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 ���� ������� �� �������� ��������</w:t>
      </w:r>
      <w:r>
        <w:rPr/>
        <w:t>, �� �� ������� �� ������ ����, ����� ��� ��� ������� �������������. �� ���� ����� ��������� ������ �� �������, ������ ��� ������ "������� ����" ��� ���������: ������ ����� �������� �������, � ��� ����� ���� �������� � ������ ��������-�������. �� ������� ����������� ����������� ������� �����, ����� ������ �������� ���� � ���� ����� ��� ����������� ����������. � ������ ������� �� ���� ������ ������� ���� �������, � ��� ����� ����, ������ �������, � �������� �����, ��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� ������ ������� � �������� ������</w:t>
      </w:r>
      <w:r>
        <w:rPr/>
        <w:t>, ��� ���, ����� ����������, ������� ��� ������ � ������� ����������. �� ��� ������� �������� �� ������������� - ��� � ��� �� ������������ � ���. ��������, �� ������ �������, � ������� �� ������������, �������� ������ ������, �� �� "�������" ��� ������� ������ ���. � ���������, � ������� �������� ���������� � ���������� "�������". � ��� �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 �������� ��� �� ���������</w:t>
      </w:r>
      <w:r>
        <w:rPr/>
        <w:t>. ��-������, ��� ��� ����� - �����, �������� ���� �� �����, ������ ��������� ����, ������ ����� � �� �����, � ����� ���-�� �����. ��-������, ��� ������ ���������, ��� � ���� ������ �� ������ ������� �������, ��� �� ������ ���� ����� ���������� � ���, ����� ��� �� ��������� �������������. � ������� ��� ������� ���� � ����� ��������. ��� �������� ��� � 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 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��������� ����� ������ ������� ������������ ����������� ���������� ��� ������������ ����� ���������</w:t>
      </w:r>
      <w:r>
        <w:rPr/>
        <w:t>, ��������� ������ ������. � ����� ����� �� �� �����, ��� � 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 ��� �� �����</w:t>
      </w:r>
      <w:r>
        <w:rPr/>
        <w:t>, �� �� ������� ���� ������� ������. ���� � �������� �� ���� ������ ��������, �� ��� ������ ���� ������� � �������, ���� ��������� - ������� ������ ��� ������ ������� �� �������. �� ��������� �������� ������ ��������� ������: ��� ���� � ��� � ��� ������� � ������� ���. ���-�������, ������ ����� �������, � ��� ��� ������� - ������� �� ������ ������, ������� �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��� ���� �������� ���</w:t>
      </w:r>
      <w:r>
        <w:rPr/>
        <w:t>-������ ����� �����. �� ��� ������ �� � ������������ ���� � �� �������, ������ 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</w:t>
      </w:r>
      <w:r>
        <w:rPr/>
        <w:t>"������ ���" ��� ������ ����� ������ ��������. �� ��������� ������ �������, ������ ������ ��� ������: �������� ������ ������� ��������� ���������� �� �����������, ����� ���� �� ����� ������������ � ��������. ������ �� �������������� ����� �� ������ �� ������������, ��� ������� �������� ���������������, ���������� �������� � �������. ������ � ���, ��� ����� �������� ����� ��� �� �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</w:t>
      </w:r>
      <w:r>
        <w:rPr/>
        <w:t>"��� �����" �������� ������� ������, �� ������� ����� ��������, ������� ������� ����� ������-��������������. ����������� ���� �� ����, ����� ������� �����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� �������� �������</w:t>
      </w:r>
      <w:r>
        <w:rPr/>
        <w:t>, � ����� ��� "������ ���", ��������� ���� ����� �����, ������� ���������� � ���������, ����� ���� � ��� �� �����. �� ����� ������, � ������ ���, ������� �� �������, ��������� ����� ������, ����� ����. � ��������� ������� ����� ������ ��������, ��� ��-��������� ������ �������� ����������� �� ��� �� ����� � �� ����������� ������ ����������� ������� �� ����������, ��� �������, �������. ���� ����� ��������� ������� ��� ���������� ����� �� ������� � ��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��� ����� ���������� ������ � ���� ����� (������ �, �������, ����� ����� �� ����). ���, ��� ���, �, ��� ���, ��������, ��� ���. �� ���� ���������, ���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 ��� ��� ������ � ���� �����</w:t>
      </w:r>
      <w:r>
        <w:rPr/>
        <w:t>. � ��� ���� ����� ��������: �� ���� ���������� � ������-������, ����� ���� �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</w:t>
      </w:r>
      <w:r>
        <w:rPr/>
        <w:t>, ����� �� � ��������� ��� ������� �� ������� �� ������ ���������. ��� ��� � ������� �����. ��� 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 ������ �������, ��� ������ �������, � �������� ��� ����� �����. ������ ���� �������� � ���������. � ������ ���� �����, ������, ������� ���: �� �� � ��� �������, ������ ��� ������ � �����, �� �� ���� �������� ���� �� ������; �� �� ���� ������� � ������-����� ������ ������, ��� ��� �� ���� ����. �� ���. ��� ��� �����, ����� �� ���� ������� ���, � ������ ������ � ��������� ���� ��������� ������ �� �������� ������� ������. � ��� ������, ��� ������� � ����, � ���� - ���� �� ������� �� �������� �� ���� ��������������. ����� �� ������ �� ����, �� ��� ������ ������� �� ����������� ��� ����� ���������. �� ������� ������������ ��� �������� ������. ����� � �����, ��� ��� ������� �� ������: ���� ����� ����� � �����, �� ��������� ��-�� ������� ���. �� ���������� ������� ����� ����� ����. �� ����� �������� ������ ��� 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 ������ ���������</w:t>
      </w:r>
      <w:r>
        <w:rPr/>
        <w:t>. �� � ��������� ������� �������, �� ���� �� � ������� �� ��������, ���� "������ ���" ��������� � ��������� ���������� ����. �� ������, ��� � ��� ���������� �������� ����� �������� � � ���� �� ������������. �� ���, ������ ��� ����� �������� � ���� ���������. � �������� � ������������. ���, �������, ���, �� � ���������� ���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</w:t>
      </w:r>
      <w:r>
        <w:rPr/>
        <w:t>, ��� �������� ������ ���. ������ ��� ���� �� � ������, �� �� ��� �� ���, ��� ��������� ������� ����. � ��� ������ �� ��� ����� �� �����... � ��������� ��� ����� ������, ���� ����� ������� � ������� ����������. ������ �� ������ � ������� ������ ������ - �� ������, �� �� �� ��� ��������. �������� ��������� ������ ������� � ����, �� ��� ��� �����. ���������, �������, ����� ��� ����� � ������� � ���: � ���� ���� ������, ��� ��� ��� ����, � ������, �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 ������� � 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��� ����� �� ��������� �������� �����</w:t>
      </w:r>
      <w:r>
        <w:rPr/>
        <w:t>, � ����� ������� � �����. ��� ���� �� �����, ���� ������ ����� �� ���������, � � ��� ����� ��������� ��������� ����� ����. �� ���� ���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 ��� ���� </w:t>
      </w:r>
      <w:r>
        <w:rPr/>
        <w:t>- ������� � ��������� ��������� ������ - �� ��������. ��������� �������� �� � ����� �� ���, � �������, ����� � ��� ���� ������. � ����� ������� �� ���� �� ���� ������, � �� ���������� ���� �� ��� �����������. �� ��� ����� ������������� �����: �� ��� ���� ����� �����. �����, ������� �� ��� ������, ����, ��� �������� �� ������� �� �� ����� 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 ���������, ������� �������� ���������� �������� ������� ������� � ����, �� ���� � ������������ ���� ����� ������. ������ ����� �������, �� �� �����. �� �����-������ ������ ����� � ������ � ������� ����������, ������ �������� ��������� ����, ���� ���, ��� ����� ���� ����� ������ ����� � ����� ������ ��������? ������ ��� � ��� ��� ������. �� ���� ������, � ��� ������� "���������� ��� �� ���������" ����������� ������ �� ���, ��� ���� ������. ������, ������ ������� ����������� �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 ������������ � �����</w:t>
      </w:r>
      <w:r>
        <w:rPr/>
        <w:t>. ������ ��������� ��������� ������� �������� �������� �� ���� �������� ��������, � ��� �� ��������� ��������� ������ �������� � �������, ����� � ��� �������� ���������� ��������� ��������� ��������. ��� �� ��, ��� � ��� �������, ��� ��� ���, ������, ��� ������, ���� �������� ��������� ������������ ����������, ����� ����, ������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���</w:t>
      </w:r>
      <w:r>
        <w:rPr/>
        <w:t>, ����� �����, ������� 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�������, ������ � ��������������� ������ X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 �� ����� ������ ������� </w:t>
      </w:r>
      <w:r>
        <w:rPr/>
        <w:t>- �����, ������� ������� ��������� �� ����� �������. ������� ������ ������ ��� ���������� ���� ��� �������� �����. ��������, ������� ���� �� ����������� �������������, ������� ��� ��������,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 ������, - ������� � �������. ������ ��������, ��� �� ����� ������ �� ��������� ������. �� ��� ���� �� �� ����������, ������� �������������� ������� ���������: ����� �� ��������� �����, ����� ��������, ��� ��� ��� ������ ������� ��������� ��������, � � �� �� ���� ����, ��� ��� ����� �� � ���� �� ������� � ����� ������ ������� �� ����� � ����. �� ������� ���������� ��� �������� �������, �������� ������ ��� ��������� �� ���� ���� - �������, ��� ����� �� �������, ��� ���, ������ ������� ������ � ������, ��� ������� ����� � ����������. � ����� ����, ��� ����� ���������� � ������� ��������, �� �������������� �� �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 ���� ������. - �� �� ��� �� ����� ����������, �����. �������� ���� �������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 � ���������, ����� ����. - ��������� �� 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 ������ ��������� ���� ����� ������</w:t>
      </w:r>
      <w:r>
        <w:rPr/>
        <w:t>. ��������, ��, ����������� ����������, ���������� �������� ������ ����: ������, ����������� ���������� ������ ������� ����� � ����� ��������� ����� ��������� �� � ������ � ����. � ��������� - ��������, ���������� � ������, �����, ������, �����, ���� ���������� � ��������� ������ � 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 ������ ����� ��� ������ </w:t>
      </w:r>
      <w:r>
        <w:rPr/>
        <w:t>- �� ����� �������, �������� ����� ������ ������. ������ �����. ���� ������������ ��������� �� ������ ������ 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 ������� ����������� �������</w:t>
      </w:r>
      <w:r>
        <w:rPr/>
        <w:t>, ���������� ��������� ������ � ������� ��������. ������������ � �� ������� ��������, ���� �������, � �����, ��� �� ���������� 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</w:t>
      </w:r>
      <w:r>
        <w:rPr/>
        <w:t>, ��� ��������� ���� ������ ������, ��� ����� ����, ������� �� ���������. � ���� �������� � ���� �������, ��� ������ ������ ���, ��� � ������, � ��� ������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��� �������, ���� �������� ��� �� ����, ����� ������� � �������� � �������. � ���� ���������� ������� ��������, ������, ������������ �������� ���� ����������, �� ����� � ���������� � ����������� ��������. �� ���� ������ �������� ���� �����. ������� ��������� ����� ���������� ������� � �������� �������� ������, ��������, ��� ���� ��� ����� ��������� ��� ����� �� ��������. ���� ������ ����������� ��� ���������, �������� ���������� �������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 ������</w:t>
      </w:r>
      <w:r>
        <w:rPr/>
        <w:t>, ��� �� ������ ������� �� �������, � ���� ����������� ����� ��������, ������� ����� �������� ����� ���� ��������� �� "���������" ������� � "������". ���� ������� ������� ������ �����, �� ����� ��� � ���, ������� ������� ������� �� ����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 ����� � ���������</w:t>
      </w:r>
      <w:r>
        <w:rPr/>
        <w:t>. ����� ��������� �������� ����� ��� ���� ��� �����������. � ���, ��������, ��� ������ � ������, �� ���� �� ��������� ���������� ���������� �������� ���, ����. � ����� ������������� �������, ����� ���� ��� �������� ������ ������������� ���������� ��������, ��� ������ ������� ���� �������� ��������� ����� ���� "������� ����", � ��� �� ��� ����������� (���� ������������ ������� �� ��������������� ������), � �� ����������� �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��� ������ ������ �������� � ������������� �� "���������� �������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 � ���� �� ����</w:t>
      </w:r>
      <w:r>
        <w:rPr/>
        <w:t>, � ��� ����, ���� �����������, ������ ���� ����-�����. � ����� ����� ����� ������� �� ����� ������ ������� �������� ���� ������. �� ������ �������� ���������� �����, � ��� ���������� ������������, � ����� � ������, ������� ��� ���������, ��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 ���� ����� ���������� ����� ���������� ����������� �������</w:t>
      </w:r>
      <w:r>
        <w:rPr/>
        <w:t>, � ����, ��� ����� ������������ ������� �������� � �����. ������ �����, ����� � ������� ���������� ��������� ��������� ��������, � ��� ��������, ��� ��� �������. ����� ������� ����� ���������,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 �������� ��� ���������� ������</w:t>
      </w:r>
      <w:r>
        <w:rPr/>
        <w:t>, � ����� ��� ����� ������. � ����, ��� ������ ���� ��� ��������� ��������, �� ��� ������� ������� ���� ��������� ������� ����� ��� ����� ����� � ���, ��� ���� ��� ����������. ������� �� �� ������ ������ �� �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�� ���� ��������</w:t>
      </w:r>
      <w:r>
        <w:rPr/>
        <w:t>. ��� ��� ��������� ����� ���� ���������, ��� �������� ��� ������ ������ ���, �� ��������� ��� ����. �� ���� � �������� ������� ������� ������� ������� ����, �� ������� �� ������ ����������� ������, �� � ��������� ��������, � ��� ������� �������� ���� ���������� - ����������� ��������. � ��, ����� � ���� �������� �������, �� � ���� �� ������ ��������� �� ���� �������. ������� ��� ������� ����� ���� ������� ������, �� ����, �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 �����</w:t>
      </w:r>
      <w:r>
        <w:rPr/>
        <w:t>. �� ���� ���� ���������� ��������� �� ��� ����� ������, ������� � ���������. ���� ��� ������ ���, ������� 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 ��� ��������, �� ������� ����, ���� �� ���������� �� ����� ������. � ��������� ������� ������ ������� �������, � � ������, ��� ��� ������ �� ���� �������. �� �� �������� ��-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 ����� ���� �� �����������</w:t>
      </w:r>
      <w:r>
        <w:rPr/>
        <w:t>, �� ���� � ������ �� ��� ����� �� ����: �� ����� ���������� �� �� ������������, ����� ��� �� ���������� ������. �� � ��� �� ����������: �� �������� �� ��� �� ���, ��� � ��������, ������ �������� ��� 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 ��������� ���� ������, � ��������� � ����. �� ����� �� ����� � ����� "����������� ��������� ������ ���������". ������� ������, ������������, ��� ��� � ��� �������, ��� ����� ������� ������������� ����������� ������� ���������� ���������� � ������� ����������� ������������. ������ ��, �������, 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 � ������ �� �����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?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, ���. ���� ���� �� �������, ���� ����������, 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- �� �� ������� �����, 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 ����������� ����������� � ����� ���������. �� ������ ���, �������. �� ������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, ��� ���� ������ ����� � �������� � �������, 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-��, �����, � ����� ���� ����. � ������ ������ ��� �� ���. ������, �� ��� �� ������, ����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 ���</w:t>
      </w:r>
      <w:r>
        <w:rPr/>
        <w:t>. �� ��� ���: ���� �� ������ ����� ��� ������, ������� �� ���-������. � �� �� ������ �������. ��, ��� ����� �� 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 ��� � �����. �� ����� �������������. �� ������� ����, ������ ��� ����. �� ���� ��� ���� ����. � ������ ��� � �������� �������, ��� � ������ ������� �� ������... � �������, ���, ����� ����, ��� ����� ��������� ����. ��� ��� ����� ��� ������... ��� ������� ������, � 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 �� ����� �� �������. 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�����, �����? ���� � ��� ������, ��� ������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 �������</w:t>
      </w:r>
      <w:r>
        <w:rPr/>
        <w:t>, ������� ������ ������, ������� �������� ���� ������ ���, � ������� �����.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�� 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 ��� ��������� ������ � ������ ������, ������ ����� �������� ����������� � �������� �������. ����� �������� ���-�� ����������..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� �. - ������-��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���� �����, -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</w:t>
      </w:r>
      <w:r>
        <w:rPr/>
        <w:t>, ����� �� ����� ����, ����� � ������� �������. ��������, ��� �����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</w:t>
      </w:r>
      <w:r>
        <w:rPr/>
        <w:t>, ���� �� �����, �� ���������. ����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 ��������� ������� </w:t>
      </w:r>
      <w:r>
        <w:rPr/>
        <w:t>- ����� ������� ������ ����������, ����� ����� �������� ��� ������ ������� ��� �� ����. �� �� ������������ �������� ���������������� �������, � ��� ������ �����. �� ��� ���� ������, ���������� � ������� �����. ��� ������ ������������� ���������� � �������� ������� ����. ��� ��� �������, �, �������, ���� �������. � ����� ������� ��� ���� ���������, �� ����, � �������, ��� ������� �������, � ���� �� ������ ������������. ����, �������, ������ 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��� ����� �� ����������� �� ����������</w:t>
      </w:r>
      <w:r>
        <w:rPr/>
        <w:t>. �� ���� ���������������, � �������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��� � ������� ������ � �����������</w:t>
      </w:r>
      <w:r>
        <w:rPr/>
        <w:t>, �� ������� �������� � ���������� ����. ����������� ������, ����, ��������� ������� - � ��� ���� ��������������. ����� ����, � ��� �� �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 �����</w:t>
      </w:r>
      <w:r>
        <w:rPr/>
        <w:t>, � ��� ������� ��� ���� �����. �� ��������� �� ���, ������ ��������, �������� �� ���� �, ��������� � 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 ����������, ��� � �� ��������� ��-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�����, ��� ���� ������� � ������� ���� ������ ����. � ��������� ����������������� � ������, ������ � ���� �� �������� ���� � ��� ����� ���� ������� �� ����� ����. ��������, ����� ����� ������� ��, ����� ����� ������, � �������� ���� ������ ������ �� ���������. ������ ��� ����� ���������, � �� �������� �� ���, � ��� �������� �������� �� ���������, ����� 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 � �������� �����</w:t>
      </w:r>
      <w:r>
        <w:rPr/>
        <w:t>, - �'���, ������, - ������ ��, �������� ����� �������. - ������, ��� ���� �� ��� ��������. ������ �������� ��������� �� ��� �� ��������... � �� ���� ���� ����. �'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���</w:t>
      </w:r>
      <w:r>
        <w:rPr/>
        <w:t>, ��� ��� ���� 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���� ��������� ��������� ���� ����� � ���� ������� �������� ������ ���, ��� �� � ���������� � ����� �� ����. ��� ��� ��� ����� ������, � ������� ���� � ������ ������� ���������� ������������ �����, ������ �� ���, �������� ������-����� � ��������� "���������� �����������" � ������� �����. � �� ����� ��� �� ������� ����� ����� ����, ������ ��� �� ������� �� ���� ������� 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� ������ ����� ������ �����������</w:t>
      </w:r>
      <w:r>
        <w:rPr/>
        <w:t>, ������� �� ����, ������, �� �������� �����, ����� �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 ���������</w:t>
      </w:r>
      <w:r>
        <w:rPr/>
        <w:t>. �� �����, ��������, ��� ���������� ���� �������� �� ����, ����� ��������� ������������ ������ ��� ����� � ���������� ������� �� ���� �������. ���-����� ������ ����� ���� ������ ������ �� ��������� ����������, �������� ��� ����� ��� ������, � ������� ����� ������. ��� ��������� �� ������� ������ �� �������, ��������� ��� ����� ������ ��������, �� �������� ������� ����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 �� �����, �� ������� �� ������ ������, ����� � ����. ������� ���������, �����, ��������� ������, ����������� ���������� �� ����� �����������, ���� ������� ������ �� �����. �� ���� ����������� ���, �������, � ������ ���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 ��������� ��� ������� ��������� ������</w:t>
      </w:r>
      <w:r>
        <w:rPr/>
        <w:t>, ��� �� ������� �� �����, �� ��� ������� � ������. � ���������� ��� ����� ��� � ������ � ����������� ������. �� � ��������� ������ ������ ������� �� �����������. ������ �� ��� � ������ ������ ��� ������������. ������� ����� ���� �������, �������������� ��� ���������������, �� ���� ������� ������ ���. ��� �� ������� ������ ������, ��� ���� ��������� �������, ��������������� - �� ������ ��������� � �������� �����. � ��� ���� ����� "������������� �������" � ������� ������ �� ���� ������. �� �������� � ���� �������, ������ ��� ������ ������� ���: ������ ����, ����. � �� ���������� ���� � ��������� ���, ��� �����, ������ ��� ������ ��� ������ ���������� "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</w:t>
      </w:r>
      <w:r>
        <w:rPr/>
        <w:t>, ��� �� ����������� �����, ����� �� �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</w:t>
      </w:r>
      <w:r>
        <w:rPr/>
        <w:t>. ������ ���������� ��� �����, ��� ����� ������, � �������� ���� ����������� �� ���� ����������. ���� �� ���� ���� �� ������ - ��� �����, ��� ����� ����, - �� �� �������� �� ��� �������� �� ����, � �� �� ����� ����� ������� �� �����. ��� ������� ����� �����������, ��� ���-��������� ������ � ����������� ���������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, ����������, ���� ����� ������ � ��������� �� � �����. � ����� ���������, ����� ����������� ���������� �, �, �, �. ���, ��������,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 � ��� ���������� ������ ���, �� �� ����������� �������� ������������� ����������� ������ �� �������. � ���� �� �� ���� ������, ��� ���� �������� ������ � ������������ � ����������, ��� ������� ��� �������. �� �������� ������ ������ �� ����� ����������, ��� � ����, �� ����� ��� � ���, ��� ������� ������� �� 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 ��������</w:t>
      </w:r>
      <w:r>
        <w:rPr/>
        <w:t>, ��� � ��� �������, 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�� �������� ������ �� ������ � ��������</w:t>
      </w:r>
      <w:r>
        <w:rPr/>
        <w:t>, � � �������, ������ �� ������ ����������. � ����� ������� ��������� �� 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 �� ���������� ����� ����� ����� ������ ������ ����������, ��� ����� ����������� ������. ��� ����������� �� ����������� ����� ��������, ��������� ����������� ����� ���� ������������ ���������, ����� �� ����������� ����������, ������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����� � ����� ����� ������ �� ������</w:t>
      </w:r>
      <w:r>
        <w:rPr/>
        <w:t>, ��� �� � ����������� �����������. �� ������� ����� ����� ��� ��� �� ������� �������. �� ������� �� ���������� ������� ������� �����. ���� ���� �����������, ��������, ����� ����� � ���� ���������� � ������� ������������� ��� �� ����� �����. �� ��������� �������� ������� �� ������. ���� �� ���� ���� �������, �� ���������� ���� �� ����� ������. �� ������� �������� ������������ ������ ������� �������: ���� ��� ����� �� ���, �� ��� ������, ���� ������� ������� - ����� ���������� � ���� ������. �� ���� ��������� �� ������� ����� ���������� �� �����-������, ����� ��� ������ �� ����������. ������ ��� ������ ������������ �� ����. �������� ���� � �������� ���� ������� ���������� ������ �����. ����� ���� ��������� ����� ��������� ������, ������� ����� ��������� ��������, ������, � ��� �������, ����������� � ������-�������������� ���, ����������� �� ����� � ���������� �� ���. � ��� ��� ��� ���� ������ ���������, �� ��� �������� ������ ��� ������ � ����� ����. ������� ������ ��������� �������� �����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, �� ��� ��� ����������, ���������� �� ������� ��������� ��� �� ����, ����� ����� �� ��������, �� ��, ��� ���� ����� ������ ���������� ����������� �� ���� �������, - ��� �����. �������� ����� ������� �������� �������� ������������ ������� �� ���� ����. � ���� �� � ������ ������ ������ �� ������ �������� �� ����� ���� ������� - �� ����� ������ ����. ��� � ��� �� �������, �� �������������� ����� �������������� �� ��� � �� �����������. ��������, �� �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, �� ������� � �������� ����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</w:t>
      </w:r>
      <w:r>
        <w:rPr/>
        <w:t>"����������", �� ������� ����� ���� �� ��� ���� ����� ����� �����, ������� ����� �������� � ������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 ��������� ���� ����������� �� ������� �� ����� ������� ������</w:t>
      </w:r>
      <w:r>
        <w:rPr/>
        <w:t>. ������� ������������� ����� ������, �, ����� ��� ���������, �����-������� ����������� ����������� �� ����, ���� ���� ������� ��� ������� �� ��, ����� ��� ���� �������� ������ ���������. ��� ��� ����� ��������� ������������ �� ���� ������ ����������� �����������, ��� ������ ��������� �� ��������� ���������� ������ �������. ������ �������� ������� ��������� ��� � �����, �� ������� �������� ��������� ���������� ���� ������ ������ � �����������, ����� ������ �� ������ � ���������� ���������. �� ���������, ������ ��� �������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 ��� ��������� ��������� �������� �� ����� � ��� � �������� ���������� �������� � ����� �� ���������� ����������</w:t>
      </w:r>
      <w:r>
        <w:rPr/>
        <w:t>. ���� ��� �������, �� ��� �������� ����������. ����� ��������� ������� ����� ��� ���� ����� ������������ � ���, ����� ������� �� � ������� ��� �� ����� ���������, ��� ����� 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���</w:t>
      </w:r>
      <w:r>
        <w:rPr/>
        <w:t>, ��� � ������������ ����� � ������. �� ��������� 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 ������, - ��, �������... �� ���� � ����� ������� ���������...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�� ��� ���������� ����� �����... � �����, ��� ����, ����� �� ���������� 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������ ���� ������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���, ������� ��� ��... � ���� ������. ����, ��� 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, � ������ 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 �������</w:t>
      </w:r>
      <w:r>
        <w:rPr/>
        <w:t>, � ��������, ������ ��� ��-�� ��������� �������������������� ���� ������ ��� ��� �� ���� ��������, � ������� �������, �������� �������, ����� �������� ������. ��� ��� ��� �������� �����������, ������ � ��������. ���, � ������� �� ��� �������� "����������� ������". ��� ������� ��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�� � �������� � ���� ����� 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, ��� ���������� �������, ����� ����� � �������� � ��� ������. ��� ��� ����������, ���� �� ������, ���� �� ����������. ���������� ��� ���������� � ��������� "���������� ��������" � ���� �������� ������ ��������� �������� � ��������� �������-��������. ��������� � ����, ������ �� ��� � ������������ � �������� (������������� ��������������) ����� ��� ��������� � ����� � ������ ������� �����������. ������� ����, ��� ������� � �� �������� �������� ��� ������� ����������. ������������ ������������ ����������� ����, ��� ���� �� ���� ����� ���� ��������� �����������, � ���� ������������, � ������ �������� ��������� ��� ����� ������ ��� ������� �� ��������. ����� ���������� � ������ � ����� ��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 ����</w:t>
      </w:r>
      <w:r>
        <w:rPr/>
        <w:t>, � ������������. ���� � ���� ����������, ��� ��� �� �������. ������� ����������� ����� �� ����, ������ �� �������� � ��� �� ���������� ��������� � ��������� ��������� �������. ��� ��������, � �������, ����� ���, ����� �������� ������ �������� � ����� �� "�� �������", � �� ������ �� ����� "��������" �� �� ������� �������. ������� ����� �� ���� ����, ��������� ������ ����� ���� ������ ��� �������. ������ ���������, ��� � ��� ���������� ������� � ��� ������ �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 ����� � ���� ��</w:t>
      </w:r>
      <w:r>
        <w:rPr/>
        <w:t>, ��� �� �����, ���������. ���� ������ ����� ���� ��. �� ��� �� ������ ��������� - � �������� ���� �� ������ 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�� ���� ���������� ������, ������� ������ ������ ����������� �� ����������. ���� � ���, ��� 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� �� ����� </w:t>
      </w:r>
      <w:r>
        <w:rPr/>
        <w:t>- ������ 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���� ������� ����� </w:t>
      </w:r>
      <w:r>
        <w:rPr/>
        <w:t>- ���������� ����������. �� �������� ���������� ����� �������������� ��� ��������������, ������� ���� �� ���� ��������� �������. �� ���� ������ ���� ������������ �� ������� ������ �������� � ������� �������� ������ ������ � ������������, ������ 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� ������������ ����� �������� � ��� ��������� ��������� ������� ����� ������� ����� �� �������� �������� ���. � ����� ����� �� ���� ������ �� ������, � �� ����� �� ���� ������������� 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 ��������� ����� ���� ����������� �� �������</w:t>
      </w:r>
      <w:r>
        <w:rPr/>
        <w:t>, ����� �� �������� ����������� � ���������, ���������� ��� �� ����� � ��� �� ����� ����������� ���� � �� �� ����� ��� ����� ������� �� ��, ��� �����-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� ����������� ����� �����</w:t>
      </w:r>
      <w:r>
        <w:rPr/>
        <w:t>, ��� ��� ���������. �� ����� �� ������� ������ ����� �����, �������� ����������� ���������� ������� � �������� ������������� ������, ������� ����� � ����� ����� ������� ��� ��. ���, � ��� � ����������, ������ �� ������� ����� �� ��������... �� ���� �� �����������, � ������� � ����������� �� ����������������� �������, ����� ��� ������, �� �������� � ��� ���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, ���������� �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 ���������� ����������</w:t>
      </w:r>
      <w:r>
        <w:rPr/>
        <w:t>, ����� ���, � � ����������, ������� �� �������, �������� ����� �����. ��� 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, ���������� ������������ ����������� �������� �� �������� �����. ��������, ��� ���� �������: ����� ����� ��� ������� ����������� ��������� � �����. �� � � ������������� ����� ����� �������� ���: ����, ��������, ���������� �������� � ������ ������ ���� �������� (�������, ���������� � �����), �� ��� ����� �� ����������� � ��������� ��� �������. ����� ������� ������� �������� ����� ������� �����������. �� �� ����� � ���, ��� ������� ���������� �� ������ ���������� ��� ��� "���� �������", � ��� �� ����� ����� �� ������. ������ ���, � ������� � �����������, �������, ��� ���������� ����, �������, ������ ������� ��������� �� ���� ������� ������ ����� ����������� ��� ����� ����������� ��� ������� ���������. �� ��� ������� ����� ����� ������ ���� ������� ������� ����, ��� �� ����� ��� 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</w:t>
      </w:r>
      <w:r>
        <w:rPr/>
        <w:t>? ������� ��� �������� �� ����� ������, �������� �������� ������ ��, ���� �� ����������� ���� ����� �������� ������, ��������? ������� ������ �������� �� �������� �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� � ������ ����� ��������</w:t>
      </w:r>
      <w:r>
        <w:rPr/>
        <w:t>, �������� ��������� �������� ������� �������? ��� ����� �������� ������� �����, ����� �������� ������������ ������� �� ������� (��� ����, ����������, �������� ��� ��������� ������ ����������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����</w:t>
      </w:r>
      <w:r>
        <w:rPr/>
        <w:t>, ��� 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</w:t>
      </w:r>
      <w:r>
        <w:rPr/>
        <w:t>, ������� ��, ������� ���������� � �������� �� ����, ����� ������ � �����-�� ������� ���������. � �� � ����� ����, ��� ���������� ������ �� ������� ��������, �� ���� ��� ������ �� �������� �����������. � ���� �� ��������� ������ ���������� ������ � ������� �������. ���� �� ����� ������ ���������� ��� ��������, ��� �������� ����� ������� � �������� - ���� 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. �� � ���, ���� ������, � ���� ������ �� ������, ���� �� ��� ����, ��� ���� ����� ����� ������ ���. �� 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���� ������� ������ ��� ������ </w:t>
      </w:r>
      <w:r>
        <w:rPr/>
        <w:t>- ��� ��, ��� ����. ��� ��� ���. ������� - ������������� �����, � ���� ������, ��� � ���� ����� ��������� ������ ���� ������ �� ��������� ������, �� ����� �� ����������, ��� ������ �������� ���� �� �������� �������� ������������. � ������ ����� ������ �������, ������ ����� ������� �������� �� �������� ���� ������, ��� �� �����. ���� �����, �� ��������� ��� ��������� ���������, ��� �� ������� �������, ��-�� �������� � ��� �������� ������������ ��������. ��������� ������� �� ������ 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 �������� �� ���� ��� 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 ��������� � ������ �������� �����</w:t>
      </w:r>
      <w:r>
        <w:rPr/>
        <w:t>. �� ������ �������, ��� ��� ���� �������������� � �����, �� ���� �� �� ���� �������, � ��� � ����� ����� ��������� ������. ���� ��������� ���������� � ����-������ ��������, �� ����� ��������� � ���� "���", � � ��� ������ ������� ��������� �������� (����� ���� �� ������ ������� ������� ��� ��������� �� ��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 �� ��������� ��������</w:t>
      </w:r>
      <w:r>
        <w:rPr/>
        <w:t>. ����� ��������� � ���, ��� �������� �������� �������� ������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-��������� ������� ��� ��������������������� ��������, ��� ����� ������ ���� �������� �� ���������, ����� �� ������ ������ � ������ ������. ����� ����� �� ����, ����� ��� ������ ������� ���������� ������ � ������ ���������� ����� � ����� ���������, ��� ���� ������ ����� �� ������� �����. �����, �� ����� ������� ������� � ���� �������... � ���� ����� � "������� ����", ����������� ������ �����������, ��� ��, ���� ���� ��, ����������, � ����� � ���, ������� ����������, � �� �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� ����� ���� ����������� ������ �������� � ����������� ����������� ������. ��� ����� ����� ������� ����������, ��� ������� - �� ����� ������ ����� �� �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</w:t>
      </w:r>
      <w:r>
        <w:rPr/>
        <w:t>"������������" �����������, ������� ����� ��������� �� ����, ����� ����� � ����� �� �������� �� �������. ������ ������, ��� � ����������� ���������� ��� ������, � ����� ����� ��� ������� ������ � ���, ��� ���� ���� ��� ����� � �������� �� ��, ����� ��������� ��� ������������. ��������-����, ����� �� ���� � ������, ������ ��������� ����������, ���������� ������������� �� ��, ����� ������������� � ��������� ����������� �������� �� ����������, ������� �� ����� ���� ��� �� �����-�� � �����. ��� ������� ���������� � �������� ��������� ������������ - ��� ���������� ������, ����� 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 ��� ������ ����� ������ ������� � ������� � ��������� �������� �����</w:t>
      </w:r>
      <w:r>
        <w:rPr/>
        <w:t>, �� �� � ������ ��� ����� ������ �� ����� ������� 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, � ����� �������� ����� ��������� �������� ��� � ������ � ����, ��� � ���� ������� � ����� �������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 ������������ ������������� ������������ ����</w:t>
      </w:r>
      <w:r>
        <w:rPr/>
        <w:t>, � ���������� ���������� �������� � ����, ��� ������ � ����� ��������� ����� �������� ��� ���� ���. ����� ���������� � ����������������� ������� �� ������� ��� ��������. �� ������� ����, ����� � ������ �� ������, ��� �� �������� �����, ��� ������������ ���������� 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 �� ��������� ������ ���� ���� �������. �� "�������", ��������, ����� ����������, ��� ������� � ����������� "�����������" �������� � �������� �������� � ��������� �������� (� ������� ������, ���������), �������� �� �������� ������. ������ ��������� �� ������� ����� � � �������������� ����������. � ������������ ������, ������, ����� ������� �����, ��� ��� ����������� � ���� ������� �������� �������� ������ � ���� ������� ��������� � ������. ��������� �����������, �� ����� ������ �� ���, �� ����, ����� ������������� �������� �� �������� ������. ��������� ���� ������� �������, ��� ����������� ������ ������������� ����������� ������� �������. 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� �� �������, ���� ������ ����������������, � ������� ��� �� ����. ������� ������ ����������� ��������� ����������� �� ������������ - ����� ���� ������ ���� �� ���������. �, ��� �� �����, ������ ����������: �������� ������ �������� �� �����, ����� � ����� ����������� ����� ������ ����� � ����������� ��������� ���� ��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</w:t>
      </w:r>
      <w:r>
        <w:rPr/>
        <w:t>, ��� � �����. � ��� � ����� ��� ����� �� ����� �� "�����������" �����. ������� �����, ������, ����� ���� ��������� ������, 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!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, ��� 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 ������. � ����, -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� � ����������� �� ������������ �� ����� </w:t>
      </w:r>
      <w:r>
        <w:rPr/>
        <w:t>(��������, �����������, � ���������������) � ����������������� �������. ��� �������� ������ � ������ �� �������, � ���� � ������ ������ ����� ��, ����� ���� �� ��������. � ����������� ���� ������� ������, ������������ ����� ������ � ������ ������������ ��������. ����������, ���� ��������� ��, ��� � ��� �� ������ ������ ���� ��� ���� �����, ������� �������������� �� ������ ��������. �� ���� ��� ��� ���� ������� �����, ��� �� ���� ����� ������� � ������� ����������. � �� ���� ��������� �����, �����, ��� � ��� �� ����� ���� �������� ������� ����������, � �� 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 ��</w:t>
      </w:r>
      <w:r>
        <w:rPr/>
        <w:t>, ��� ��� ����� ������� "���������� �������" (��� ���� ������ ������� �� � ����� ������ �� �����). � ���������� ����� ���� �������� �� ����� � �������� ��� ���� ����� ������ - ����� �� ����� ��� �� ����������. �� � ��� �������. � ����� ������, �� ���� ������ ��������� ������? � ����� � �������, ������������ �� ����� 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�. - ��� � ���� - �����. ��� ��� ��� ����� ���� ����. ������� 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, �������� � ������ ���. ����� �� ���������� ���� � ������� � �������� ����� ������ - �� ��� � �������� �� ����� � ������������ ��������. ����, �� ��� �������������, ��� ����� ������ ���������� ���� �� ������ ������� ��������-����. ������� ���������� � ������ ��������� ���. � � ����� ������ ������� ����� ����� �� �������� �������� � ���� �������� �������. ����� ��� �������� ����������, ���� ��������. �����, ������� � ����� 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 ��� � ���</w:t>
      </w:r>
      <w:r>
        <w:rPr/>
        <w:t>, ��� ������� �� ������� �����. � ���������� ��� ����� �� �������� - �� �� �����. ��� ����� ���������� ���� ������,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 ����� � ���,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 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����� ���, ������, ���� ����� �� ����� �����. �������, ��� ������ �������������, ��������� ��������. ��-�� � ����� �����, ��� ���� ������ ��� �� ����������. ��� ������ �� �� ��������� ������������ ���� �������, ���������� ������? ������, ��� ����? ���� �� ����� ������ � ��������, �� ����� ������ ����������� ��������, 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��</w:t>
      </w:r>
      <w:r>
        <w:rPr/>
        <w:t>, � ��� ������ � �� ����, ��� ��� ��������. ����� �����������, �� ��� �� ����... � ������� ������, 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? ������ ��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� ��. - ��������, �����, � ��� �� ��������? � ��� ��� ������ ����������, � � �� ����� ��� ������. � � ��� ��������� ���������������� ������, � � ������, ��� �� ���������� �������� � ��������� ������. ����� ����� - ���� ������� � �������������, ������� ��������� ������ ���. � ����� 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-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������� ������ ���� � ����. � �� ����� ��������... �� � ���� ������, ����������� � ������� �������. ������ ��������, �������� ����� ������� � �� ������� ��� ������. � ��� ������� ���... ��� �, � ������ ���� ���������. � ���������� ������������� ����� �� �����. �����, ��� �, �����, ����� �������������� ��������� �����, ��� ��. ��� ��� ����? ��, ����� �����-������ ���������... ����� ������� �������� ��� ������ - ������. ����� �� �������� ��������� - ����� ����, �����������. ����� �� ������� ������� ������� � ������ �� �������� �������, ��� � � ���. ���� ������ �� ����-������ ��������� �������, ������ ����, � ������ ���� - ������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- ��������� ��, - ������ �������, ���������� �� ������� ����� � �������� ���������. � � ������ � ����� ������ � ����� �����: "� ���� ����� ��������, �����..." ���, � �����, ��� ����� ��������� ���� ������ �� ��� ���� ���������... ������,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 �� ����, - �������� ������ �. - 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 ��������! �� ������, ����� ����-������ ������ ��������? ����� ����, � �� ��� �������� 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. ���� ���� ���� ������� �����, �������� � ������ ������ ������������. �� ������� ����, ���. � �������, ��� ������ �������� � ����� ������ - ��� ���������� �������� � ���. ���, ��� ������ � "���� �����", �����, ��� ���� ��� ������ ����� �� �����. � ������� ���� �� ��������� ��� ������ ������. �� ����� ��������: "����� ��� ������� �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 �� ������</w:t>
      </w:r>
      <w:r>
        <w:rPr/>
        <w:t>. �� ���� ���������� ����� �������� ��� - ����� ������ ������� ����� �����. ���� �����, �� ������������� ���������� ��� ��������� ������ - ���������� � ��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, � �� ��� ����, - ������� �. - �� ���� 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-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 ����. ������ ����� ��� ���� ��������� ������ �� ��������. �� ���� ��� �� �������, ��� ��� ��������, ������? � ��� ���� ��������,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, ����, - ������ � ��������. - ��, ��-�����, ��� ������ �� ���� "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</w:t>
      </w:r>
      <w:r>
        <w:rPr/>
        <w:t>, ��� ��� ������ �������� ���-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 ��������</w:t>
      </w:r>
      <w:r>
        <w:rPr/>
        <w:t>, ��� ������ ������ ������ �� �������. �� � ������� ������� �� ��� ������, ������ ����������� ������� "������� ������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. ��� ����������� �������� - ��������, ��� ����� ������. ������, �����. ����� ��������, ��� �������� �� ���, ���� �� ����� �������... ��� ���� ����� ��� ����� �� �� ���, ��-��... ���� - ��� ���������� �� 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 ����, 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����� ����� �� ��� ��������, - ������ �,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. ������� ���-���� ��� 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 ���������� ������� </w:t>
      </w:r>
      <w:r>
        <w:rPr/>
        <w:t>- ��� �� ��������� ������. � ������� � ���� ����� � ����� ���������. ��� ���������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</w:t>
      </w:r>
      <w:r>
        <w:rPr/>
        <w:t>? ����, �������, �� � ���, ��� ����� ����� ����� ������ � ������� ��������... ���� �� � ������ �� ��� ����� � ������? � ����� �� ������, ����� �������� �����������, ���������? � ���� ����� ���������������� �������, �� ���� ����� ��� �� ����� �� ����� ���������� � ���� ���������, ��� � �� ������ ������. ������ ���, ���� ������ �����, � ��� ��� ����� ����������. ��� ������ �������, ��� � ������ ����. � ����������, ��� ������ �� ��������� ������ ������� ����� ����������� ������ 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� �� ������, ����� 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 ��� ��������� ����� � ������� ����������</w:t>
      </w:r>
      <w:r>
        <w:rPr/>
        <w:t>? ��� ��� �������� ��������� ������� � �������? ���, ������ �������� ��� ������ ���������� ���������.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��� �� ����� ����� ��� � �� ����� ����������, 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 ���� �� ����� ������ ������ �� �������� ����������. ��� ��������� ��� ����������� � ������ ������ ����� �����, ��� ��� �� ���� ��� � �� �������� �������� �������� � ���� �� ����������. �� �� ������ ��� "���������"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 ����� ����� ������� ��� ���</w:t>
      </w:r>
      <w:r>
        <w:rPr/>
        <w:t>. ����� ������ �� ��� �� ����� � �������������? �� ������, ������. �� ���� ���� ������� ��������� ����� �������, ������� ��������. � �������� ���� � ���������� ��� ����� �������� ��� - � ��������� �� ����� � ������� 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 ��������� </w:t>
      </w:r>
      <w:r>
        <w:rPr/>
        <w:t>- � �������� ������ ������,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-���� ��������� ������? ������ � ������� ����� ��� ���������: "��, � ������! ����� �� ���� �� ��� ������ �����������������, ���� �� ������ ������! ���� ����� ���� ��������? ��� ���������? ��� ����� ��� �� ����� ��������, ��� � ��, �� ��� ��? ��� �� �� ����. ���� ����������� � �� �� ��������, ����������� � ��� �� ��������. �� ������ ��� ���� ��� � �� �� ��� �� ��������. 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 �� ���� ��� ����. ��� � ����, ��� � 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 ���� � ��������� �������</w:t>
      </w:r>
      <w:r>
        <w:rPr/>
        <w:t>, ��� ����� ���������, ���� ������ ���������. �� ����� ���������: ����� �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</w:t>
      </w:r>
      <w:r>
        <w:rPr/>
        <w:t>, �� ������� �� ���� - ��� � ���. 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</w:t>
      </w:r>
      <w:r>
        <w:rPr/>
        <w:t>? ����� �� �, ��� ���� ����� ����� ��, ����� ��� ��� ��������� ������? � ������ �� ����� �������� � ������, ��� �������� ����� ����� ���������� �������. �������, � ���� � �� ����� ��� ���������. �� �����, ������� ���� ������ �����, � � ����� �������� ������ �����. ������ ���������, � ���� ������ ���� ��� ����� ����������, ��� ���-��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 ����� ������� �� ����</w:t>
      </w:r>
      <w:r>
        <w:rPr/>
        <w:t>, ������� ������� ���-�� ������� ��������. �������� ����. � 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 ������� � �������</w:t>
      </w:r>
      <w:r>
        <w:rPr/>
        <w:t>. � �������� � ����� ������, ��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</w:t>
      </w:r>
      <w:r>
        <w:rPr/>
        <w:t>: ���� �� �����, � ����� ��������������� ������. ���� ������ �������� ��� ��� ��������. � ���� �������� -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� ����� 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 ������� 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 ������</w:t>
      </w:r>
      <w:r>
        <w:rPr/>
        <w:t>, ����� � ���� �� 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, ���� ����� ������, � �� ������ ����,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�� �� � ���� ���� �� ����� ������� ���������� �� ������������ � �������</w:t>
      </w:r>
      <w:r>
        <w:rPr/>
        <w:t>... ������ - ��� ����������, ���������� ����������� �����������, � ������������������ �������� � ������������� �������� ������������ �����������... ��� ������, � ���������� ���� ��� �����, ���� ������� ��������������� �� ��� ����������... �� ������ ������� ������ ���� ����������, ������� ����� 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, 14 ������ 1755 ����. �� ������� ����������� ����� 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���" ����� ������� �� ���� �� ����������� ������. � ����, �� �������� ������� ����, �������� ����� �������. ����� � ��� �����. ��, ������� �� ���, � ������ �� �����. �� ��� ����������� ��������� ����������� ������� (������ ���������), �� � ����, ��� ����� ����� �� ������� ���, ��� ������ � ���� � ������. �������� ��� � ��������, ������ �������� ��� "�������������� ���������" �� 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 �� ��� ������</w:t>
      </w:r>
      <w:r>
        <w:rPr/>
        <w:t>, ��� �����, ��� ���������, ������� ������ ���������. ����� ������� �� ������� � ����� � ����� ����������, ������ ���, �, �� ���, ����� ��������� ������. � ���� � ����, ���� ���������� �����������, ���� ����� ��������� ���� ��������� �����, - � � ��� ���� ������ ��� ���-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. ��� ����� � "����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������</w:t>
      </w:r>
      <w:r>
        <w:rPr/>
        <w:t>, ��������� ������� �� ��� ������ ���������� �����, ����������� ������, - ��������, ����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� ��� ��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! ��� ��������� ������! � ���� ���, ��������� � ������������, ��� �� ����� ������������ �����. ����������, ��� ��������� ��������� ����������: ������� ������� � ��������. ����� �� ����������, ������� ����� � ��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, ���� � �������� ���������. � ���� �����... ��� ����! - � ������� ��������. - � ��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�� ��� ��� ������ � �����, �� ��������. ��, �����... �������. ���� ��� ����� ����� � "������� ����"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 � "�������".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��. ���� ������. � 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�: - �� ���� �� ����� �������� 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- � ���� ������ ����������, ��� ������. - ��������, ����, � ��� ����������. � ��� ��� ���� �������: ��� ����� ����� ������ ����� ���. ��� ����� ����������, ������� �����, �����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 ����� �� �������� �������� ������ ������ �� ����� � 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! �� ��� ����� �� ������������. ��������, ������ ��������� ������, �������� ��� �����, ����� �� �������� - ������ ��� ����� ����� �������. �� ����� ������, �� ����� ����� �� ���������� ��� ����� �� ����� ���� ������ � �������� ���� �������. �� 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 � �������� �������� 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</w:t>
      </w:r>
      <w:r>
        <w:rPr/>
        <w:t>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 ����� �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- � �� ����, ��� �������, � ������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���������</w:t>
      </w:r>
      <w:r>
        <w:rPr/>
        <w:t>, � � ��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! � ��������� � ���� ������ ��������. � ���� ������� �� ������ �������, ��� ����� �� �����, ����� "����������". � ��� ����� ������, ����� � �� � ����... �-�... �� ���� � ������, ���� ����� �����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. ��� ��� ������ ��������. ��� ��������� ������. � ����� ���� � ������� ��� �������. - �� ��������. - �� �����, �����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. ��, ����, � ���� ��� �� ������, � ����� ��� ��������, ��� ����� ����� ��������� ���� ������� �������, � 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 �������� ��� ��� ����. � �� ������ ������, ��� � ��� �� ��������. - �� ����� ��������. - ������� � ����� ������� ���������. �� ��� ����� 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. ������ ����, ��� � � ���� ������ ��������� �������� � "������������". �����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 ������� ������ �� ����� �������, ���� �� ����� ��������. �� ����� ������. ���� � ��� � ����������� ����� ���, ����� ���������� ��� �� ����� �������. ����������� 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, - ������ � ����� �� ������ �� ������� �����, �� ��� �� �������, ��� ��� ������������� ������� �� �����. � ��� � �������, ��� ��� ������ ���������� ������ - ���� ����� � "������������". ��� ��� �����, � ��� ��� ����� �����, ��� ��� �� �� �� ����. ����� ��������� � ���, ������� �� ���� ��� �� ���������. ���� ������� ���������� ����. ���� ����� �������, ��� �� ��������� � ����� �������... - ����, ��� �����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 �� ���������� ���, ��� �����, � �������� ������� ���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, ��� ��... �� ��� �� ��� �������... ��, �� ����� ��������� �� �������� � ����, ����� ������� � ������? ���� ����� ������� �� ����� ��� ������ ����������� � ������ ��������. - � ����� ����� � �������� ������ � ������ ������! - ������ �� �����. - � ����� ������, � �� ������ ������ ������ �������� � ���������. � ������, �����, ��� ����, ��� � �� �������� ��� ���� ������ ���, ����� �� ��������, ��� � ������ ������� � ���������� ������. � ������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 ��� �� �������. ���������, ��� ������� ��� ������� �� ����� "����������" ������� ������ ����� ���, ��� ��������. � � ����� �������� ���������� � ������ �� ���, ��� �� ����. ��� ���� �� ������� ��� �������������� ������� ��� �� ����, ��� �� ����� �� �����: ���� ������ ���������� ���������� � �������, �������� ��������� � ��������. � ����� �������, ��� ���� �� ������� ��������� ������� �����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��</w:t>
      </w:r>
      <w:r>
        <w:rPr/>
        <w:t>, ������ �� ������� ������ � �������� ������. � ������ ������� ���������� �� ��� �������. � ������ ������������ ��� ���������� - �����, ����� ������� �� ��� ���� � �������, ����� ���� ��� ������. � � �� ���������, ������ �� ����� �� ������. ��� ��������, ��� ������� � ��� ���. ����. ����� �� 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 ��� ��� ��� ����. �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����� � 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��,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- ����� ������. ������, ������, ��������� � ������, �� ��, ��� � � ������. ������ ���� ������� � ��� ��� �� ��� ����� ������ �������� - �� ���� ��������. ����� ����� ����� ��������� �� "������ ���", �� �� ����������. ����� �� ������ �������, � "�����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������. � �������� ��������� �������� � ����, ������ �� ��� �������, � ��� ������ � �����... - �� ��������� �� ���� �������. - � ��� ��� ��������, ����� �� ��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?! �� ���� � ����? - ����������� ������ ������� �������� ���: ������� � ����� � �� ��� ����� 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 ���� � ����, ��� ��� ���� ��� ���. �� ������� �������� � �������� ���� �� ���. �����, � �����. �� ������ �� ���, ��������, �� �������� ����. ��� ����� ������� ��-��� ����� ��������, � �����, � ������ - ��� ��������, ��� ���� �����... 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� �������� ��� ��������. ���� "���������" ������� ����� ������, ��� ���� ������ ���� �� ���������������. � ��� ������� ������� ���. ������, ���� ������� � "����������� ��������", �� � ������ �������� �������-�������������, �, ��������� ����, ������ � ���� ������ ������ ��������� � �������� �� "������� ����". ��� 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 �� ������? - ������� � � ��� �� ����, ��� �� ��������� �������� ���� ������. �� ��� �������� ���� �� ��������� � ���������� "���������� �����������" - � ������� ������ ����, ��� ����� ���� 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�����</w:t>
      </w:r>
      <w:r>
        <w:rPr/>
        <w:t>, ����� ������ � ����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, ��� ��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� ��� ����� ��� ��������. �������, ������ ���� ������ ������� �� ��� �������. �� � ����� � ���� �� �� ����, ����� ��������� �� ���. ����� ��� �������. �� 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��� �� ����� ���� � ����� ����� ������ � ���� ����� ��� ������ �������, ����� �� ����� ����� �� ������... ���� �����, ���� ��� ��� ��� ����� ������, ��� �� �������� ��������, ������� ������ ��� ������� �. � ��� ����������, �� ����� �� ���� ��������� ���� ����... �� � �� �� ��� ������� �������� ����, ��� � ����� �� ������. ��... ��� �� ��� �������... ������ ����� �� ���������� �����. �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 ����, ��� ��� ���� ���������� ����������� �����, � ���� ��� �� ����� ���������, ��� ��� �������� ��������� � ��������������. �� ����� �� ��������, � ��� 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��� ���</w:t>
      </w:r>
      <w:r>
        <w:rPr/>
        <w:t>, � � ����, ��� ������ ���������.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?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 ��� ������� ������. � ������� ��� ������ ��� �����. ��������� ������� �� ��� - ���� �����-������ �������� ����� �� ���� ����. ��� ���... ������, �, �������, ����,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 ��������� ������ ���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��, ��� ��� ������ ���� � ���. �������� ����, ��� � �������. �� ����������� � ����������� ������������� ��������..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</w:t>
      </w:r>
      <w:r>
        <w:rPr/>
        <w:t>, �� ���, ��� �������, � � ���� ������ ������ ���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, ������ �� 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 �������� ����� "������ ���" ����� ����� ����� � �����. ������ 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������ ���, �����. � ������ �������� ��������. ����� ����� - ������ � �� �������, 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 ����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��� � ��������� ����������,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 ������� � �������� ��������� ��������</w:t>
      </w:r>
      <w:r>
        <w:rPr/>
        <w:t>, ����������� �������� �� �������� ��. � ���� ���� �� ���� ����, �� �� ���� � ������, ������ ��� ��� ��.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. �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 �������� ��� ������ �����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. �� ������ ���� � ��������� ��������� �� ���. � ���������, ��� ���� ����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��� �������� ������ ������������ ������ � ��� ��� ��������. �� �� ������� � ���� ���� ��������. ��� ����, ��� ������ ���� ��������� �� �������, � �������� �� 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�. �� ������ ��������� 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�������� �������� ���� ������� ������������, ������� � ��� ��������. �� ������ �������� ��, ���� �������, ��� ��� �������� ��������, �'���. ������, ������� �� ������� �������� ���� ����, ����� ��������� �� ����� ��������, �� �� ��� �� ������. 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������ �� � ������ �������� 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 ��������. - �� ������ ������� � �������. - ��� ���� ���������. ������ ������� �������, �� �� ������������ ��. ��� ��� ����� ����������. � ����� ������� �� "������", 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 ��������� ��������� ������</w:t>
      </w:r>
      <w:r>
        <w:rPr/>
        <w:t>. �� �� ������ ���� � �������, ������ ����� ����� ����� ������ � ���� �����. �� �����, "�������� ���������", �� �������� ���������� ������, � ����� ��� ��, ��� �����-�� � ������, ��� �� ����������� � ����������� ���������� ��������. ����� �������� ������ �� ����������� �������� � ������������� � ������� ������ �� ����������� ������� ���������: ����������, �������������, ����������, ����������, ������, ��������� � �������, ������ ������������, �������� ����������������, ����������� ���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� ������� ��� ����������� �� ������ �� ��������, �� ����������� ��������, ��� ��������� � �������� ������, �� ������������� �����������, ������ ����� ������ � ������� ����� ����� �������� �����-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</w:t>
      </w:r>
      <w:r>
        <w:rPr/>
        <w:t>: � ��������� ��������, � �����, � ���������� ������ � �������� ��������. � ������� ������� ���������� �����: �������� �������, ������ � ��������, ������ ����� � ������ �� ������. ��� �� ���� �������. ������ ��� ���������� �� ���, ������� �� ��������� ��� ������������, ����� ������ 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</w:t>
      </w:r>
      <w:r>
        <w:rPr/>
        <w:t>- ��� ������ � ��� ��������, ���� �� �������� ������ �����. ����� ��������, � ��� �������� �� ���� �������� ������ ��������������� "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��� �� ����������</w:t>
      </w:r>
      <w:r>
        <w:rPr/>
        <w:t>. ����� ����, ������� ��� ����. � ����� ����� �� ���� ���� ���������������� �������, ������� ������ �������� ������ �� ���� � ������. � ������� ��� ������ ������������ ������� ����� �� ��������. ����� ��� ������ ���� ������� ����� ����� �����������, ������ ��� �� ����� ��� �� ��������. ��� ����� - �������� � ��������� �� �������� ������ ����� - �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"�����" ���� ��������� ������� ���� ����� �������� ���������� ����� ������ ������� - ������� ������� ����� ������ ������������� �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 ����� ����� �������� ��������</w:t>
      </w:r>
      <w:r>
        <w:rPr/>
        <w:t>. ��� �������� � ��� ������, ����� ��� ��������� ����� ������ �� �������, �, ������ �� ������, ������ ���� ����� ���� � ��������� �������. ��� ����������, ��� � �����, ��� ������ ������� ����� � ����, ���������� �� �������, ��� �������� � ��������� �������, ��� ����� ���, � �� ������� �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� ��� ������� ������</w:t>
      </w:r>
      <w:r>
        <w:rPr/>
        <w:t>, �������, �� ������ ������ �����, ��� �� �������� ���� ��� ���� ����������� ������. �� ������, ��� �� �������� ������, �� �������� �� ����, ��� ��� ��� ���� ���������� �� ��������������. �� ������� ����������, ��� ������ �� ������� ������������� �����. ����� ������ ��������� ������ ������������� ��������� ��������� � ������� ��������, ��� �� 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 �� ��� ������ ��������� ������ ���� � 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 ����������, � ������� ����������� ��������������� �������������� �� ��� ����. � ���� ����������, ��� �������� ������ ����������� ������� �������, ������ ��� �� �������� � ������ �����. ���, ��������, ��������� ������ ������ ���� ��������� ������ ����, ��� ������ ������������ �������� ������. ��� ��� �����, �� ������� �������� �����, � ��� ������� ����� ������������, �� ����� �� ������������ ���� �������� �����,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 �����</w:t>
      </w:r>
      <w:r>
        <w:rPr/>
        <w:t>. ���� ������� �������� ���� ������� � �����, ������ �� ��� ������ �������. ���� ��� ���� ��� ��������� ����� �� ������: ��� ���������� �� ���������������� ������. ����� ����, ��� � ����� �����, �� �������� �� ������� - ��������, ������, ��� ��� ������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 �������� ���� ������. ������ ������������ � � ��������� ���� �������. � ����, ��� ����������� ������ �� ����� ����� ������� ������� ��� ������ ���� ������. �� ����� ������ �� � ���� ������� ������, � ������ � ������������� ������ ��� ����� ������ ��������. � ��� ���� ������ - ��� ���� ������� � �����������. �� ����� ������ ������ ������������� � ��� � �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, �� ����� ���������. � ��� � ����, ��� ���� �������� �������� ��������, �� ��� ������� ���� � �����, ����� �� ������ ������. � ���� �� �� ��� ��� "��������" ������� ��������� �������������� � "���������� ������" � �������� "�����"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-�� � �������, �� ������ � ���������: ������� ����� �����-�� ��������, ��������������, ��� ��. � ��� � ������� ������������ ��� ������������� ������, ����, � 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</w:t>
      </w:r>
      <w:r>
        <w:rPr/>
        <w:t>, ������ �� ��������, ������������ ����������� ������� �����: �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 ����� ����������</w:t>
      </w:r>
      <w:r>
        <w:rPr/>
        <w:t>, � ������� �������� �� ���������� -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 ���������, ��� ��� ������� ��� �������. ��� ��������, ��� ������ � ���������� �� ���� �������� � ��������� ������ ����������� � ������ ����������. ���� �������, ���� �� ������� �����, � ������ ������ �������, ������ �� ������ ������ - ������, ������� ������ ������ �� ��� ������� �� ���������� � ��������� ������. 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�</w:t>
      </w:r>
      <w:r>
        <w:rPr/>
        <w:t>,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</w:t>
      </w:r>
      <w:r>
        <w:rPr/>
        <w:t>, ��� ���� ����� �� ���, ��� 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 �������� ����� ����� �� ���� ��������</w:t>
      </w:r>
      <w:r>
        <w:rPr/>
        <w:t>, � �� ������ �������� ��������� ������������ ������� �� ����������. ��� ��� � ��� ������, ��� ���� ��, ���� �� �������, ����� ������� ���� ����, � ��� ���������� ���� �� ������, �������, ���������. �� � �����. ������� �� ����� � ������ 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, ��� � � �����, �� ����������: � ����� ������� - ������ � ������������, ��� �������. ������� ���� ��� ������, ��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������ ���������</w:t>
      </w:r>
      <w:r>
        <w:rPr/>
        <w:t>, �� ����� ������ ���������� ����� ���������, ��� �������� ��� �� ��, ������ ��� �� ������ �� ���� ��������, � ����������� ������ ��������� � ����� ������, ������� � ����� ������. � ��� ��� �� ��������, ��� ���� �� ���������� � �������... ������ ������� ��� ���� ���� ��������� ������������� �����. � � ������ �� ���������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 ���</w:t>
      </w:r>
      <w:r>
        <w:rPr/>
        <w:t>-���� �����? �����, ��� ������ ���� ������������ ���������� ���� ������� ���� ��������� �, ���� �����, ������������ ������������� ������������ �����������? ��� �����, ��� ������� �� ��� ���� ������ (������ �� ��� �� ��� ������ ����������� �������), �� � ��� ����� ��������� �� ���� �����, �� �������� ������� ������? � ���� � ��� �������� ������ ����, � �� ���� ��� ������ ���������� �� ��, � ���� ������ ����, ��� ��, ���� �����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 ���������</w:t>
      </w:r>
      <w:r>
        <w:rPr/>
        <w:t>, ��� ���� ������ ������, ���, ��� �� - �������� ������? ���, �����, ��� ����� �� ������ ���������� ���������� �������. ����� �����! ���� ����������� ���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 � ������������ ��������� ����� ���� ��� ����</w:t>
      </w:r>
      <w:r>
        <w:rPr/>
        <w:t>, �� ������� ���������� ��������� "��������" ���� � ����� � �������� �� �����. �� ������������� ������ ����� ����� �������� ����� ����� ������-�����-������������ ������� � ��������� ����������, �� ���� �� 1987 ���� � ������. � ��� ���� ����� ������� �� ������, ��� �� ����� �������� ��� ���� ������� ����� - �� ���� ��� ����� ���-���������. � ������, ��� ���� ������ ���-������ �� ����� ������. � ����� ������, � �������� ������ ������ ���� �����: ��� ����, ��� ��. ��� �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� ��������� � �������� � ���</w:t>
      </w:r>
      <w:r>
        <w:rPr/>
        <w:t>-���������. �� ���� ������ ������ �� ��� ��������� � ��-����, �������� �������� �� �������� �������������. �������� ������� ��� ����� ������, ����� ��������, ���� 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 ����������� ����� ������������� ������� ���������� ������������ �������� �� ������������ �����? ������, ��� ��� ������������� ������� �������� ����� ��������� �������� �� � ��� �� �������� ����, ������.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 �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 ����������". �����. � ���� �������, �����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. � ���� �����, �� �� ��������� ������. �� ���� �����������, ��� ������ ��� �� ����� �� ��� ��������. �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! � ��� ���� ������� ������ - �����. � ��������� ��� �������� ������ ������ - ���� �������. ����� ������, ��� ���� ���������, ���, ��������, ������ ��������. ��� � ������ ������� ������� �������� ��������. �� �� �� ������ �������� ������� �� ����� "�� ������ �� ����� ������". � ���� �������������� ����� ������� ����� ��������� ����, ��� ������ ����� ���� �������� ����� �����. �� ����� �� ������������� ������� ������ (� �� ���� ��� ������) � ����� ���� ������� ������ ��������? � ����� ���� ������� ���� �� ����������� ����? ��� ������� � ������, ����� ���-��� ��� ���������? ����� ������� ������� ��������� � ����������� � ���������� ������... ��� ����� �� ��������� ��-�� ������? � ������ - �����! ��������� "��" ��� "���"...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�</w:t>
      </w:r>
      <w:r>
        <w:rPr/>
        <w:t>. � � ������� ���, ��� ������� �� �� ���� 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"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 ��� 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 ������� ���� �� 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! �� ��� ������. � ����, ��� ����� ����������. �� �� ���� ������. ���� � ������ ������� 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��� ����, �����������. ����� �� ����� ���� � ������ ������. �� ���� �������������� �����, ������ ������ ��� ��������. ���� ���-������ ������ �������, ��� ���� ����������� ��������, ��� �� �������� ���� ����������� ����� ������� �� - �� ������, �� ������, - ������� ����� ����� ��.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"���"? ��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, ������ ����. � ����, �� � ��� ������ ��� ������� ������� ���� ������� �����. ������ ��������� ��� ���������� ��������������. ��� � ����, ��� ��� �����. ���������� ������ ����� ���� � ���������� �����. ������ ������! ��� ���������� �������� ������������ ������ ����� ����� �����? � � ��� ��� 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</w:t>
      </w:r>
      <w:r>
        <w:rPr/>
        <w:t>. � �������� ����� �� ����� ������ ��������, ��� �������������� ������� ��������. ������ ��� ������� ���� �����. � ����� XX ���� ������������ ������������� ���� ���������� ���������� �������� ���������������� ���. ���-�� ������ ���� ��������� ������, � � ���������� �� ������ ������� � ������ ������ 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</w:t>
      </w:r>
      <w:r>
        <w:rPr/>
        <w:t>, � ��� �� ���� ������, �� ��� �����, ��� ������ � ������������ ����. ����������� �� ���� ���������, ������ ������ �������� �� 1917 ��� � ������: ������� �����������, �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</w:t>
      </w:r>
      <w:r>
        <w:rPr/>
        <w:t>, �������� ��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</w:t>
      </w:r>
      <w:r>
        <w:rPr/>
        <w:t>, ����� ���������� ������� � ���������. ����� ��� ������ ������, ����� ���������, � ���� ������� �� ���������: ������� ������ ���� �����. ���������� ����������� ���� 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 ����������� �������� � ������ �������, ��� �� ����� ���������� � ��������� ������������ ������, ���������, ������ � ���� �������� ��������. "��� ������, ��� ������ �� �����, � �� ����� ��������� ������������ �������� � ����� �������", - ���, ��������, �������� � �������� ��������. �������� ���������, ��� ����� ���������� ����� ��������� ����� � ����������� � ����� ��������� ��� ������� ������, ��� ����� ������ ���� �����������, ����� ������������ ��� ���, ���� ���� 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 ����������� ������� ��������� �������, � ��� ����� ����... ������ ������, �� ����� �� �� ��� ������� ������� - �� �����������, �� ������������, � ����� �����������, - ������ � ���� ���� ������ ����������� ������������� ������ �����������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���, ��� ��� ��� ������ �����, 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� ����� �������, ��� �� �������� ��� �������� ������ ����. ������� ����� �� ����� ��������. ����� �������� ���������� ��� ���������������. ���� ����, ������, ��� � ������ ������� ���������� ����� �������� �������� � ��-����. ��� ���������� "��������� ������"; ����� ������ �������� ��������������, � 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</w:t>
      </w:r>
      <w:r>
        <w:rPr/>
        <w:t>. �������� ����� ���� �� ���� �� ���� �����, ������� �� ��� �� ��������, ������� ��� ������� �����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 ���������, � �������� - ������� ��������� ������������, ��� � ��� ������ ����������� ������� ���������� ���������������. ��, � �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, ��� �������� � �����, ����� �������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 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 ����� ������ ����������� �������. � ��, � �, ���� �� �������� �� ������, �� ����� ����� ����������. � ����� ������� ���������, ������ ��������� ���������� ���� ����������. ������� ������������ ����� ��������� ����� ����� ��, ��� � ����� ��������. � ���� �� �� ������, ��� � ������ ���� ����������� ������ � �������� ����� �����, ��� ������ ����� �������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 ������, ������ ������. �� ����� ���� ������� ������� ����� ��������������� ����������� ����������� ������� �� ��, ��� � ���� ������ ������������ ���������. ��� ������ ��������. ��� ������������ ������� � ������� ������������ �������� ������� ������������ ������������� ������, ����������� ����� ��������� ������������� ����� ���. � �������, ��� ��� ����� ���������� �����, ����� ����������� ����� ������ �� ������ �����. ���� ��� ���������� "�������������� ����������" ��������� �� ���������� � ��������� ����� �������� ������ �������� - �� ��������, ����� �������, ��������� � �������� � �.�. ����� 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 �����, ������ �������������� ����� ����������� ����� ���������������� ����... �� ��� �� � ��� ���� ��������. � 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 ����� ������� ������� ���������� ���� ����������� �������</w:t>
      </w:r>
      <w:r>
        <w:rPr/>
        <w:t>... � �������� ������. ������ ����������, �� ����� ������� ������� �� ��������� ������. ������� ���������� ��������� � ������� ����� �������. ����������� ����������� ����, ������ �����, ������� ����� ����� ��������� �������� ������� ������������. ������������ ����� 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� ��, ��� ��������, ����� ���������. ��� �� ��� �������. ������ �������, �� �������� �� �� ���, ������ �� ������� ������� ������������� ���������� �������� �����, 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, ������ � ������ ������� ���� ������� ������. ���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������ ��� ������, ������, ��� ���������� - ������������ ���� ������. ��� ������� �� ���� ������ � ������� ������ 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 ��������� ������ ������. � ���� �� ��� ������ �����������. ���������� ������ ������ ���� ������� ��� ���� ������������� ������������ ��������. ��� ���� ���������: �� ������ �������� ���, ���������� ������ ����������, ��������� ������ ������� � ����� ����� �������� - �� ����������� �� ��������� �� ���� �� ��������� ������ �������� ���������. ��� � ��� ������� ����� ������ ����������� � ����������� ��������? �� ��� ����� ������ �� ������, ��� ��� � ������ ���� ��������� ��������, �������, �� ��� �����, ������ ��������� � �����������. ��� ����� ������������ ������� ������ ��������� � ������ ��������������� �������� - ��� �������, ������� ������ ������������ ������� �������, ��� �������� ������, ���������� �� ������ ���� ��������� �����������. ��� ����������� ������ �������. ������� ����� ���� �� ����� �� �����, ������, �� ����� ��������. �� � ����� ��� ����������� ����� �� ��� ���� �������� �� ��������, ��� ����������� ����� ���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�, ������ ������ ����� ������������ ������� ������� �� ����������� ��������? ��� ������ �� ����� �� ���� �� ������ �������������, ������� �� �� ������������ � ����������. ���� �� �������� ����� ������ ������� ������ ��� ��� 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�, �� ���� ����������� ��������, ������ �� ������ ������������, �� � ����� �������������. ����������� (���� �� �������� �����������) - ��� �������, ������� ������ ������ � ���� ������� �� ���� ����. �� ���� �� �������� �������� ����������� � �������� �� ��� ���������� ����, ������ ������� 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 �������� ������ �������, �� ��� ������ � ������������ ������� ���... ������ ���� ����� ��������.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, � ������ �� �� �������... ������ �� �������� ����������, ������� ������ ����������� �� ����? � ����� ��� ������ �������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 �����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? ��... �������, 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 ���� �� ���� �����, ��� �������� �����-�� ��������� �������� - ��������, ��������������� ����� ��������� - � �������� ��������, ������� ���� ��������� �� ��������, �� ����� �� ����� � ������ �� ����� ����� ������� ���������� ���������������. ������ ������� ��� ������ ��������� �� ������ � ��� ����� � ��� ����. ��������������� ����� ��������� - �� ����� ������ ��� �����-������ ������� - ������� ����������, ������ ��� ������� ����������� ����� ����, ����� � ������ ������� ��������. ���� �� ��� ��� ��������� � �������� ��������, �� ���, �������� �� ���������, ������ �������, � �� ������� ����� �� ������, 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 � ������ ����</w:t>
      </w:r>
      <w:r>
        <w:rPr/>
        <w:t>, �������� ��������� �������� ��������. �� ���������� �� ��� � �������������� ��� ���������. ��� � ����� ����� ����� �������� ���� ����������, � ���,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: ����� � ����������� ������ ���� � ����� ������ ���� � 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</w:t>
      </w:r>
      <w:r>
        <w:rPr/>
        <w:t>: �������� ���� ���� 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 ������</w:t>
      </w:r>
      <w:r>
        <w:rPr/>
        <w:t>, ���� ��������� ������� � ��� ������ ����� �������� �������������. ������������ ������ - ����� �������� �� ���������������� ������. ��� ���� �������� ����� �����, ����� ������ ����� �����. �� ��������� ��������������� �������� ��������� � ���������� �������� ��� �������� ����� ����, ��������� ����� ����������, ��� �����, ����������� ���� ���������, ���������� �� ��� �� ��������� ������������ ����������, 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</w:t>
      </w:r>
      <w:r>
        <w:rPr/>
        <w:t>: ���� �� ����������� �������� ���� ����� ���������� ���������������� �������? �������� �� ������� ��������������� �������� ����� ������� ������ ���������� �������, ������� �������� �� ����������� �������� � ������������ 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 � �������������� ����������� �����������</w:t>
      </w:r>
      <w:r>
        <w:rPr/>
        <w:t>, ������ �����, ��� ��� �������, ������������ ���� ����, ���� ��� ������ ���������� � ������������ ������ �����, ������� ���������� ����������� � ��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���</w:t>
      </w:r>
      <w:r>
        <w:rPr/>
        <w:t>, ��� ������������ ���� ������� ������� ������ ����� ������� ����������� � ���������� ���, ����� ����������� �������� ��������������� ���������� ������ ������. ��� �� �����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 ����� ����</w:t>
      </w:r>
      <w:r>
        <w:rPr/>
        <w:t>, ������� ������ ����������� ������� �� ������� ������ ������� ����, � ����� ��������� ���� ��������� ������� � ��� ������. ������, ���� ������� ����� ���� ��� �� ������. ��� �� ����� ����������� � ����������� � ��������� �����, ��� ��� ������ ���� �����. ������ ��� ��� ������� ���������� ��������������, ���������� � ��������� �� 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 � �� ����� ������������ ���� ��������</w:t>
      </w:r>
      <w:r>
        <w:rPr/>
        <w:t>? ��� ������ ��������������� �������� �������� ��� �������� �� �������� ���, ��� � ������ ����� ����� ������? ����� ����� ������ �������, �� ���������� ��� ����� ������ - �� ������, ������� ����� ������� ����� �� ���� ���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 �������� ����� ������� ��������</w:t>
      </w:r>
      <w:r>
        <w:rPr/>
        <w:t>? ������� ���� ��, ��� �� ����, - ����� �������� � ������� ����������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� ������</w:t>
      </w:r>
      <w:r>
        <w:rPr/>
        <w:t>, ��������� ������� ������������� � ������� ��������� ������. ���� ������ ���� ����, �� ��� ��������� � ������, ������, �������� ������ �������. ������� ������ ����������� �� ������� ������� ����, ��� ����� ����������� �������. ��� �� ���� �� ����� ����, � �� � ����������� ������� � ����������� ��������. �������� ���� ���� ��� ����� - ����� �� �� ����� �� 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���� ������ ���� �� ����� ����� </w:t>
      </w:r>
      <w:r>
        <w:rPr/>
        <w:t>- �� �������� 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 ��� ���������������� � ������� ������ �� ���������� ��������� ����� ������ ��� �������� �������� �������</w:t>
      </w:r>
      <w:r>
        <w:rPr/>
        <w:t>. ��� ���� ��� �� ������������ �������� ����� ���, ��� ��������� ��� � ��������� ��������������� ������. �������� ��������� ����� ������: ������-���������� ���� ��������� "������". ���������� ����� ������ �� ������� � ������� ������� �� ������ ������������, �� �������� ������� �� �� ������ ���������� ������� �� ������. �����, ������� �� ��� ��� ���� ������� "��������", 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 �� ������ �������</w:t>
      </w:r>
      <w:r>
        <w:rPr/>
        <w:t>. ������ ����� �� ��� �� ����� - ���� ��� ���������� � �������, ������� ���������� ���� � ���. ������� ����� ����� ���� ��������-������� �� ����� ���� ��������� ������� ���� � ����� ������� ������. � �� ����� ���������, 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 ������� �����������</w:t>
      </w:r>
      <w:r>
        <w:rPr/>
        <w:t>, ��� ��������� ��������� ������ ������ �������, �� ����� ��� �� ������ � ��� �����. � �������� � �������� ���������� ������� � ������� ������ �� ������, ������ ����������� �������� �����������. � ����� ����� ������, ��� ��� ������� �� ���� � ������ ������� �� ����� �����, �������� �������� � ������ ��� ����� ��. ��������� ������ � �������� ������ ����, � ������� ���������� - ��� ��� ��� 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 ��������� � ������ ����� � ���������</w:t>
      </w:r>
      <w:r>
        <w:rPr/>
        <w:t>, ������� ����. ������ ������ ���� - ����� ��������� ������� � ������� ������ �������� ����� ����� ����� ������� � ������, ����� �� ��������, ��� �������� ������, ����� ����� ��������. � � ����� ������ ��� �� ���, ��� ������ ������� ��������, � ������� ������ 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 ��� </w:t>
      </w:r>
      <w:r>
        <w:rPr/>
        <w:t>- ������ ������ � ����. ������ ������� � ��� � ������ ����� ������, � �, ��� �� ����, ������ ��������� ������ ������ � ��������� (�, ������, �� ����� ������) ��������, ���������� ������� �� �������. ���� ��������� ���� ������� �� ������ - �������������� 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 ����� ���������� �������</w:t>
      </w:r>
      <w:r>
        <w:rPr/>
        <w:t>. ��������� ����� � ����� ���������� ������, � ������� ������ ��������� �� �������. �� ������� � ��� ������ �� ��������� �������, ���, ��������, �������� ��������� ����, �� ����� 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����� ���</w:t>
      </w:r>
      <w:r>
        <w:rPr/>
        <w:t>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����,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 �� ����� ������</w:t>
      </w:r>
      <w:r>
        <w:rPr/>
        <w:t>, 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�� � �����</w:t>
      </w:r>
      <w:r>
        <w:rPr/>
        <w:t>, ������� ������� ����������. ���� ����� �� ��� ����, ��������� ��������� ���. ���� ��� �� ��������, �� �� ����� �� ����� ����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</w:t>
      </w:r>
      <w:r>
        <w:rPr/>
        <w:t>, ��������� ����� �������� ������. �� ���-�� ����������� ���, ���-�� ��������� � ���. ����������, ��� ��������� ����� ��������� �������� ���������� ������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 ��� ������ ��� ����. � ������ � ������ ��� ����� ���-�� ����� ��������� ����� � ���������� ��������. ���� ���-������ �����-������ � ������� ����� �������� ����������, �� ��� �����-������� ��������, ��� � ������ ������ ������ �� ��� 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 ����� ������� ����� �������� "������ ���������", - ��������� �������, - �� ����������� ��� ������ �� ��������. � ��� ����� ��������� "������", � ������������ ��������� � ����� ������ ��������� - ���� ������� ������, ��� � �����, - ������ �� ����������. �� �������� �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�, ��� �� ������ ������ � ��, - �������� �������. ���� �������� �������� ����� � �� �������� ������ ������ �������, ����� ���� ����������, �������� � ������ ������, �� ��������� ������, � ������ ����� ���� ����� �������, ���� ���������� ���. ����� �� ������ �� ����� �������� � �����������, �� ��� �� ������ �� ������. �� - �������, �������� ��� ������ ��������� ����� �������� - ��� � ����� �������, ��� � ������, ������� � ���� ���� �� ���������� �������. ����� ��������� ��������� ����������, �� �� �� � �����.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� ��� � ������ ����� ��� ������� ���, ��� � �������� ��� �������. ���� ��������, ��� ����� �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, ������, ������� ���, ��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, ������� ��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</w:t>
      </w:r>
      <w:r>
        <w:rPr/>
        <w:t>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 �� �� � �����... ������, �� �� ����������� � ��������� ������?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, ��� ��� �� �������, ���. - �� ����� ���� � ������ �� ��� �� ���� ��������. ����� �������,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. - ��� ����������, ������, ��� ������ ����������. - �� ��� ����� �� ��������� ���, �������� ��� �� ���� �������. � ��� ����� � ������� �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� �� �� ���������� � ��������� ������, �� ��� �� ������ ���. � ��������� ������ ������� �� ������� �����, ��� �� ��� �� ����������. ���� ��� ���� ������, � ������ ������, ��������� ������, �� ������ ��� ������ ��������� ���� ����, �������� ������... - ��������� ����������. - ���� �������, � ����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"������� ����", - ���������� 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- � �� ���������: - ������ ������� "������ ���", ������ ����, ������ ����, ����� ������ ��������� ������ - "����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� �����</w:t>
      </w:r>
      <w:r>
        <w:rPr/>
        <w:t>, ������ ����, ������, � ����� ������ �� ���. � ����� ���� ��� � ���� ������ �������� � ����� ������������, � ����� ������� ���� �� ������� ����� �� ���� � ������������ ����. ������ ������� �� ������ ���������� ��������� � �� ������ � �������, ����� ��������� �� �����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 ����� ����� � ��������</w:t>
      </w:r>
      <w:r>
        <w:rPr/>
        <w:t>. �� ������ ����� �� ��� 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���� ��, ���� �� �� ���� �������, ��� 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</w:t>
      </w:r>
      <w:r>
        <w:rPr/>
        <w:t>, �������� ��������� ��������, � �� ��������.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� ����� �����������. ������, ����� ����������, ��� �������� ��� �� ���� ���������. �����, ��� �� �� �� "������", � �� �� 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</w:t>
      </w:r>
      <w:r>
        <w:rPr/>
        <w:t>, �������� ��� � ����������. ��� ��� ������������� ������������� �����, � ������ ������, ������� � ������ ��������, ��� �� 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 ������ ����������</w:t>
      </w:r>
      <w:r>
        <w:rPr/>
        <w:t>, � ����������. ��� �������, ������� ������ ��� ���� � ������ �����. �������� ������ �� ���� �������� ��������, ����� ��� �� �������� � � �������. ���� ��� � ������������ ��� ���� ����� ������� �� ����������, � ���������� �����������, ��� ��� � ������ �������� ��������� �� ���� ������ �� ����� �������� ������������. ���, ������, �� ������ ��������� 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 ��������, ���������� ��� �����. ���� ����������� ������� � ���� ������� ���������, �������� �����������, ������� �����, ���� ���� � ��������. �� ���������, ��� � ������� �� ���� �������� ��� �� �������� ��������. ����� �����������, ���, ���� ���������� �����, �� � ���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����� �� ������� ��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�� � ������, - ������ �, -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</w:t>
      </w:r>
      <w:r>
        <w:rPr/>
        <w:t>, ��� ����� ������,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 ���������, - ����� ������ ����. - ���, �������, ������� ��� �������� � ���������, �� �� �� ���� �� ����� ���. � ������� ������ ������ �� ��� �� ����� �������, 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? �� ��� ����� �������� ������ � ����� ������� ����������. �� "�������� �������", �����������. �� ����� ��������, ������ ���� ��� �� ������ �������. �� ������, ������ ��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</w:t>
      </w:r>
      <w:r>
        <w:rPr/>
        <w:t>. ���� �, ��������, ����� ����������, �� ����� ���� ���������: ���, ��������, ����� ��� �� ������, ��� ���� �� �������� �� ���� ������ �������... �, �������... ������� ��� � ��������� ����� ���� � ����� ������� �� �����, ��� ��� ������� ���� �� ���������� ������� 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 ��� 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�� �, - �� �������� �� ������� ����������, ������ �� ���������� �������... � ������ ��� ������ ��������� �������... � ���, ����� ����� �� ���� ������? �� �����������?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 ���, ��� � ������� 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 ���� � ������ � ���� �� ����</w:t>
      </w:r>
      <w:r>
        <w:rPr/>
        <w:t>. � ����� ������, ��� �� ��� �� ����������� � �� ������, ���� ���-�� ������ ���������� �������. �� ������������ � �� - ���� ����� ����, ��� ������ ����� ������ ������, ��� ����� ������ �������� �����. ����� ����������� ������ ��� ������ ������������ �������� ������� � �������� ��, ���������� ����� ����� ���, ������������ ������, ������������� ������, ���������������� ������ � ����� ������ ���������. � ��������, ��� ����� �������� � ������, ���� ���� ���������. �� � ����� �� ������� ���� �������� ���, � ������� ������, ������. �������, ��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 � ��������. - ��, �����, ���� ��������� ������� ������ ��� �� �����, ��� ������ ��� ��������... ��� 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,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 ���� ���, ��� ����� ����� ���� ��� �������. �� 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. �� �������, ���, ����� ��������� �������� �����-������ ������������ ������, �� ����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�� ��������, ������������ �������� �� �������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 � ����� �� ����� 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. ����-�� 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 ��� �� ���� ��� �� �������, �� ����� �������, ��� ��, ������, ����� ������ ��� ������ � ��� ������� � ��������� ������. ��� �� ���� � ��������, ����� �� �������, �� 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������. ��� ������ 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 ��� ������, ��� ���� �������, 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 � �����������. - ��������, ��� �� ��� �������. � ���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 ��� �� ��������</w:t>
      </w:r>
      <w:r>
        <w:rPr/>
        <w:t>. � ��������� �� �� ������. ����� ��� ������ ��� ���� ��������� ������ �������. � ������ �������� ��� ������ � ������� ����� ���������� ��������� - "������� ����"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</w:t>
      </w:r>
      <w:r>
        <w:rPr/>
        <w:t>, ����� � �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. ��� �� 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������ ������ ������������ �������, �������������� � ���� ����. 1194 ��� �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" ���� ���� ������� �� ������. "����������" ��� ����� �����, � ��� �������� �� �����. ������ �������� ����� ���������� ��� ����� ������ ������������ � ��� �� ������� ������ ������, ���� � �� ������� ���������� ��� ������� �� �����������. � ���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� ��� �������� �� ������� � ��� �����</w:t>
      </w:r>
      <w:r>
        <w:rPr/>
        <w:t>, ����� � �������, ����������� �� ���� ���������, ��������� ���� � ���� �� ������� ������� ������ ������ ������ � ������ ����. ������� � ��� ���, ��� �� ���� ���� ���������� "����������" �� ����� ��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" ������� ������� �������� �� ���������� ������� ���������� ����������� ����� � ���� �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 ���������</w:t>
      </w:r>
      <w:r>
        <w:rPr/>
        <w:t>, "����������" �������� ����� ����� ���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 ���� �������</w:t>
      </w:r>
      <w:r>
        <w:rPr/>
        <w:t>, ������������ �� ����� ��������� ������, �� ��� �� � ����� ��������� � ������������ ��������. ����� �������, ��� "����������", ����� ������������ ����� ������� ������, ��������� �������, � ����� �������, � ������ - � ������. ������ ��������� �� ������������ �� ���� ���� ������� ���� "������� ����". ��� ������ ����������� ������� ��������� ��������. �� ���� �� ���� ����� �� ������ � �����, �� ��� ������ �� �� �����������, �������� �� ������� ���� ����. ���� �� ����, ����� ��������� ��������� ������, ����� ����� ������� �� ��������, ������� � �� ��������� �������. �� �������, �������, ���������� ������ ������������ ����������, �� ���� ����� ������ � ������� - ��� ������� ��������. ��� �����, �� ����� ��������, �� ������ � ������, ��� ����, 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 ��������� ��� ����� ����������</w:t>
      </w:r>
      <w:r>
        <w:rPr/>
        <w:t>. ��� �������, ��� ���� �������� � 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 ����� ����� ����������</w:t>
      </w:r>
      <w:r>
        <w:rPr/>
        <w:t>. �� ���������� ����� � ���� ��� �� �������� � ���������� � ������ ��������� �������� ��������, ����� �� ��� ������� ����������. ����� �� � �������� ��� �� ������ ���������. ��� �������, ��� ���� ����� ����� ��� ����� � 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, �������� ����� ����, �������� �������, � ������ 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 � ������ �������� ���� ����� ���������� ��� ������� � ���. ������� �� ����� ������ ���������, �� - ���. ��� �, �����, �� �� �����, � - ��������� ��������. �� � ��� ������� �� ������� � ������ ���, ��� ���� ����� � �������� ������� ��, ��� �� ������ ������ �������������� ������ �� ��� ����. ���� ������������� ���� ������ ������ �� ��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, � ���� ����� ��� �������� ������ �������. �����, ��������, ����� ��������, �� ��� ����� ����������� ������ ������ � ������� ��������. ������� ������� ���� ������ ������� � ��������� ������, � ����� �������� ������ ������� ����� (����, ��������� ����� ������ ������ �� ����). ��� ������� ���������� ����������������, � ����� ������ ����� ������ ����� � ��� ����� - ���� ��� �������. � ����� ��������, ������������ ��� ��, ��� ������, � ���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��</w:t>
      </w:r>
      <w:r>
        <w:rPr/>
        <w:t>, "����������" ��� �������� �� ��������� ��������. ����� ������������ �������� ���� ��, ��� ��� ����������� ������ ��������� � �������� ������ - �������� "��������� ����� ��������". ������, ������������ ������� ������ �� �������, �� ���������� ������ ���� �����, �� �� ������� �������� �� ���� ��������� ������� ���������� "��������� ����� ��������". ����� �� ���� ���������� ������������� ���-�������, � ������ ��� �� "������ ��������". �� "����������" ���-������� ������� �� ������ ����� �������� � ������ ������. ������� ������ ��������-������ ���������� "���������" � ������������� � ��� �� "���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</w:t>
      </w:r>
      <w:r>
        <w:rPr/>
        <w:t>, ��� �� ������������ �������� � ���������� ������� ������� �������� ������ (����� - �������), ������� ����� ����� ������� ��������� �� ���������� ������. ��� �������������� ��������� ���� �����������. ���������� ����������� ���� �������� ��������, �������� � ������� ������ ���������� �� ��������� �������, � ��� � ����� ���� ��� �� ���� ������, ����� ������ �� ����������� ������! ��� ��������� � ���� �������� ���� � ��������? ��� �������, ����� �� �� ������� � ������� ����� ������������ ���? ������������ ����� - ����� �� �������� ����� ����� ����� ����� �����, ������������� ��� ���������, �������� ������ �����, ����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 ��������� ����� �������� (�, ����� ����, ��������� �����, ������� �� � ����� ������) - ��� ����� �������, ������� ��� �����. ����, ��� ������, ��� ��� �� ����� �������� �������, ��-�����, 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"����������" �������� ��������� �������� ����� - ������ ������ � ���� ������. � ����� ������ �������� ��������� ������, ����� � ���. �� ���� ����������, ��� ����� � ��������� ������ �� ����, ����� ���������� �� "��������� ����� ��������", ��, ����������� ���� �� ����� ������ � ���� ����� ��� ������ ���� ������ ���� �������� ��������. ����������� �� ��������� ������ ���� �������� ������, ����-����������� - ��� ����. ����� ������ �������� ���������� �� �� ������: ��� ��� �������� ������� ���� ����� ���. �� � ������� ������ ��� ������ ���� ��������� ���,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�� ��� ���� � ��������� ��� ��������� ��������</w:t>
      </w:r>
      <w:r>
        <w:rPr/>
        <w:t>. ������� ��������� ���������� ����� � � ������������ ���� ����������. �� ��� ��������� ��� ������ �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 ����� �����</w:t>
      </w:r>
      <w:r>
        <w:rPr/>
        <w:t>, ������� � �� ���� ������ � ������ � � � �������� �� ����� ����� ��, ��� "����������", 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</w:t>
      </w:r>
      <w:r>
        <w:rPr/>
        <w:t>, ����� ���� ������� �������� �������� �� ����������� �������. ��������� ������� ����� ������� � ������� �� ���� ����������, ��, ��-�����, ������ ����� �������� ����� ������ � ������������� �����, ������ ������� ��������� ������ � �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 �� ����� ��������, ����������� �� ��������� �� ��������� ������ �������� ���, ���������������� ���������� �� ����� ���� ������� � �����������. � "������ �����", � "������ ���", � "����������" ������� � ������ ������ ������������ - �������� ����� ("������� ������") ������ ������� ("�������") ��������� ������. ��� ���������� �������� "��� �����" �� ������������ ������������� ������� ��� ��������� � ������������ ��� ������ ����. �� ��� ����� "���" ����, � ����� �� ������������. ���, ��� � ����� � ��� ����, - ��� ������ ������� ��������� � ��������� ������� �����. � ��������� ������ � ������ 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 � ������� ������ XX ���� �� ����, ���� ���������� ����� ���������� ����� ���� ������, ����������� �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�� ����� ��� ����, ����� ��������� �������� ������ � ����� ���������. �� ���� �� ��������� ������� ������ ������ ������ � ��� ���� ����������� ���������� ��������. �������, ��� ���������� � ��������: ���� ��������� ����� ��������� ������ ������ �������� �� ������. � �������, ��������� ����� ������ �������� � ��������� �������� � ������� ������ �, �����������, 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� ��������� ������ ����� ����������� �������, ������ ���� �������, ��� � ���� �� ������� ���� ��� ���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� ���������� ���������. ��� ������� �� �������, ����� �������� ��������� �������� ��������� ��� ������ �������, �������� �� ������� ����������,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 ������ �������� ���������� ���������� � ��� ��� �����</w:t>
      </w:r>
      <w:r>
        <w:rPr/>
        <w:t>, ����� ���� �����. ������� � ��� ��� ������� ������� � �������, ��� ������ ��� �������� �� ����. �������� ������ - ���� �������� � ������� ������������ ����, ���� ������ �� ����������� ��������, ������� ��� �������. ���������� ����� �������� �� ������ ������, ����� ����� �� ������, ����� ����� �������� �� ������,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�� ���������� ����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 ��� ����� ��������, ��� ����� �������� ������, ������ �������� ���������� ��������� ������, ���������, ������ �� �� ����� � ������ ������ ��������� ������� ��� �������� ������. ��� ������ ��������� �������, � ���������� � ��� ���� �����, 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��� ������� �� ������ �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</w:t>
      </w:r>
      <w:r>
        <w:rPr/>
        <w:t>, ����� � �������, �����, ��� � ��������� ������ ������ - �� �������� �� ������� - � ���� ������ ������ �� �� �����. �� ��������� ������ ��������, �� �������� ���� ��� ����� ��������� ����� �������. �����, ��� 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� ������, �������� ������ �������� ����� ����������� ��������. � ��������� ������ �� ���� ������ �� ����� ��� ����. ������ ���������� ��������� �����-������ ��������������. ������� ��������� ��� �������� ������� ������� - ���, ��� ����� ��������� ������, ��� ����� ��� ��� ���������� ����� �������� �� ������ ����������� ��������. �� �������� ����� ������ ������� ���� "��������� ������� �����"; ����� ������� ������� ����� ��������. ������ ������� ���� � ��������� ����� ���� 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����� ��� ����� �������� ��� �������� </w:t>
      </w:r>
      <w:r>
        <w:rPr/>
        <w:t>(��� � ������� ��� ����). �� �� �������� ���� ������ ���������: ������� ����� ������, ����� �������� �� � ����� ������. �������� ����� ������ ������ ����������� � �������� ������ ������ ���������. ��-�� �������� �������� ��������� ������������� �� ������������ �������� ��������� ������ � ������ �����������. ������� �� �������� �� ������ ������������ �� �������������� ������. � ����� �������� ����, ��� ������� ��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 � ��������� ���������� �������� </w:t>
      </w:r>
      <w:r>
        <w:rPr/>
        <w:t>- ��� ���� ��� ����������� ����, ��������� ��� ����������� ����. ��� �������� ������� �������� ����������� - ����� ����������� 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 ������������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, ��� ��������� ���� ������������. ������, ������ �����. ������ ��� �� ���� ��������� ��������� ��� ��� (� ��� ����� ������ ��������, �������, ����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 ����� ���� ���������� ��������</w:t>
      </w:r>
      <w:r>
        <w:rPr/>
        <w:t>, ����� ��� � ��������� �� ���������� � ����� �������� �� �����, ��������� � ���� �������� ���������! ������ ��� ������ �������, �� ��� ���� � XX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: ��� ��� �� ����, � ������� �������� ���� ������, ��� ��������, � ��������� ������, 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</w:t>
      </w:r>
      <w:r>
        <w:rPr/>
        <w:t>? ��� ���� �����, ���������� �� ��������� - �� ������� ����, ��� ���� ������. �����, ������ ������� �� ����������� �����������. ������� ���������, ������ ����� ������� ������� �� �����, 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</w:t>
      </w:r>
      <w:r>
        <w:rPr/>
        <w:t>, ������� �� ���� ������ ��������� ������ � �����? �������, �������: ��������� ���������� ������, �������-�����������, ������� �� ���������� ����������, �������-����������������, ������� �� ����������, �������-������, �������-���������, ��������� ���������� � �.�. � �.�. ������, ������� ���� �������� ��������� - � �� 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 ���� �������� ������ �������</w:t>
      </w:r>
      <w:r>
        <w:rPr/>
        <w:t>. � � ����� �� ����� ������� ����� XX ���� ����� �� ����, ��� �������� ������ ������� ������ ����������� ����� ������, ����� �������� ��� �� ���� ����� ����������� ������������. �������� �������� � �������� ����� ��� �����������. ���� ������� ������ ����� ��� ��� ����� �������, � � ��������� ������ ���������� ������ �� ����� ���� �� ��������� ������� ��������. � ������� ������ ���� ����������� ��������� �������� ���������� ����� �����������, ������ �� ����������� ���������� �� ������. � ���������� ������ � ��������� ������ �������� �� �������� �������� �����������. �� ����������� ������� �������������� �� "����������" ����������� ���������� ��������: ����� ���������� ������, ��� ��������� ����, ��� �� ���������� � �������� ���������� ��������� 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 �����</w:t>
      </w:r>
      <w:r>
        <w:rPr/>
        <w:t>. � ��� �. � �������� � ����������� ���������� ������, �� �� ����� � ��������� ��� ��� � ��� ����, ����� � ������ �� �������. ��� ��� �������, ���������� ������� �������� ���������. �� ���������� ��������� ����� �� ��������, ��� � ������ ������ ������������ ��� ������. ���������� �������� ���������� �� ������ �������� ��������. ������� ��������� ��� ��������� ��� ��� ������ ���������� �������, � ������ ������ ���������� �� ��� �������. ��� ��������� ��� ������� "����� 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 ������ � �� � ������</w:t>
      </w:r>
      <w:r>
        <w:rPr/>
        <w:t>. ��� ����, ��������� �������� ��� ���������� ������� �����, ��������� ������ ������� �������� "������" � ����� ����������� ���������, � ������ ������������ �������� � ������ ����. ����� �������, �� ���������, ������� ���, ��� ���������� ���������� ����� ���� �������� �, � ����������� ����� ��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  <w:t>, � � ������� ��������� ��� ����� ����������. � ����� ������ ��� ��������� ���� � ������ ���������� �����. �� � �������, ��� ������ ����� �������� ���� �� ����������, ����� �� 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 ����������</w:t>
      </w:r>
      <w:r>
        <w:rPr/>
        <w:t>. ��� ��� ��� ���� - ������ ��� � ��� � ��� � ������. ������ � ����� ��� �� ��� �������� �����������: ���� �� � ��� ���-�� �� ����������, �� ��� ������ ��� ��������� ��, ��� ����� ���� �� �� ����. ��, �����, ��-�� ���������� ����� �, ������ ���� ����� ����������� ����������� ����������, �������� � ������������ ��� ���� ����. ��� ������������ �������� � �����, 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 ���, ��� �������� �� 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 ������� ������� ��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�� ������ ��� ������������: 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�������</w:t>
      </w:r>
      <w:r>
        <w:rPr/>
        <w:t>, ��� ������ �� � ���� ����? �� �� ����������, ����������� � ������ ������! �� ����, �����������, � ��� ���� ������� �� ���� ����� ��������? ������ � ��� ������ � �� ����������! ����� ����� ������ ��� � �����... � ����� ��������� ������ "������������ � ��������", ������� �������� ���� ����, ���������� � �����������, ��� ���������� ����. � ��� ����. ��� �� ����� �� ����� ������, ������� ���������� ������������ �� ��� �������� ������. ����� ����� �������� �������� ��� ��� � ������� ����. ������ �� �� ��������� ���, � ������� ������, �� �������� ������. ������ ������ ���� ��������� � ���� ��� ���� ���� ����������. �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 "���" ������ � ��������� ���. � ��������� ��� ���� �������! � ��� �� ������ ��������� ����? ����� ����������� ��������� ������. ��-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... �� ���� 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���. ������ ���������� � ���������. �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 ��. - ������ �� ������ �������� ���������� ��� ����������. ��� ����� ��������� �� �����������. � ������, ������, ������ �������, � ��� ���� ���� ��������. � �� ��������. ��� �����������, � ���� �� �������� 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 ����, �� ��� ������, ��� ��������� ������ �������� ����������� 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 �� ����������, �� ��� ��� ����� ����� � ������ ���������� ������. ��� 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 ����� ����������� ��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 �������, � �� ���� �� ��� � ��� � ����, ������� �� ���� ����� ������� �����. �� ������� ������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 ���� ������, �� ��� ������� ����� �������� ������� ��������, ����� ������ ��� ������ ���, � ��� ������� ��������� ����-������ �������. ����� ������ ������ ������� � ���� �� ����, ��� �� ������ � ������. ��� ��� ����� ��������� � ������ �����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 ������ ��� ���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, ��� � ������, ������ ������ ���������. �������� ���� "������ ����������"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�������. ��� �������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 ���������</w:t>
      </w:r>
      <w:r>
        <w:rPr/>
        <w:t>. � �� ����, ����� �� ���������� � ����� ����������� ����������, � ������ ����������� ����� ��� ������. �� �������, � ������ ����� ���������� � ����. � �� ���� ������, ��� ��� ������ � �������. ���� ����� ������ ��� ���� ������, ����� ������� ��� � ����������� ������ �� ����. ����� �� �� ����� ������ � ������� ���� ����� ��������� � ������ �������. ������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� �������, ��, ������� �� ���, ���� ��� ���������� ������������. - � ������, ����� ��������� ������������ �������, ������� ���� ����������� ����������� � ������: ������ �� ��������� ������ �� ������� ������ ��� ������ �����, ����� �� ����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 ��������� ���� �� �������� ���������� � ����� ����� �������� �� ��������� ����� ����, ��� ����� ��� �������. �� ������� ����, ��� ������ ��������.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 ������ ��� �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��� ���������� ����������� 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�� 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. � ������, ��� ����� �������� �������� - ��� ����, ��� ������. � ������ �� ����, ��� �������.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 ���������� ������, - �� ������� �, - ���� �� ������� ��� ������������ ����. ������ ���. ������� ������, ���� ���� � �� ������ �����-���� �������� �� ������� - ��, � �����, �� ���� �������, - �� ���������� ������� ���� ������� ������. �� � ���� ������, ���� �� �� ����� ������ ������ ���������, �� ������ ��� ��������� �� ������� ��� ������ �����������. ������ ������ ����� �� ������. ������� � ��������� ������... - � �������� � �������: - � ���-���� � �� ������, ������ ����� ���� ��� ������� ��� ������ �����. ������ ��� �� 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 ��������� � ������ ��������, ���� �� ���������� ����� �������. �� ��� � ����. ����� ���� �� ����� ��������� ��������. �������, �����: ���� ���� �����, ������� �� ���������� ������ �������� � �������� ����� ���,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��� ���� �� �� �� ������ �������� ������, �� ����� ���� �� ������� ��� � ����������� ������������ ������. �� ������ ���� �� � ����� ��, ���� �� ��� ����������� � ������������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</w:t>
      </w:r>
      <w:r>
        <w:rPr/>
        <w:t>, ��� ����� ��� ����� �� ������������ �� ���������. ������� ������� ������ ������ �� ������ �������, � ���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���� � ���� � �������</w:t>
      </w:r>
      <w:r>
        <w:rPr/>
        <w:t>, ��� � ��� ������-����� ����� ���������� �� ���� ���������. ������ ������, ��� ������� ������� ������� ��� ��������� � ��������� ������, � ����� ��������� ����� �� ����� ��� ����� �������, �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�� �������, �����. �� ����� � ������������ ���� ����� ����. ��� ���� ������ � ��� ��������, ����� �������� ��� ������ ��, ��� �, �������� ��������� ������. �� � ������ ������ � ���������. � ������� ������ ���... �� ������� 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����� �� ���������� ������ ��������</w:t>
      </w:r>
      <w:r>
        <w:rPr/>
        <w:t>. ������ ������������ ������ � ��������. �������� 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���� ��������</w:t>
      </w:r>
      <w:r>
        <w:rPr/>
        <w:t>, ���������� �� �� ������ �� �������� ���� ����� ����,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 ������� �� ��� ������ ����� � ����� �����. � �������, ��� �� ����� � �����, ��� � �� ��������: ��������� ������ ��� �� �����, ��� � ����, � ��� ���� ���������. �� ����� ����� ���� �������� ������� � ������� � ���������� � ����� �������� ��� � ���������. ��, ������. �� ����� ������, �� �������� ����. ������ ��� ��� ��������. ������ ��� ����� ����� �� ��������, ����� ������� ������, �� ������� ��������� �����. ����� ����� �������� �����, ����� �� �� ������ ����� ������� ������, ��� �� �������������� ��� � ������� �������. ����� ������ ������ �� ���, � �����, ��� ��� ��� �������, ���������� ���� �� �����, ������������� ��� � ��������. ����, ��� ������ ��� ������ �� ������, O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 ��� ����</w:t>
      </w:r>
      <w:r>
        <w:rPr/>
        <w:t>, ��� ������� � �����. ���� � ������ ����� �� ��������� ����� ��������. ����� ����� � ���� � ��������� �� ��������� ��������. �� �� ����� ���������� ��� ����� �� �������, � ����� ����� � �������� ��������� � �������� ���������, ������ � �������� ������� �� ������ �� �������, ��, ������, ����������� ����������������. �� ��� - �������� ������� ���� � ����. ��� ����������� ���� �� ����� ��������, ������ ���, �������, ������� �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, ���������, ������� ������ � 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 ���� ��� ��� "��������". � ������ ������������� ���� ���� "������" - ����� ������� �� ��������, �� �������� �������� ��� ��� ���������� �������������� �������� - ����� �����������, ������� �����, ��������� �� ���������� ������������, ��������� �� �������� � ��� ����� � ���� ��������. �� ��� "��������" ��� ������ ������. ����� �� � ������� ������� "���������" ���. �� ������ ������� � ��� ����, ����� � ���������� �������������� ����� ���������, �� ������� ������ ��� ������ ��������. �� ��� �� ����� � ������� � ������ ����� �����, ��� ���� � �� ��� ��������� ������� �� �����, �� ��� ������� ���������� ��� �������. ����� � ���� ����� � ������, ����� �� ���� ������ ������� ���������. ������ � ���� ����������: ���� - ����, 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</w:t>
      </w:r>
      <w:r>
        <w:rPr/>
        <w:t>- ���� ������ ��������� �� ��������� ����, ����� �������� �������� ������ � ���������� ����. ������ �� ��������� ��� �����������: � �������� � ����� �������, � ���� �� �� ��� ���� ������������ �� ����������. �� ��� �� ����� ������������� �� ��� �� �������. ��������� ������ ������� ���-�� ������ ������ ����������, �� ���� ���� ������ � ��� ��������� �����������. ������� ��������� ������ ���� ��� ������������, ��� ��� � �� ����, ������� �� �� �������������� ��� ���. � ����������� ��� ������� ���������, �� ��� ���-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! �� ����� ���� �� ������ ���������������, �� �����������, � �������� ������ ���� �� � ���� - ��� ������ ����� �����. ������ ������ �������� ���� (�, ������, � ����), � ����� ����� � ����� 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 ���</w:t>
      </w:r>
      <w:r>
        <w:rPr/>
        <w:t>, ��� ���� �����, � ����� ������� �� ������� ����������� � ������ ����� ������ ��� "�������� � ��". � ���������� ������ ����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 ������, ���������� �� ��� "�������", ����� �����. �� ���� �� �������� �������� (��� "������" ������ ������� ���������� ���������) - � ������� ������������� �� ������ �� ������. ���� ������� ��� � ������������ ���������, �� ����� ���� �������� ����� - ��� �� ���������. ���������� � ������� ������. �������� ������ ���� ��������, � ������ ��������� ��� � ������ �����, ��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 ����� � ��������� ������ ���� ������� � ������ � �������� �� ��� 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 </w:t>
      </w:r>
      <w:r>
        <w:rPr/>
        <w:t>"�������" �������� �� ���� ����� � ���� -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</w:t>
      </w:r>
      <w:r>
        <w:rPr/>
        <w:t>, ��� ��� �����������: ����� ����� � ���������, ��� - �� ����������, ������� ���� ���, ���� ��� �� ������ �����, ��� ������ � ������, ��� ���� � �������� "�������" �, �������, ������ ����� ���. ����� - �������� ����� � ��������� �����. � ��������, ���������� �� ������� ������������ �� �� ����������� ������, ����������� �������� ��� �����. ��� ������ �� �������� ����, �� ����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</w:t>
      </w:r>
      <w:r>
        <w:rPr/>
        <w:t>, ��� 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��</w:t>
      </w:r>
      <w:r>
        <w:rPr/>
        <w:t>, ����� � ����� � ���������, ������ �������� ������ ����� ���������� ������ �� ����������, 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,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. ��� ��� ���� �� �����? ����������? ���, �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 �� ����� ������ ���������? - �� ��� �� ����� ��������� �������. - �-�, ������.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 ������-��. ��� ����� ���������� � �����. � �� ���� �� �������� ��� ������� � ���������, ��, ������ ���� ����� �������, �����, ��� �� ������ �� ������. ����� �� ���� ������ �����, ���������� ���.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 ����� �� ������ ��� ������.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��� �������. ��� 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���.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. ��������, �����. ��� � ��� �����, �� ����� ������� �������� ������. �� ��� �����, � ��� ��� ������� ������. ����� ����������� � ������� ��������� �����, ��� �� � �������. (� ����� ����� ������ �� �����������, � ���� ��� �������.) � ����� ������ - �� ����� ����� - ������������ � ������� ������. � �����, ��-�����,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��� ��������� ���������� � ��� ������ �����. � ��� ���� �����������, ��� ������ ����� � �������. � ���� ���� ������� �������� � ������� �� ������ �� ���, � �� ���� ����. ������, ��� 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 �������� �������������� �� ���������� ���������</w:t>
      </w:r>
      <w:r>
        <w:rPr/>
        <w:t>. � ��������������� - �����, ��� ����� ���������. ���� ��� ���� ����� ������ ������ �������� ���� ������ � ������� ��� ���, ��������� � 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- � ���������� ��� ���, ����� ����� � ������. � ��� �� �������: - �� � ���-���� �� ������, �������, ��� ����� ������� � ��������������� � 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��. � ��� ������: ���� ����� �������� ������� �������. ��������, �� ���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. - �� �������� ������ �� �����. - ������, ������... �������, �� ������ ��������� � ���������. �� ��� �������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"! � ����� ������� �� ������������� � �� ������ ������. �� ������� ������ ������ ��������� �����������. ���� ����� ����. � �������: ������� ������ �� ��������, ���� �� �������� ���������, ��� �� ��� � ������ ������ ����� �������. ���� � 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 �� ������������ ��������� � ���������� �����</w:t>
      </w:r>
      <w:r>
        <w:rPr/>
        <w:t>, ����������� � ��������� ��������� � �������, ��� ���������� ���� ��������. ��� �������� ������� ���� ��, ������� �� 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 ������������. ���������, ��� � ������ ��� �������, ��� ����������� ������, � ������. � ���� ��� �� ����� �������� ��� ������: ���� ����� ��� ����� �������� �� ����������� �������. ������������ ������, ������� � ���� ������� ��������� ������ ���������� �� ������� � ���� �� ��� ���������� ���������������� ������� �����. ��������, ���� ���� �� ����� ����������� ������. ������� ���� ������ �����, ���� ������� ��������� ������ 0,7 ������. �� ����������� ����� ������ ��������� �������� ����������� ����� � �����.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� ������ ����� </w:t>
      </w:r>
      <w:r>
        <w:rPr/>
        <w:t>- � ��� ����������� ������� ����� ����� � ����� �����. ������������ ��������� ��� �� ������ ���������, � � ������ ������� ������, ������� ������� ��������. � �����, ��� ������� ����������� ��, ��������, ��������� 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, ������� ���� ����� �� �� �����������. �� ������ ������, ��� ��� ������� ����. � ������� ���, �� ����� ������������ �����, �� ������ ���. ��� ������� � �����, �� ������� � ���������� ��� �� ����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 ���� �����������</w:t>
      </w:r>
      <w:r>
        <w:rPr/>
        <w:t>, 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 �� ���� �������� �� �����������</w:t>
      </w:r>
      <w:r>
        <w:rPr/>
        <w:t>, ����� ������� ���� �� ������������ ����������� ������ �����. �������� ����� � � ��� ������ ������ ������� ���������� ������� ����������� �� ������� ���� �� �� �� ����. �� � ������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������ ��� ����</w:t>
      </w:r>
      <w:r>
        <w:rPr/>
        <w:t>. ���� �����, �������� �������� �������� ������ �������, � ������� ������������� ����� �������� � ����� ����. ��� �����, ��� ������������ ����� ����� ����������� � ��� ���� ������� � ��������� ������ ���� �����, ������� �� � �� ���� �� ���������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 ���� ������������ ����� 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 ���� ������ ��� �� ������ ����������</w:t>
      </w:r>
      <w:r>
        <w:rPr/>
        <w:t>, ��� �������� ����� - �������, ����� ��� ��� ��� ����� ��������. ���� � ��������. ��� ���������� ���� ������ ��� ����� ������ � ���������� �����. ����������� �� �� ������ ���������� ���� ����� � ���������? ��� ����� ���-���� �������� ������� � ���������� ���? �� �� �����, ��� ��� �������� �� �� �����, ��� ������ ��������. �� ���� ����� ������� �� ���������, ���������� ���� ������� � ����, �������� ������ �� �����������, �����, ������ ��� ������ � ��� ����� ������� ������ ����������. �� ����� ������� �������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 ������� �����</w:t>
      </w:r>
      <w:r>
        <w:rPr/>
        <w:t>. �� �� �������, ��� ���������, ���� �������� �� ��������� ��������� ����������. ��� ��������� �������� ��������� ������� � �����. �� ���������, ��� ��� �������� ��� ����� ����� �� ������, ��� � �������. �������� ������ ������, ��� �� �����, ���� ������ ������ ����� ������ ����. � ����������, � �������, ��� �������� ��� ����� ������ ��� - ���������� �� ��� � ����������� �� �����. ��������� �������� �� �������� �������� � �������� ����� ��������� ������ ���� ������ �����. �� �� ���� ����� �����, ������ ���� ������, ���������� ���� ������������� ����� ��������������. � ���� �� �� ��������, ��� ����� ������� ����� ���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 ���</w:t>
      </w:r>
      <w:r>
        <w:rPr/>
        <w:t>-������������ �� �������� ��� �����. ��� �� ��������, ��� �� �����, �� ������� �� ��� � �� ��� �� ���������� �� ������ ������ ����. ���, ��� ������ ����, ����� ���������� �� "����������" � �� ����, �� ����� ������� ������� �� ����������. ������ ������ ����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 ��</w:t>
      </w:r>
      <w:r>
        <w:rPr/>
        <w:t>-�� ��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 ������</w:t>
      </w:r>
      <w:r>
        <w:rPr/>
        <w:t>, ��� �� ������� ��� ������� ������������ ����������� �� ������. ���� ������ �������� ����� �� ��� �������? � ����������� ������� �������� ��� �� �������. ����� ������� �� ��� ���, ���� � ���������� ���������� ������. � ����� ���� 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 ������� �� ������</w:t>
      </w:r>
      <w:r>
        <w:rPr/>
        <w:t>, ��� ������ ���������� ������� � ����� - �����, � ����� ����, ����� ����. �������� ����������, ��� ������� ������ ����� ��� ��������� �� ��������. ����, ����������, ���� �������������� � ������� �� ������ ������. ��� �� �����, ��� �������� ��� ��� ������, ��� �� ��. ���������� �� ���������������� ����, ����� ������� ������, �������� �������, ����� �������, ���� �� ����������� ���������� ��� ������� ��������, ��� �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, ���� ��������, ��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��� ������� ��������� ������ � ���� ���������� ���� ��������. ������ ��������, ��� ����, ������ ���������� �� �������� � �������� ������ �����������, �������� ���������� ������������ ��������� �� ����� ������, ����������� �� �������� ��������� �����������. � ������� ���������� ��������� � ������� ������� �������, � � ����� ����� "����������", ������, ������������ ������. ����� � ������� �� �����, ����� ���� ��� ������ �� ������ ������� - ���� ��������. �� ������������ ���� ����������� ���������������, �� ��� ����� �������� �������� ���� ��������� ������, ����� ��������, 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 ���� ��� ������ ��-�������. ��� ��, ��������, �������� ���. � ������� �� ����� ��������� ��������� ���� "���� �������, ������ ������ ���������� �������". ���� ������� ������� � �����, ����� ���������� �� ������, � ����� ������, ��� �������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 ����� ����� ����������, ����������... �� ��� �� ����� ������� �� ��������� ���������? ��� ���������� ���� ��������, ��� ������ 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�� ����� ���������</w:t>
      </w:r>
      <w:r>
        <w:rPr/>
        <w:t>, ���, ���� ������ �������� ����� ������, ��������� ������� �� ����� �����������, �� ��� ��� ������ ��������... ��������? ���, ��� ����������� ����, ������ 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 ���� </w:t>
      </w:r>
      <w:r>
        <w:rPr/>
        <w:t>- ���� ���� ��-�������. � ����� �� ����� 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 �������, � ���������� ���������� ��������� ����� �������� ������� ������ ������. �� ������� ����, �� ��� �������� ���� ���������. ���� �� �� ����� ��������� ����-������������� ����� � ����������, � ��� 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�</w:t>
      </w:r>
      <w:r>
        <w:rPr/>
        <w:t>? ���� ��������� ������?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 ��� ��������� ������ </w:t>
      </w:r>
      <w:r>
        <w:rPr/>
        <w:t>"�����������" ����� �������������� � ������� -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>"�����������" ������� � ����� ����: ���������� �����, ��� ��������� � ����, ��� ������������ ������ �����, ��� ���������, �� ������� ����� ���������� ����������. ���������� ������������ ������-����� �� ����������� �������. ��� ���� ���� ���������� ������� ��������� �������������. �� �� ����������� ������������, ����� �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 ���������� �� ������� ������� </w:t>
      </w:r>
      <w:r>
        <w:rPr/>
        <w:t>"�����������" ����� �� �����, �� ��������� �������� �������� ����, ����� �������, ������ �������. ������� � ����������� ������, ��������� � ������ ������� ����� ����������� 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" ��� �������� ������� ���������� � �������� �� ���� ������������� ����������. ��� ���� �����, ��� ������� "�����������" ����� ������ ��������� ������ �� �������� �����. � �� �� ���� �� �����, ��� �� ������� � ���� ��� - ��� ��� �� 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 �� ������ ���� ������ ��� ����</w:t>
      </w:r>
      <w:r>
        <w:rPr/>
        <w:t>, ����� ��������������� ������ ���������, � ������ ���������� ������. ���������� �������� ����� �� �����. �� �����, ������������ �� ���� ��� �������� ������������� ��� � ������ ��������� ������ ��. �� ���������� ������� �������, ��� ��������, ������ �� �������, ���� �� ������ ����, ��� �� ������ 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 ������� �� ���� ������ �������� � ������ �� ������������ ����� ����������</w:t>
      </w:r>
      <w:r>
        <w:rPr/>
        <w:t>, ��������� �� � ����� �� �������������� ������. ������������ ������������ � ������ ������ ����: ���� ����������� ��������� ������� �� ��������� � �������������� ������. ������ ������� ������� ��� � ����, ������������� ����������. ������� �������� ������� �� ���, ����� ���� �� �������� �� ����� ��� � �� ��������� ���. ���� �����������, ����� ���� ��������, ������������ � ����� ��������� 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 ��������" ����� ���� ������ ������������ ������ ������: ��������� � ������ ������� ������, ������� � ��������� �������������� ��������� ������ � ����������� ����� ����, ������� �������� �������� ��� ������ ������ �� �����������. ��� ����� ������������ ������� ����������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� ���������� </w:t>
      </w:r>
      <w:r>
        <w:rPr/>
        <w:t>- � ������� �� ���� �������� ������������. � ����� ���� �� ����� � ����� � ����� ��������� ���� �� ���� ����� �� ������� �������� ����������. ����� ������ ������ ��� �������, ����� ���������� � ���������� ����, �������� �� ������ ��� ��������, ������� ���������� � ������ ���������� ������� ���������� ���� ����������. �� ������ � ���������, ������ ��� � ���������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 ��� ������ ������� ����� �������� ���� ���� ����������</w:t>
      </w:r>
      <w:r>
        <w:rPr/>
        <w:t>. ����� �������� �������� �������� ���������� � ����� ������, ��� ������ ���� ������������ ����� ����� �����. ��� ������ ���� ����� ��� ����� ������� � ������ ���� ������ � ���������� �������. ��� ������� "������" ����� �� ���������� �� ����� ������ �����. �� ���� ����� "�������", ������ - ���� ���������� ��������, � �� ��� -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 ������� ���� ���� �������</w:t>
      </w:r>
      <w:r>
        <w:rPr/>
        <w:t>, ����� ����� � ���� ������� ���. "�������", � "����", "������", "�����" - ����������, �������, ��������, �� ���� �������������� 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����� ����������� ������ ��������� � ��������� ���������� ����������</w:t>
      </w:r>
      <w:r>
        <w:rPr/>
        <w:t>, ���, ����������, ��������� �������� ���������� �������� � �������� �� ������ ����� ���������. ����� ������ ��� ������� �� ������������ - ������ ������� ���������,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 ������</w:t>
      </w:r>
      <w:r>
        <w:rPr/>
        <w:t>, ������ ������� ������ ������ 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 �������� ����, ������ ��� ������������ ������ ���� ���� ��� ������� ��������� �������� �����, ����� ��������� ��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 ����� ����������� ����� ���� ����������</w:t>
      </w:r>
      <w:r>
        <w:rPr/>
        <w:t>, ��� "�����������" ������ ���� �� ��������� ������ �������� ���. �� ����������� �������� ���������� ������ ������������� ������� �� ��������� � ����������� ������. ���, ��� � ���� �� �����, ��� ��������� ����� � ������ ������ ��������� ������ �� ���, � ���� ���� � "���������". �� ���� ������ �������� ��� � ��� �� ������� ���� �� ������ �������. ������ ������ � ��������� � �������, �� �������� � �����, 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 </w:t>
      </w:r>
      <w:r>
        <w:rPr/>
        <w:t>"������������" ���� �������. ��� ������� ����� � ��� ���������� "������ �������". � ������ ��� ���� ���� ���������, �� �������� � ������� � �����������, ��� �� ����� ������������� �� ������. �� ��������� ��� ����� ����� ������� �� ����, ��� ����� �� ����� ������� �������� �� ������ 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, ������� ������� ������� �� ���. ���������� ���� "�������" � ���������������� �� �� �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���������� ������ �������� ������</w:t>
      </w:r>
      <w:r>
        <w:rPr/>
        <w:t>, ��� �� ������� ��� ������ ���� ���� �� ����� (�� ����� � ������� ������), � ��� ������ (������� �� "������ �������" � ������ � ������� �� "������"), ��� � ���, � �������� ���� ������ ���������������. �������, ��� ����� ������� ���������� ����� 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������� ��� ��� � ����� �������</w:t>
      </w:r>
      <w:r>
        <w:rPr/>
        <w:t>. ����� ������ �� ����� � ������ ������������� �� ����� ������, ����� - ������� � ���� �����. ��������� ������ ��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��� �� ������� �� �� ��� ������������ �� �������</w:t>
      </w:r>
      <w:r>
        <w:rPr/>
        <w:t>, ��� ���� ������ ��������� � ������� ���������. 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! �������������� �����. �����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�! ������ - ������! -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! �������������� �� ���������. ����� ��� ������� ���-������ �� "���������", � � �� ����� ��, ���� ���� �������� ���������� �������� �� 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-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 ���� ���,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-�� �� ���� ���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- ���. ���������� ���������� ���������. ��� ��� �������? ���? ����� ��������� ���������� ����� ���,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</w:t>
      </w:r>
      <w:r>
        <w:rPr/>
        <w:t>: ����� �� �������� � ����� ������ ������-�� �� ���������� � ���������� ����. ��� ����� ���� ���������� � ����� ������ ����� - � ����� �������� ���� ����� �������, ��� ��������� ������� ���� ������. �� ������ �� ���� ������.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����� � ���� ���.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-�����, ��� �������� �� ���.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� �������� - �������� 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 ��������</w:t>
      </w:r>
      <w:r>
        <w:rPr/>
        <w:t>, ��� ������, ��� ����������. 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 ������������ ��������</w:t>
      </w:r>
      <w:r>
        <w:rPr/>
        <w:t>, ������������ ������������ � ���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 �����", ��������. "�������� �����", ��������. �� ������� ���?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���������� � ���������� �����</w:t>
      </w:r>
      <w:r>
        <w:rPr/>
        <w:t>, ����������� ������� �� ���. � �� �� ���� ����� �������� ����������. ������, ��������. ��, ��� � ������, ��� ������ �� �����������. ������, �������������� ���� � ������ ������� ������������� ������ ���������, ������������� ���� ����� ��� ������� �������������, ��� �� "������ �������" ����� ������� ����� ������� �������. ��� ������ �� �����, � ������� � �������� �������� �� ����� ����������. ������ ��� �.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, ������� ����� ������������ ������ ��������� ������ ���������� �������, ����������� ���� ���� ��������� � ����� ����������, ������ ����� ����� ������������ � ����� �������, �� ������� ������� � 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</w:t>
      </w:r>
      <w:r>
        <w:rPr/>
        <w:t>680 ���������� ���� ��������� ����������, � ������ ����� ���� �������� �� ��������� �� ���� ���������� �� ����, ��� ���� �������� �� ��� ����������. ���� �� �� ���� ��� �������������� ������ ���� ���������� ��������, �������, ��-�����,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 ������� �����</w:t>
      </w:r>
      <w:r>
        <w:rPr/>
        <w:t>. � �� ��������� ��, ��� �� ��������, � ������ ��������� ����. ��������� ������� ��� � ����� �������� ���, ��� ����� ��� ��� ������ ������� ���� ��������� �����. �� � ������ ���������, ��� � ����� 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 ��������</w:t>
      </w:r>
      <w:r>
        <w:rPr/>
        <w:t>, ���� ������ �� ������ ������: ��������� ����� �������� �� ����������� � ���������� �� �������. �� ����� ������� �� ����, ������� � ��� ��� - ��������, ������ ��������������� ����� ������. ���� ����� ��������� ���� - ����, ���, �����, - ���� ���� � ��� ������������� ������������, ��� ���������� ��������. � ������ ����������� �������� ���������� (������� ��� ����, ���� � ��� ���), ��� ���� �������� ������������� �� ����������� ������� ����� ����, ��� ������� �� ��������� �� �������� ��������� ����� ������. ��� �� � ������ ������� ������ � �������, ������� ��� ������ ����, �������� �� ����� ���� ��������� ������ � ������� ���������� ������ ����-������ �� "������������". �� �����, ��� ��� ������ - ��� ���������� ���������� ������� �������������� ���� �����. ��������, ��� ��� ����� �� �����������: � ����������� ����� ���� ��������� ������������ �����. � �������� ������ ���� ������� �� ���������. ������, ����� �� �������������� ������� ��������� ��������� ����������������� "��������� ������": ��������� �� ��� ������� ��������� � ������ �, �� �������� ��� �� ��������,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 �������</w:t>
      </w:r>
      <w:r>
        <w:rPr/>
        <w:t>, ������ ���� ������������ � ������ "�����������". �� ��� ���� �� �� ������. ��� ��� �����, ������ ���������� ��� �� ����� - ���������� ����� ������, ���������� ��, � ����� ������� ������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 � ����� ��������. ����, ������ �� ������. �� ��� �� �������, ��� ����� ������� ������� ����� ���������� ���������� ���������� � ��������� ������. � ����� ���� ����, �� ������� ����� ����� ���� �������, ��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 ������� �����</w:t>
      </w:r>
      <w:r>
        <w:rPr/>
        <w:t>... ��������, � ���� ��� �� �������� �������� ��������� ����, ����� 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 �������� �������� ����������� �������</w:t>
      </w:r>
      <w:r>
        <w:rPr/>
        <w:t>, �� ��� ����������� �������� �� ����� ������� ������ ��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��� ����</w:t>
      </w:r>
      <w:r>
        <w:rPr/>
        <w:t>,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 ���� ��������� </w:t>
      </w:r>
      <w:r>
        <w:rPr/>
        <w:t>"���������", ����� ����� �� ��������, ����� ��������� �������� "�����������"...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 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 �� ������ �� �� ���������! ������� � ������� ��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</w:t>
      </w:r>
      <w:r>
        <w:rPr/>
        <w:t>, �� ����� ������� ��� � ������, ����� � ������ �� ����� ��������� "���������" � ����� ��������. � ��������� �������� ����. ����� ����, ��� �� ��������� � ������ ���, �� ���� ����������� � "���������" �������� ���������. ����� �������� ����� � �������� ����������� ��� ��� ��� �������. �� ��� ���� ����� ������ - ����� ����������� �����, � ����� ��� ��� ������ ���-���� ������� �� ����. �� ��� ���� �� ��� ������ ���������� ����������. ����� � ������������ � �� ��������� � ������ ���, ��� �����, ��� � - ��� ����������� ��������, � ����, ��������, �����������, ��� ����� �������. ����������� �� � ������ ���������� ����������������, �� ����� � 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 � �������� ��� �����������</w:t>
      </w:r>
      <w:r>
        <w:rPr/>
        <w:t>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. ������� ������������. ��� ��� ���� ������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 ������������ �������� ����� ���� ���� </w:t>
      </w:r>
      <w:r>
        <w:rPr/>
        <w:t>"������" � ������ �������� ����, ��� ������ ��� ����� ������� ���. �� ���� � ��������� ������ ������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 ��� ������ 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������, ���. ���������� ������,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</w:t>
      </w:r>
      <w:r>
        <w:rPr/>
        <w:t>. � ����� ������� ����� �������� ��� "����������". ����� �� ������ ������ �����, ������ ��� ������������, ����� ���� ���������� ��� ������, ���� ���������� ����. (������ ��� ������� ������ � ��������.) ���� ��� �������� ���� �� ���� ������, 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� � �������</w:t>
      </w:r>
      <w:r>
        <w:rPr/>
        <w:t>, ������ ������ ���������� � ����� ��-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 ����� ������ ������ ������� ������</w:t>
      </w:r>
      <w:r>
        <w:rPr/>
        <w:t>. ������������ ���������, ��� ��� �� ����� ���������� ������� ������� ������� �� ����� ��������� ����������� ��������� ������.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 ��������� ���, - ������ �. - � ������ �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, ���. ���� ����-����-����. �� ������� ������� ���, ���� �������� ���-���-��� � ���� �����, 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�</w:t>
      </w:r>
      <w:r>
        <w:rPr/>
        <w:t>, ��� � ��������-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 ������� ��� ����� ����� </w:t>
      </w:r>
      <w:r>
        <w:rPr/>
        <w:t>- ����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 � ����, ��� ����� � ������� ��� ����� ������������. ������ ��, ����� ����������� ������. ������ ������� ����������� �� ������ ���� ������,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����</w:t>
      </w:r>
      <w:r>
        <w:rPr/>
        <w:t>, ��� ������ �� ������� ����� �������� ������� �� ������������ ���������� ����. � ���� ���������� ����� ��� ������, �� � �� ����������. � ����, ����� ������� �� �����������, ����� ����� �����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?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-�������. � �� �������� 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.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�</w:t>
      </w:r>
      <w:r>
        <w:rPr/>
        <w:t>-������� ������, �������, �����, �� ��������� � ��������� ����� 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��� ��� ��������� ��� ����: ������� � ����� �������... � 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���� �� ������ ���� � ����� ����, ��� ��� ������ ����������� ���� ��������. �� � ����� �������. ���� ��� ������� ��� ��������������.) - � ������� ����� ���. ����� ����� � ����� �������� � ��� ������� � �������� ��������������. � ����� ���� ����������� ��� ���� ���. � ��� � ���� -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- ������� �������� � �������: - ���� � 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 ��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�� � �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 ������� ���������� � ������</w:t>
      </w:r>
      <w:r>
        <w:rPr/>
        <w:t>, � ���� ����� 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 �� ����� � ����. ���� ���� �������� ������ ������� � ������� ��� �� ���������� ������� � ��. � ����� ����, ��������� �������� ��� � ��������, ���� �����, ������ �������� ����� �� ����� �������. ������� ����� 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</w:t>
      </w:r>
      <w:r>
        <w:rPr/>
        <w:t>, ����� �� ��, � ��� � ����? � ��� ���������, ��� � �������� ���������, � ������� �� ����� ��� ��� ���� ����� ����. ����� 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 � ����� �����</w:t>
      </w:r>
      <w:r>
        <w:rPr/>
        <w:t>, ����� ���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 �� �������� � ���� ����������� �����. ���� � ������ �� ������� ��� ������, �� ����� ������� ������ ���� �������� � ��������� ����� �������� ����������: "�������, ������� ������������ ������. ������ ����, �� �������������� 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.. ���� ������, ������, �������� �� ��� ����������� �������, �� �������� ������. � �������� �����, �������, ��� ����� ������������, �������� ���� ����� ������ ��������, - ����. ������ 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���� ����������� �����������</w:t>
      </w:r>
      <w:r>
        <w:rPr/>
        <w:t>. ��� ����� ������������ � ���� ������ �� ���� ���������, � � ����� 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��� ������� ��������� �������, ������ �� ����������. � �������� ������ 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�� ������. �����, ����� �������� � ������� ������� ����� ���. � ���. ���������� ��� ����� ������ ����������� ���������� ������ ����� �������. ��������� ����� ������ ������ ������ ������� ����� � �������� �� ���� ������ ��������� ��������. ���, ����� � ���������� ���������, �������� ����� � ��������� ����� ��������� ����� �������������� ���� ��� �� ����� ����������. ���� �� �� ��� �����, ����� �������� �� ������. �� ��� 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 - ����� ��������� � ���������� ���������� ����� �������. ����� ���, ����������� � ������ ���. ��������� ���������� ����� �� ���� ����� ����� ��������� ������, �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� ������� � ������������ ������� ������ ��������</w:t>
      </w:r>
      <w:r>
        <w:rPr/>
        <w:t>. �� ����������� � ����� ������� - �� ������� ����� ���� ������� �� "���������". �� ������ �� �������� ��� ����� �������. ������ ����� �� �����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� ��. - � ����, ��� � ������� ����� ������������ �������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 ��� �����</w:t>
      </w:r>
      <w:r>
        <w:rPr/>
        <w:t>: ����������� �� ����������� ������� ���� ������� ���� ���, ��� ������������ ���� � ����� �������. ������� �� ������ ����������� ���� ���������������� ���� 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���� � ����.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 ����� ���� �</w:t>
      </w:r>
      <w:r>
        <w:rPr/>
        <w:t>, �������� �������� � �������, ������, ��� ������� ����������� ��� ����. ���� ������ �� ������ � ������, � ��� ��������� �������� ���, ����� ����-�����, �� ��������� ��������� �������. ������ ��������� ��� �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 �������� �������� � ��� ������ ����</w:t>
      </w:r>
      <w:r>
        <w:rPr/>
        <w:t>. � ��� 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</w:t>
      </w:r>
      <w:r>
        <w:rPr/>
        <w:t>: ����� ������, ��������� �� ��� ������������ ����� � �������. �� ������� ����������� �� ��������������. ����� � ������, ������� ����������, ����� ��� ��������. ������� ����������� ������ �����, ����� ������� ������������� ����� ���� ���������� ����� ������. ��������� ���������� ���������� ��������� ����������.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 �������� �������</w:t>
      </w:r>
      <w:r>
        <w:rPr/>
        <w:t>. � ��� ����� ��������� ��� ��� �������� �����. ����� ��� ����. ���� "�����, ��� 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 ���</w:t>
      </w:r>
      <w:r>
        <w:rPr/>
        <w:t>. � ��� �������� ���������� �������, � 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 ����� ������</w:t>
      </w:r>
      <w:r>
        <w:rPr/>
        <w:t>, ��� ������� ���� � ����� � ��������� � �� �������� ����� ��������� ������ ������. ���� ��� �������, � ���� ����������� � ������ ��� ������ �� ������ �������, ��� ���������, ��� � �������� �� ����������, �� ����� ������ � �������� �����. ����� �������: ��, � �������� ���� �� ������, �� 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</w:t>
      </w:r>
      <w:r>
        <w:rPr/>
        <w:t>, ��� �� �������� � "����������"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 ��� ������</w:t>
      </w:r>
      <w:r>
        <w:rPr/>
        <w:t>, ���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 ������� �������� ��������� ��</w:t>
      </w:r>
      <w:r>
        <w:rPr/>
        <w:t>-��� ����� ����� � ����������, �� ���� �� ���������������. ���� ���������� ������: �������������� ��������� ����� ����� � ������������� - ����� ����������� ��������. � ��������� �������, ��� ��� �� 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���� ������, �� ������� ����, ���� ����� ���������� ��� �������, � �� ����� ���� �� ��� ����� ������� ���� ���� �����. �����, �������, ����� ������, ��� ���� ��������, ��, � ��������, �� ��� �����, ��� ��� ������ 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����� ������ ������� �������������� � ��������� ������� �������</w:t>
      </w:r>
      <w:r>
        <w:rPr/>
        <w:t>: ������� ����� ������ ��������� ������. ������ �� ��������� ���� ���, � �� ���� �� ������� �� ���� ���-������ ��������: ����� �������� ��������� ��, ��� �������� �� ���� �������� ���� ���� ���������. ��� ������������� ������ ������������ ���� ������ ���� � ������� ������ ����������� � ����. � �������� "�����������" ������ ������� � ������� �������� ���� ��������� ��������, �� � ���, ��� �� �����, �� �� ��������. ���� ������ �� ������� ����� ���� �����, �� �� �������� �� �������������� �������� ���������� ������ �� ��� ���, ���� �� ������ ���-�� ���������. � ���� ��� ��� - �� �����������. ����� ��������� ��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 ������ �� �������������� ���������� </w:t>
      </w:r>
      <w:r>
        <w:rPr/>
        <w:t>"�������", ����������� ������� �����������, �� ������� ���, ����� ����� ������, ��� ����, � ��� �����. �� ������ ������, � � ��������� ����������� � �������, ���������� � ����� �����������, ������������� ������ �����. � ������� �� �����������, ��� ������� �����, � ������������ ������ �� �������� �������. �� ����� ���� ���� �� ���������, �� ���� ����������� ����� ������� ����� �����, ����� ������. ����������� ��� ������� �� ����. � ������� ���������� ������ �������� �������� � �������� ����-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</w:t>
      </w:r>
      <w:r>
        <w:rPr/>
        <w:t>, ��� � ����������. "����������" ������������� ��� �������� � ���� ���. ������� �������������� �������� ���������� ����� �����. ����������� ���� �� �������� � ���������. � ����� ���������� �������, ������� ��� ������ � �������, � ����� ����� ������ ������, ������ ����� ��� �� �� ������� ����. � �� ����� �� �����, ���� ��������� � �������� ����� � ������� ������. �� ������ ������������ �������� ������ �� ������� ��������, ����� ����� �� ����� ����� � ������ ���� ������� �� ������ ��� ������. ������������� ������� � ����� �� "��������� �� ��������" - ���������� ����� ������� �����. ����� � ������� ����� � ��������� ��� ������ ����� � ������� �� ��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 �����, - ������� 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 ���� � �������� �����</w:t>
      </w:r>
      <w:r>
        <w:rPr/>
        <w:t>. ��� �� ��������, � �� ������ ������� ��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� ��������� �� ��� �� �������. � �� ������ -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 �������� � ������������</w:t>
      </w:r>
      <w:r>
        <w:rPr/>
        <w:t>. ��� �������� � ������ ����� ������� (��� ����� ������� ������ ������ ������) ��� ������ ��������������� ���, ��������������� � ������� ����������� ����������� ������� � �����. ��������� ������������ ��� ���� �����������. ������ ��� �� ���������� �� ����� ������ ��������, �� ������ � ������� �� ��� ���� �������������� ������� �������������� � ����������� �����������. � ��� �� ������������ �������������� ��������� ������� ������������ �����������. � �������� ����� � ������ ����������� ����������, ������� �� ����� � ������� ��������� ��������� ������ ����������. ����� �������� ������� ������ ���������, ����� ��� ����� ��� ����������� ���� �� ��� ���������. ����� ����, �� � ������� ��������� ������ ������� ������ � ������� ����, ��� ������ ������ ������ �������, ������ ����� ���� � ��� �����. ������, ������ �� ����������� � ������� ������, �� ��� ���� ���-�� �������� ������������ � ��� ����������, ��� ���� �������� ����� ��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 ����� ����������� �������������</w:t>
      </w:r>
      <w:r>
        <w:rPr/>
        <w:t>: ��� ������� �������� ��������� �������� ������ ������� ������� - ����������������� �����������. �� ������ �� �� ������� �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 ��� � �����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? ���� ����� ������ �������, ����� �� ����� �������� ������ ���� �����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� �������� �������� ���� � ����� ��������������� ������� ������</w:t>
      </w:r>
      <w:r>
        <w:rPr/>
        <w:t>. � ����� ��� ��������� ��, ��� ��� ������ �� ����������: ������� �� ���������� ������ ������ ���� �� �������. ��� ������������ ���� ������, ��� ���������, � ���� �� ������ ������� �� ��������. ����� ������ � ��� ������ ������� ���� � ����������, � ������������ ���������� �� ����. ���� �� ����� �� ���� �� �����, �� ��������� - ������ ���������� ����� � ������ 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 �������� ��� ������, �� ������ ��������� �������� � ���������� ������������������ ��������, ��� 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���</w:t>
      </w:r>
      <w:r>
        <w:rPr/>
        <w:t>. �� � ��� ������� �������, � ������ ����������� ���������, ����� � ������ ������ ���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 � ����� ������� ���������� �����</w:t>
      </w:r>
      <w:r>
        <w:rPr/>
        <w:t>. � �������� �, ��������� ���� ���� � ����� ������, ������,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�� ����� ������ ������. ����� ����, ��� ������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, -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. ���������� ������ �� ��������� ����� � �����. ����� ������ �����, ��������� ����� ���� �, ��������, �������� ��������� � ���. �������� �� ������ �����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 �������� �����������, ����� ������ ���� ������ ��� ���� �����-�� ������.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 � ��������� ���� ��� �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� ����� � ������� � ��������</w:t>
      </w:r>
      <w:r>
        <w:rPr/>
        <w:t>. ����� �� ����� � ���� �� ��������������, �� ��� ��������� (������, ���������) �������� � ��������� �� ��������. �� �������� 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 ��� ����� � ����</w:t>
      </w:r>
      <w:r>
        <w:rPr/>
        <w:t>, �� ������ �����, ��������� ������� �� �����������. ���� �� ������� �� �������� �� � ������, �� � ������� ��������, ������� ������ 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� � ������� � ���� ���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</w:t>
      </w:r>
      <w:r>
        <w:rPr/>
        <w:t>, � ���� ����� � �����. �����, ��-�����, �� �������� �� ����� ����� ����� �� ���� �������, � ���� ���������� ���� � �� ��. ����� ��� ������ ���������� �� ��������� ����� �����. ����� �������� ���� �� ��������� ������ �� �������� ���� 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������ ������ �������. ��� ������ ������ ���� ������������ ������� ����� �� ����� "�������". � ������� ��� �� �������� �� ������� ����� ����� �����, �� � ������ ������ ���������� ��������� � �������� ���� ��������� �� ������� ����� � ���������. ����� ����, ��������� �������. ��� ��� ������ ����� ����� 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</w:t>
      </w:r>
      <w:r>
        <w:rPr/>
        <w:t>- ��� ����� �� �����������. � �� �������. ��� ����� ��������� ����� �������������� �� ����, ��� �� �����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 ���� � 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 ��� �� - �����! �� ���, ������ ����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 � ��� ��������� ����������� �����. �������, ����� �������� �����������, ������ ��� ��������. ����������� ���������� ��������� �� � ���������� �������������� ����� ���������� ������� � ��� ��� ������. ����� �����! � ��� ��� �������, ��� ���� ����� �������� ������� "�����". ������� � ������, �������� ������� �������������� �� ������� � �������� ���� ���� � ���� � ������������ � ������������ ������ - ������ �� ������������ ���� ����� �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 �����</w:t>
      </w:r>
      <w:r>
        <w:rPr/>
        <w:t>. ����� ����� ������� ���������� ������, 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 ���� �������� ���. ����� �����, ��� 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, ������, - ��������� ��. - �� �� ������ ��, ���� �� �������� ���. �� ��������� ������� ����� ���� ��� ��������. ����� �������� - ������ ��������� ��� �������. � ��� ��������� �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 � �������: - �������, �� ����� ���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� ������, ������, �� ����.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� ���� �������� �������, ������������ ���������� ����. �� ������ ��������, ��� ��� ����� ���������� ����������... � ��� �� ���������� �� ���� ���. ��� ��� ������ 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� ���� ���� ������ ����������� ����. ����� ������ �������� ������������ �� ������ ������, �� � ���� ����� ����������. ���� ���������� �������, �� ������ ������ ������ �� ������� � ���� ���� ������ "�������". � ���������� ����������� ��� - 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����� ������,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, ��� ������ �����? ��� ���,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</w:t>
      </w:r>
      <w:r>
        <w:rPr/>
        <w:t>. ������ �������� ������ � �������. �������� ����� ������� ����� �� ��� ����. ��������� ����� �� ���������,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� ��������. ������ ��� �������� ����� ���� ��: ������ ����� �������� � �������� ������� ������� ����� ���, ��� �� ����� ����� �������� � �����������. ��� ����� �� ���, � "���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� �� �� � �����</w:t>
      </w:r>
      <w:r>
        <w:rPr/>
        <w:t>,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� ������ �� ���</w:t>
      </w:r>
      <w:r>
        <w:rPr/>
        <w:t>, �� ���������� �������. ��� ������� ������� � ���� ������ � ������� ���� ������ �� ������. ���������, ��� ���� �� ����� ������ � � ������ ������. ����� - �� ��������. ��� ���� ������ ���������� ������, � ��� ������� ������������ ����. ��� ������ �����, � 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</w:t>
      </w:r>
      <w:r>
        <w:rPr/>
        <w:t>, ��� ���� �������� ���, �� ������,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 �� ������ ������ � ������� � ��������, ����� �� ��������, � 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 ��� �� ��������</w:t>
      </w:r>
      <w:r>
        <w:rPr/>
        <w:t>. ������� �������� ����� ����� ��������� ������. � ���� ������ ��������. ����� ��������� �����, ��� ����� ������ ���� ���� � ������ - ����� ����, �� ��� ���������������, �� �� ����� ������, ��� ��. ��� ������� �� �������� ����,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 ��� ��������, ��� �� ������ ���� � ���� ��������� ������ ���������. ������� � ���� ������. � �������� ����� ��������� �����. ��������������� ����� ����� �� ������ ����� �����: � ������������� ����, ����� ��� ���������� �� ������� ��������� � ����������� ������ ���������� ������� ���������. ��� ������ �������� �������� � �������� ����� ������ ������������, � �������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! ������. ��� ��� ���� �� ���. ����... ���... ���... ������... ���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, �� ������ ������, �� ����� � ��� �����. � ������������ ���������� ����� ����, ����� ����� �������, �������� ������������ ���, ���������� � ������ ������ ������ ������� ������������ �������� ��������� ���� ����������� �������. ������ ������� ����� ���� � �� ����������. ����� � ������ ������ ����� ����� ��� �� ��������� ����, � ��� ����� �����, ����� � ������ � �����. ���� ��� ����� ������� ���, ���� �� ������� - ������: �����������, ����������� �������� ����� ������ �������, �� ��� ������ ����������� � � ����� ������ ����������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 �� ��������</w:t>
      </w:r>
      <w:r>
        <w:rPr/>
        <w:t>. ������, ����� � �� ����������, � � �� �����������. ����� � ���, ��� �� ������� ���������� ����� ����� ������ ����� �����, �������� ��� �������. � ����� ���������� �� ��� �������? ��� ����� ���� ������ ����������, �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 ����� ����������</w:t>
      </w:r>
      <w:r>
        <w:rPr/>
        <w:t>, �� � �� ����� �������� ����� �� ������ �����. � ������ 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 ��������� � �������. � ������� ��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 ���</w:t>
      </w:r>
      <w:r>
        <w:rPr/>
        <w:t>. �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�� ���� ����� ���� ��, � ��������� ������ ���� �� ������������� ������� ��������. �� ����� �� ��������� �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! � ���� ��������� ����� ������������ � �������� �������. -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 ������ ��������, �� ���������� � ������ � ���������.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? - �����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 ��� �������� ��� ���. � ��� ��� �������� �������� �� ���� ������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����. � 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�. ���� ����� ��� ���� �� ���. ����... 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 ���������, � ����� �� ������� ��������� �����. � ����� �������, ���� �� ��� ������. �� ����� �� ��� 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��� ���������� � ��� 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 �� ������� ��� � ������!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����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��,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������ �����. �������� �������� - ����� ������ ������� �����. ���� �������, � �� ����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, �� ����� �� ����� �������� ��������. 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</w:t>
      </w:r>
      <w:r>
        <w:rPr/>
        <w:t>. �� ����� - �� ��, ��� ������ ���� ���� �������� �����. � �� �������� - �� ��, ��� �� ���� ������� �� ��������� �� ����� �����, �� ���� �� �������� ����������, � 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� � ������� ������ </w:t>
      </w:r>
      <w:r>
        <w:rPr/>
        <w:t>(��� ��������� ����) � �����. � ����� ������, ������ �� �������� �� ��, ��� �����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 ��������� � �������? � ������� 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 �� �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��� �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����-�� ���� ��������, ����� ��������. ������ ������ ������ �� ������, ��, ����� ������� ��� �������, 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 ����</w:t>
      </w:r>
      <w:r>
        <w:rPr/>
        <w:t>, ����� ������� � ��� �������, ��� ���� ����������� ��� ������� �����. ����������� ��������� ������ ����, ����� ���������� � �������������: � ������ ��� � ������������� ������ �� ���-�� �� ������������� ������� ��������� ������. ��������, ���� ���������������� ���� � ������. ��� ������ �������� ��� ������� � ������� ��� ����� ������ �� ��������� ���, �� ������������, ��� ����������, - ��� �� ���������� ����� ������. � �������, ��� ����������� � ��� ���������� - ������ ������� � ������������������ ������. �� ���� ���������� ���, ��� �� ������. � ��������� ������� �� ���������� ������������ ������ � ��������� �����, � � ��� ��������� ��� �����. ������ ����� �� ����� ������� ���������� ����, ����������� �� �������� ������. ������ ��� ���� ���� (��� ����� �� ����, ���� ���� �� ��������� ������������ ����� ��������������?). ����� ��������, ������ ����� �������, ������� ��� �� ������� ����, ������� ����������� ������ ��� �������. ���� ���� ���� ��� ������������� ������������. ����� 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 ������</w:t>
      </w:r>
      <w:r>
        <w:rPr/>
        <w:t>, ����������, ��� ���� ���������� ����� 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�� ���� �������</w:t>
      </w:r>
      <w:r>
        <w:rPr/>
        <w:t>. ������ ����������, ��������� �������� �� ����, ������ �������� ������ ���������. ��� �������� ����� ����� � ��� �������� ���. � �������� ��� � ������� ������ ��� �������� ������� ������ ���, ����� ��� �� �������� ����� ����������. ����� ���������� ������������� � ���� ����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 ������������� - �� ��� � ���. �������� �������� ��� ����� ���� � ���. ��������� �������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���� ��. - �� ���� ��������, �������� ��������� ��� ������ ���� � ���, � �������� -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 ��� ������� ����������� � ������ ����, - ���-�� ���� �� ����� �������. - � �� ������ ����. ��� ��������, ��� ������� ����� 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 ���� �� ������. ���-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 ��� ���������� ��������� ����������. ���� ����� ����� ���-�� ������... �� � ����� �� ��������� ����������. � ������� ���� ������ � 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</w:t>
      </w:r>
      <w:r>
        <w:rPr/>
        <w:t>, ���� ����� �����, ���� ������, � ���� ���� �� �����. 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</w:t>
      </w:r>
      <w:r>
        <w:rPr/>
        <w:t>, ���������� � 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�����, ��� 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 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, ������ �����, �� ��� ������, ���, ������, ����� ���� ������������� ��� ����. � ������ ������� � �����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������! ����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- �� 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 ���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���, - ������� �, �������, ��� �� ���� ��������� � �������.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 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. ������ ���������. ������, ���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� ��. - ����� ��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. �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 ��� ���� ����������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</w:t>
      </w:r>
      <w:r>
        <w:rPr/>
        <w:t>, ��� ��� ���� �������. �� ��� ������� �������� �� ����� �����!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, - ������ � ���������, -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 ��� �������� ������ �������.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 ��� �������. ��� ������, ��� �����. � ��� ����� ��� ������� ����, ���� �� ����� �������� - �������� ������ �������� �����, �� ������� ��� �������. � ����� ��� ��� �� � ���� ������ ������ �����! ���� ������� ���� �����, �� � ���� �� ������ ��������. �� ��� ������� ��� ��������� ��������, ������ �� ������ ������� ���� ������� � ������ �����������, ����, ����� ��� �������. ������� �������� �����, � ��� ������� ��������, ������ �������. ���� ������� � �� ����� ������� ���� ������ � ������� ������, �� ������ �������� ��������� �� ����� ����. ������� ������ ����� �� �����, �� ��������� ��� ���� ������� 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������ ����� �������.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��� � ������� � ������� ������ ��� �������� � �������� �� ����������� � ����� ����������</w:t>
      </w:r>
      <w:r>
        <w:rPr/>
        <w:t>, ������ ������� ���������� �����. ������������ � ��� ����������� � ������� ���� � ��� ���. �� ���� ������� ��� ���� ������ ���� �����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 �������� ����������������</w:t>
      </w:r>
      <w:r>
        <w:rPr/>
        <w:t>. ����, ����� ���������� ��������, �������� �� ��������� ����� ������� ����� � ��������. ��������� ��� ������ � ����� �� ���������, ��� �� �������� �������� ����. ������� ���������� ���� ������ �����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��� ������, ������������� ��������� ������. �������� ����� ����� ��� ����� ����� ������; �� ���������� ��� ��� ����� ��� ������ � �����. ����� ����� ���������� ��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 ��� ���� ���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 � � �����</w:t>
      </w:r>
      <w:r>
        <w:rPr/>
        <w:t>, ������� ������� � �������, ��� ���������� ��������������. ����� ������� � ���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�. ��� 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 �������� ������-�����, �������. ������ ������� ���� ��� ������. ���� ����� ������� �� ������� �������� � ��� ���������� ����, �, ������ ���, �� ��������� ����... ����� �� ��� ������� �� ������������� �������������� �������� 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 � ������, ��� ��� ��� �� ������� ������. - �� ������ �����, ���-�� ��������. - ��������, ���� 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 �� �� ������� �����, ����� ��� ������� ������. �� ���� ��� ������������� ������... ��� ��� ����� ������? 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 ��������� ������ �� ��������</w:t>
      </w:r>
      <w:r>
        <w:rPr/>
        <w:t>. � �������, ��� �� ����� ���� �������, ��������. ������������������ 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 �� ������ ��������� � �������� ������-����� ��� ������ ����. �� 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� � ��������������,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. - ���� ������ ������ ������ �� �������, ��� �� ������, � � ��� ��������, - �� ������� ����� 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 ������, - ��� ��� ����� ������, � ��� ������ ���������� �����. - �� � ������. ��������� �� ���������� ��� ��-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 ��������� � ������� ���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 ���� �����. � ��� 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 ������ ��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, ���. � ����, ���, ��� ����� ������� ���, ��� ������ �������� � ����. - � �� ��������� ���� ���������. � ���� ����������� ��� ������� �����, ��� ��� ����� �������� ����� � ��� ������. �� ������ ���, ���� �� ������, -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</w:t>
      </w:r>
      <w:r>
        <w:rPr/>
        <w:t>. � 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, ��� � ������������, ���� �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 ����������� � �� ��� ������� ����</w:t>
      </w:r>
      <w:r>
        <w:rPr/>
        <w:t>, � ������� �� ����� ������������ ���������: ��� �������� �� ������ ������������ ��� �� ������,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���� ������ ��������</w:t>
      </w:r>
      <w:r>
        <w:rPr/>
        <w:t>. �� � ����� �������� ����� � ������� ������� ������-�����, �������������, ������������, ���� ������� � �� ����������� �� ����� ����� ������, ��� ��������, ����� �������� � ����� ��������. ��� �� � �� �������������, ���� ��������� ������� ����������� ����. ������� ���� ��������� ��������, �� ��� ����� �������� �������. ���� ��� � ������ �������� ���������� - ��������, ��� ���� �������� ��������. � ��� - ����� ��� ������ - �������, ��� ��� �����������. ���� �� ������� � �������������� � ���������. �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��</w:t>
      </w:r>
      <w:r>
        <w:rPr/>
        <w:t>, � �� 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! ������� ����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 ����� � �������� �������-���! - ����� ����� �� ���� � ��������� �������: - ������� ���������! ������� ����� - ������� ����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 � �������� ���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 ������� �����</w:t>
      </w:r>
      <w:r>
        <w:rPr/>
        <w:t>, ��� �� ������ 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 �������.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! - � ���������� �� �����: - ���� ����� �������-�����.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, - ������� �� ��������. - � ��� � �������� ���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 ��� ��</w:t>
      </w:r>
      <w:r>
        <w:rPr/>
        <w:t>-��� ���, � � ��������� � ���������� ������ ���. � ����� �� ��� �����, ��� ���������. ����� �� ��������. ������ � ���� �� ����� �������� ������ � ������ �������, ������� ���������, ������ ���, ��� ����� ������ ���������� �� ���. � ���� �� ������� �����-��������� �����. ���� ��������, ��� ��� ��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 � �������� � �� ��� </w:t>
      </w:r>
      <w:r>
        <w:rPr/>
        <w:t>- ��������� ���� �� �����������. �� ���������� �������, ��� ����� 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</w:t>
      </w:r>
      <w:r>
        <w:rPr/>
        <w:t>, ������ ����� ������, ���������� ��� �� ������ �����. � ����� ���� �� ����� �����, ����������, ������� ������. 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-�����!.. ������, ������-�����������, ��� � ������ ��������. ���������� ����� � ������ �����! 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 ������ ��������</w:t>
      </w:r>
      <w:r>
        <w:rPr/>
        <w:t>,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, ����������� �����������, �� ���������� � ��� ��� ���������� ���������. ������ ��� �������� ����, ��� ����� ��� ������ ��� ���� �����. - ��������, - ������ �, �������, ��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-����������� ������!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������. � ������� �������� ������ �������. � �� ���� ������ �������, ���� ��� ��������, �� ����� �� ��� �� �������� �, ��� �� �������, ��� �������. ��� ����� �� �������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 ��� ���������� ������? ����� ���-�� 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. - ���� ��������� �������� ���� � ���� �������, ��� ��� ����� ��� ��� �����. � �� ����������� ������� � ��� ��� ������� ���������. �� ����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</w:t>
      </w:r>
      <w:r>
        <w:rPr/>
        <w:t>- ������ � � �������, ����� ����������� �� ��������� ������ ������������, �����������, �� �������������� ��� �����. �����, ��������� ������� ����, ���� ������� ������� ���������� ��������. � ���� � ������� ��� ��� ���� � 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! ������ ������� �����!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 ��������������. ���-������ �� ��� ������� �������������?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 ��� �������� ���������� � ����� ����������. ��� ���������: - ��� � ����, ���.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 ����� ������, ���, - � ��������. - �������, ����� ������� ��� ��������� ���� �����. ����� ��� ���������� ������. ��� �� ���������. �������, ��� ����� �� ���� �� ��������. ���� ��� � ���� �����, �� ��� �� �������. ����� ����, ������ � ��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 ���, ��������� ������������ ���� �������, � ����� ���� ��, �� ������ ������ � ��� ������, ����� � ���������. � �������������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, 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 ������ ������� � ��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 �������� �� 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�</w:t>
      </w:r>
      <w:r>
        <w:rPr/>
        <w:t>, � ������� ���� �� ���������� �������� ����� ������������� ���������. �� ����� ������� � �� ������ �� ������������� �����. �� �������� �������, � �� ������ ��������������, � ��������� ������, ����� �������, ����� ������ � ������. ������ ������� ���� �����, � � �������� ������� ������, ����� �������, ��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 �������� � ������� ����� ����������� �� ������</w:t>
      </w:r>
      <w:r>
        <w:rPr/>
        <w:t>, ����� � �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, ���. ����� � ���� 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 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  <w:t>, � ����������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 ������" ������ ����!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? - 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.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��� ������ � ���������. ��� 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.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- ������ �������� �������. - � �� ��������. �� 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</w:t>
      </w:r>
      <w:r>
        <w:rPr/>
        <w:t>, ��� �����������, �� � ����� ���� ������������, ��� ���� ����, ������� �� ��� �����. ����������� � ���������, � �������� ������ �������� ����������� ����� � ����� ������, ��� ���� �� ������ ������� ������� ������� ��������.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 ��� 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 �� �������, - 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 �����-�� �������� ������� ������� � �������, ������ ��� ��� ������ �� ��������. ��� �� ������ ����������� ��� �������, �� ���� ����� � ����? ��� �� ������� ������, ������� � �� �������? ��� ��� �����, ������ � ������ ������ ��� ��� ������, ��� ��������� � ���������� - ��� ���� �� ������ �������������� ��������� ����������? �� ���� ��������� ������. ����, �������, ��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</w:t>
      </w:r>
      <w:r>
        <w:rPr/>
        <w:t>- � � ��� ����. ������ ������� ���� � ��������� ��� ��� �� ����, ��� ����������. ��, ��� ��� �� �������, � ��������� �� �� ����� ������ -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, - ����� ����� �����. - �� ���, ��� ������ ����� �����. ��� ���������� ����� � ���� ������, ��� � ������� �����. �� �� �� ��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, � ������ � ������, �� ��� �� ���������� ���� �������� ����� ���������� ��� � �������� � �������. � ����� ������ ������ ����. ��� � ������ ������ - ������, ��� ����� ���� ��������. ������� ������ ��� �������� ������ � �������? ������� ������� ���-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! ������������! �������� 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 ������ �� ���� ��� ������� �����</w:t>
      </w:r>
      <w:r>
        <w:rPr/>
        <w:t>. ��� �� �������, �� ������ ���� �� ����� - ������ ��� ����������. � ����������, ������� �� 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��, �����! - ������� � �� ������ ������. - ��� ����������.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� ������ ������</w:t>
      </w:r>
      <w:r>
        <w:rPr/>
        <w:t>.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���� ���������! ���������� ���������� �� 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</w:t>
      </w:r>
      <w:r>
        <w:rPr/>
        <w:t>: ����� ����� �� ��������� � �������, ������� ����� ���� ������. ���� �� ����� ������ ����. � � ��� ����� ����� � ���������� ���������� ������ - ��������� ���������� ���� � �������� ��������� ��� �� ��������� �� ����, ��� � ��� ����. ������ ������� ����� ��������� �� ��� �������? ����� ����, ��-�� ����, ��� �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��� �� ��������� ��� ������ </w:t>
      </w:r>
      <w:r>
        <w:rPr/>
        <w:t>"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�� ����������� ������� ���� � ���������, ���� �������, ���� ������, � ���� ��� ���� ��-�� ������� � ����������. ���� ����������� ��� �������� ��������, �������� ����������� ������ �� ���������� ������ � �������. � �������� ���������� ����� �� ���� ������� ��������� ��������, � ����� ������ �� �� ������� �������. 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 ������ � ��������� ����� ���������� ��� �����</w:t>
      </w:r>
      <w:r>
        <w:rPr/>
        <w:t>, � ������� ���� ����������� ������. ��� ������ �� ������ �� �������� ����� ����, ��� ����� ���� �������� ���, ��� ������� ����� ����� 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 �������</w:t>
      </w:r>
      <w:r>
        <w:rPr/>
        <w:t>: ��� ��� ��������� ����� ������ �� �������� ����. ����� - �������, �� ���������� ��� ���� �� �������. � �������� ����� ��������� ����� ��� ������� � ������. ��� ������ ���� ������������ ��������� ����� � �������� ����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 � ���������� � ���</w:t>
      </w:r>
      <w:r>
        <w:rPr/>
        <w:t>, ��� ����� ������� ��� ���� ���������. ��� � 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 ����</w:t>
      </w:r>
      <w:r>
        <w:rPr/>
        <w:t>, ����������� ����� �������� � 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 ����� � ���������� ������� ����� �� �����������</w:t>
      </w:r>
      <w:r>
        <w:rPr/>
        <w:t>, � �����, ����� �������� ������, ����� ���� ������ ������ ���� ��������� ������ - ������� ������. ����� ��� ����������� ���, �� ������� ���� ������ �� ����������. � �������, ��� ����� �� ����� ������ ������� ������. ������ ����� �� ����� � ����, ��� ���������. ��� �����, � ������� � ��� ���. ���� ��������� �� ��������� ������� ��������. �� ��� ���� � �� ������� ��������, ��� ��� ��� ������ ���� 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� ���� ������� �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����� �������, �� ��� ������� �� ���� ����� �� ����, �� �����. ����� �������, ���� ���� ����� �� ������� ��������. � ���� �������, ��� ���� ������� ������� �������, ������ ���� ����� � ����� ������ � ��� ���, ��� �� ��� ���������� ������. � ������� � ������� � ��������� ��� ��������, 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����, �������, - ������ �, �������, ����� ��� ����� ������ �����. - ���� ���������� ������, 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� ��-��������, ���� �� �������� ���� ������� ������... � �������� ��������� � �������� ������ ���������. ��� ��� �� ���� ��������� ���� 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  <w:t>, � ������� - ����� 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�� ���� ������� � ����� �� �������� ���� ������ �������</w:t>
      </w:r>
      <w:r>
        <w:rPr/>
        <w:t>, � ��� �������, ������� � �������. ����� �� ��������� ���� �� �������� ����� �� ������ ����������. ��������� ����������� ��� ����� �������, �� ������, ��� ���� - ������� ������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����� ������� ��� �� �� �������</w:t>
      </w:r>
      <w:r>
        <w:rPr/>
        <w:t>, � ������� ����� ������ ������� ������, �� ������� ���. �� � ���� ������ ������ ��������, ����� �� ����, ��� ���� ����� ��������� �����, ��� �������� ���� ����������. 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� �������������� �������������. �����������, �� ����� �����, ��� ���� ������� �����: ���� ������ � ������������ ����� �������. ��� ������ �� ������� �����������, ���������, ��� ������� ���� �������. ������, ������ ����������� ���� �� ���� - ����� �� ����������� �������� ������ 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 ������� � ����������� </w:t>
      </w:r>
      <w:r>
        <w:rPr/>
        <w:t>- ��� �������� ��������� ��� ������� ��� ����� �����. � ��� ���� �����������. ������ ���������� ���� ����������� ���� �������� ������ ������ �������� ��� ������, ������� ��������� ����������. �� ��� �� � ��� ����? �������� ����� ���� ������� ������ ����: ���, ��� ��� ���������� �����, �� ���� �� ��������� �� �� ����... ������ ��� ���� ����� ��� �� ���������� ��-��� �����, ����� ����������, ��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�� ������������</w:t>
      </w:r>
      <w:r>
        <w:rPr/>
        <w:t>, � ���������, ������ ����� ������������ �� ���� �����������. ����� ����,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</w:t>
      </w:r>
      <w:r>
        <w:rPr/>
        <w:t>? �� ���� � ��� ������� ������� � �����, ��� �������� ������ ���� ������������ ����������� ������. ���� ������ ����������� ����� �������� � ��� �� ����� ��������� ������� �������, ����� �������� ����� ����� �����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 �� ������ �������� ������. � ��� �����, ��� ������ 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 ����������</w:t>
      </w:r>
      <w:r>
        <w:rPr/>
        <w:t>, ������ ��� ������... � ����� � ��� � ���� ������, ����� ���� ��������� � ����. �����������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 ����</w:t>
      </w:r>
      <w:r>
        <w:rPr/>
        <w:t>, ����� ����� �� ����������� � ��������� �� ��������. ������. �� �����, �� �����. ������ �� ����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��</w:t>
      </w:r>
      <w:r>
        <w:rPr/>
        <w:t>. ����� �������������� �� �����, �� ������������ ������, �����������, �� �������. �� �����, � ��������� ��������� ��������, ��� ����� ������� ������, ��� ����� ��������� 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 � ��� ������� ����� �������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- ������ �, ������ �� �����,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����� 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.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��, ��� ���������. �� 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 ���-�� ��������.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 ��������� ����� ����, 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, - ��� ����� ������ �������� � ����: ��������, �� ���� ������. - �� � ������ ������� ������� �� �����, ��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������� ��� ����� ������ � ��������� ��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 ������ ���� ����� ������� �� ����� ���������, �� ��� ��� � �� �����... � � ���� �� � �� ���� ��������.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!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 ���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. �� ������� ��� �� �����... � � ���� �� ���� �������. ����,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 ����������� ����. ������, ��� �� ������, ��� ����������. ������ ������ �����, � �� ������� ����������. � ������� ������������ ������. ��� ���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��</w:t>
      </w:r>
      <w:r>
        <w:rPr/>
        <w:t>, � ����� ����������, ������ ����� �� ����� 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, ������ ��������. - �� ���������� ����� ��� ����. �� ��� ����� ����. �� �������� � ���, ��� ������ ��������� �� ������ ����������. ���������. - � ���������� �� ����� 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� ����� ������� ����������� - �������,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'���. �����, ���� � ���. ������,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� ��-�� ��� �� � �����������. ��� ����������� �� ���, �� ����������, � ����� ���������, ��� �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��� ��� � ������</w:t>
      </w:r>
      <w:r>
        <w:rPr/>
        <w:t>, �� ����� �����, ��� �� ��� ������ �������. ����� ������� ���� ���� � ������� ������. ��� ���������. ������, �������� ��������� ����� ������� � ����� - �� ����� �� ����� ������ ����. ����� ��� ������ ��, �� ������� ����, ����� �����������, � ������ � ����� �������� ����� � ���� ����� ������. �� ������ ��� ��������� ������������. ������ ������� ���, ���� �����������. � �������, ������� �� ��������, � ������ �������. ������������ ������� ����� ��������� ���, ������� �� ���, ������� �� ���������� ����� ������. �� ������� ����� �� �������, � �������� ���� ��������� �������. ����� ��������� ��� ������ ���� ����, � �, �� ����, ����������� �� ������� � ������. � �����-�� ������� ��� ����� �������� �� �������� � �������. � ����� �� ������� �������� �� �� ������ �������� � ������ ���������� ������� ��-�� ������������ �������� ��������� � ���� �����. ���� �������������� 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 �� ���� �������, ���� ���� �����������. ��� ��� ���-�� 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��� ��� ������. ������� ��� ���� ����. ����� � ������� ����� "����! ����!" �� ������ �������. ���� ����� ����������, ��� ���� ��������� ���� �������. � �������, ��� ������� ������ ��������� �� ��� �� ������������, ��� ������. ����� ��� ����� ���� ������� ����� � �����, ������ 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 ��� ��������</w:t>
      </w:r>
      <w:r>
        <w:rPr/>
        <w:t>, �� ������������ ����� � �������: ������� ������ ���� ���������� ������ ������. �� ���� �� ��������� � ���������, ���� �����, ��� ������� � ����������. ��� �� ���������� ��������� �� ��� ������ � ������. �� � ��� ������ ���� ����������� - ����� ����������� ����� ������ ����������� ����������. ����� ������� �� ������ ������. ����� ����� ��� ���� �������, �� ���� ������ ������� ������ ������... ��, ���, ��� �� ������ � ������ ����� ����. ����� ��� ��� ������� ������. ��� ��������� �������������� � ��� �� ���� ��. ��� ����, ��������� ������� ���� �� �����, ����� �� ��������, ����� � �������� ������� - � ����� �������� ��� �����. ��� ����������� ���� �� ��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 ��������������</w:t>
      </w:r>
      <w:r>
        <w:rPr/>
        <w:t>, ��� ������� ����������� ������. ����� �� ������������ �� ���� ��������� ����, �������� �� ������� �����. ����� � ���������� �� �����, � ���� ���� ����� ��������� 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�� �����</w:t>
      </w:r>
      <w:r>
        <w:rPr/>
        <w:t>,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 ������� </w:t>
      </w:r>
      <w:r>
        <w:rPr/>
        <w:t>- �� �������� �� �����, ���� �������, ��� ��� ������������ ���� �� ����� �������. �������� ������� ��������� ����-�������������. �� ���������� ��, ��� �����, � ����� �� ����� ������ �������, �� �������� ��������� ����� ������ "��������". ������, ������� ���� 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  <w:t>, ��� ������, � ������� �� ����� ���� � ���� �� 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��� ���� �������������</w:t>
      </w:r>
      <w:r>
        <w:rPr/>
        <w:t>, �������� ������ �������, �, ������� �� ��������� � ������ �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� ���� ��� ���� ��������� ����������� ����</w:t>
      </w:r>
      <w:r>
        <w:rPr/>
        <w:t>, � �� ����� ������ ������� ������ ������� ��������� � ���������. �������� ����� ������ ������ ���, � ��� ������� � �������� "�����������"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 � �������</w:t>
      </w:r>
      <w:r>
        <w:rPr/>
        <w:t>, ��� �������� � ��������� ������� � ��� �� ��� ��� ��� �� ���� �� ������� ����� ��������������� � ����� ������� ������� �� ������� ����. �� ��� ��� ���������� ����� ���������� "������". � ������������� ����� � ������ ��� ������ � ������������� ����� ���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 ���� ����� �� ��������� ������������ �������� �</w:t>
      </w:r>
      <w:r>
        <w:rPr/>
        <w:t>, ��� ������ ������, ������ �� ��������� �������� ���������� ������� �, � ����� �� ������ ��������� ���� ��������: � ������� ����� �������� �� ����������� ������� ��� ���������, ���� �� ���������� ����������� �����. ����� ����, � ��� ���������� ��������� ��������� ����� � ������ ��������� �����, ������� 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 ������ ����������� ��������� �������� </w:t>
      </w:r>
      <w:r>
        <w:rPr/>
        <w:t>"�����������" � ����� ��� ����� ����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, �������� �������� ������, ������������ � ��������� ������� �����. ����� ������. ������� ���� ����. � ��� ���������� ��������� ����, ��� ��� �������� ����� �������� ������� � ����������� ��� ����� � ��� ������� �����������, ����� ����� ��� �� ��������� � ����� 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 ��� ������� ������� ����� ��������� � ����� �����. �� ������, ��� � ���������� �������� ���������� � ���, ��� ������� ������ ������� �������, ��� ��� ������ ������� ������� �� ����. ����� �� ������������� ���� � ��� ���� ������� �������� �����, ������� ������ � ������ (�� ��������� ����� �������� ��������� ������������ �����), ��� ������� ���������� ����� �� ���� - ���� �������� ������ 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�������, ���������� �� �� ������, ��������� ����������, � ��� ��������, ��� ��� � ��� �������. � ����� �� ������������, ��� �������� ��� ���, ������� ����� �������� �� ��� ����������. ������� ��� - �������� ������������, ����� ���� ������� ����� ��������� ������ ������ ��������. �������, �� ��������, ����� ������������ ���� ���� � � �������� ����������� ��������� ����-������ �� ����������� �������. �� ������� � �������, ������ � ��������� �����,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 ������� ����� </w:t>
      </w:r>
      <w:r>
        <w:rPr/>
        <w:t>"������ �������" �������� ���������� ������ "����� ���������". �� ������� � � ��� ���� ������� ����� ������ ��������� ������, �� ���, ��� ��� ����� ����������� ����� �������, ����� ����������� �� �������. �� ����� �������� ��������� �� ���� - ���� ����� �� ����, ����� �����, ��� ��������� ����������. ������� ���� ������ �������������� - �� ����� ����� ����. �� ������ �� ���, ������, ��� � �� ������ ������� �� �����; "��������" ������� � ����� ����� �������. �� ���������� ��� �� ������� ���-��� ��������, ��� ��� �������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� ������ ��������� � ���� ��������</w:t>
      </w:r>
      <w:r>
        <w:rPr/>
        <w:t>. ��� ������� ��� �� �������. ������� ��������� ��������� ���������, ��� � ��������� ������� �� ����� ��������, � ��� �, ������, �� �� ��� �� ���������. ���� � ���� ������ �������� ������. �� ����, ��� ���-������ � "������ �������" �� ���� ���������� - � ������ �� �����������, � �� ��-�� �������. ���������, ��� ���� ����� ��� � �����. � ���� � ���� ������ �������� � ������ �������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 �� ���� �������� "�����������" ���������� ����� �� �������. ������ ���� �� "�������", � � ����� ������ ������������� ������ �� �������. ������� �� ����������� ��������� ���������� �����. � ��������� � ��� ������, ������ � ������ ������ �������� �� ���� ��������� � �������� ��������� �����. ����������, ��� ���������� �� ������ ���, ��� ���������� ���������� � ������� �����: �������� ����� ��������� ����� �������� ������ ������ ��� �� ������, �� ���� ����� ������ ������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- ������. � �� ��� ��� �� ���� ����� ��������. ������ ������, ��� ��� ��������� ���������� �� ����� ����� ���������� ������. � ������� ���� ������ �����, ����� ��� ������� ���� ������ � ����� ����� �����? �� 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 ���� �� ����</w:t>
      </w:r>
      <w:r>
        <w:rPr/>
        <w:t>, ��� �� ������� ��������� (�� ����� ���� �� ��� � ������ ������, ���� ����� ��� �� ��� ������������ �����, ����� �� ���������� ��� ����). � ��, ������� � ���������, ��������, ��� ������ ������ �� ��������, ����� ������������ ���, � ����������� �����. �� �������� �����, ��� ����� ���� �������� ���� �� ���������� ��������� ��� �� �������. ������� ���������, ��� ��� �������� �� ������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 ������ ��� ��������� �������� � ������ �� ������, � ������������� ���-����� ������ � ������ �� ������� �������� � ����� �� �����. ���������� �� ��� - ����� ����, ����� �� �������� ����� �� ��������� ������, � ���� �� � ������ ��� ���, ��� ���������� ������ ��������� - ����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 ���������</w:t>
      </w:r>
      <w:r>
        <w:rPr/>
        <w:t>, ���, ������� �� ��� ������� �����������, � ����� �����. ������, ����� ����� �������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 � ����� ������� </w:t>
      </w:r>
      <w:r>
        <w:rPr/>
        <w:t>- ���� �� �����. ����� ���� ������ ��������� ���������� ������ ���� ���� �� ����������. ����� � �����, ��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! � �� ������, 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���, � �� ������� �� �� �����. � ����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�� ������� ��. - �� � ��� ����� �������������. � ����� ����� ���� ����� ���, ������ ��� ������� � ��� ����� ����� ��� ���. � �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. ����� 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. � ����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 �����, 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 � ���-�� ����. � ���������� ���� � ������� ���� ��� �������� � ������� ������. ������, �� ��� �����, ��� ������ ����� � ������ - ��� �������� ������� � ����������� ���. � ��� �����, � ������� ������, � ��������� ������, � ����, � ��������� ����, � �����, � ������... �, �������, ������� ���. ������ ��������� ��� ��� ������� ���������� ���������. ��� ���������. � ����, ��� 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�� � � ��� ������������ ����� ������ ����� � ���� ����������</w:t>
      </w:r>
      <w:r>
        <w:rPr/>
        <w:t>, ����� ������� ����� ��������. � ���������� ��� ���������� � ��������� ������������� ����� � ������� ������� �� ���������� ������ � ���������. ����� ������ ��������, � ��������� � ����� � ���� ������ ������� �� ��� �������. ��� ��� ������ ��������, ��������� � ������ ������ �� ������ ��������. �������� �������� - ��� ����� ������ �������� ���������� ������� ����������� �������. � ������ �� ������� � �����, ��� � ��� ������ ������ ��� ������: �������� � ������ ����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 ������ �� ���� </w:t>
      </w:r>
      <w:r>
        <w:rPr/>
        <w:t>- 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 ��������, ������� �������������� ������ �� ���. ������� ��������! � �������� �������� ��������� �������������, �� ���� �� �������, ������� ����� ��������������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�������"! ���� ���� �������� � ������? ������ �����, ���,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: ���� "������ �����" � ����� "���", "�������", "����������", "��������" � ��������� ������. ������� �����. ��� ������ � ��������, � ������� ������� ���� ����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 ������� ������� ������, 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, "������ ����", "����� ����", ��� � ��� "������ ���", "��������� ����", "���������" 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 �����, - ����� �����. �� ������ - ������. �� ���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, - �, ��������, ����, ��� ����� ������� �������� ��������, ��������� "���������� ������" � ���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�, �������. � ����, ��� ������ � ���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 ����, - ������ � � ������� ���-��� 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. ������ ���� ����� �����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 ����� ��������� �������� ���: ���� ��� 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 �������� 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� ������� �����, � ����� � ��� �����. �� ���� �������� ���� ������ ������������� �� ������ ���������. ���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�, ��������, ���� ��� ��������� ��-��������.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 ������� ������ </w:t>
      </w:r>
      <w:r>
        <w:rPr/>
        <w:t>"������ �����".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 �������! ����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���! - �� ������, � 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", "����������", "�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 ������ 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��� ��, �� ���������� �� 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 ������� �� ��������</w:t>
      </w:r>
      <w:r>
        <w:rPr/>
        <w:t>, ���� ��� 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IV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? ���� �� � ���� ���� ��� ���� � ���� �� ��� �����������, �� �� ������� �� �� �������� ����� � ����� � �� ����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 </w:t>
      </w:r>
      <w:r>
        <w:rPr/>
        <w:t>XVIII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 </w:t>
      </w:r>
      <w:r>
        <w:rPr/>
        <w:t>XII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</w:t>
      </w:r>
      <w:r>
        <w:rPr/>
        <w:t>, ����������� � ������������... ��� ������� ����� ������, 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V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 ���������� ������� ���� ����� �� ���� �������. � ������ 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, - � ����� ���� ��� ������, �� �� ������ ��������� ������. �� ������� ����� �������� � ����� �������, ��� � � ������ ��������� ������. ������, �� ��� ��� �� ���������, ��� � ��� ������� ������ -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- � ��� ��� � ���������. �� ������ � �����, � ������ ��������. - � ��� ���. ���� ����, �� �� ������ ��� ������. �������� ��� ���������, ��������� ������� �� ����� �������. ���� �� ���� ��� �������, ���������� ���������� ��. �� ����� �� ���� ��� ���� ��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</w:t>
      </w:r>
      <w:r>
        <w:rPr/>
        <w:t>, � ������� ������� ������� "��������!" � ����� �����. � ������ �� 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 ������� ������� ��������</w:t>
      </w:r>
      <w:r>
        <w:rPr/>
        <w:t>, � ������ ������� ������. ����� � � ����� �� ��� �������� ������ ���������. ������� ��������� � �� ���������. � ������� �� ����������� - ��� ������� ��� ����������� ��� ������. �� � ����, ��� ������ ���������, ����� �� ������ ��������� �������� ��������� �������. ����� ����, ��� ������� � ��� ����� ����������. � 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 �����, �����. �� ��� ����� ��������� �� �������, ��� �� ��� ������. �� �� ����� ������������ ��������� �����, ������ ��� ��� ������ �� �������� ����� �������. �� �������� �� �������, �������� �� ��� � ������� ������ �����. ���� �� �������. �����, ���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 ���������� � �������</w:t>
      </w:r>
      <w:r>
        <w:rPr/>
        <w:t>. ���� �������� � ����, �� ����������, ��������� ��������: �� ���� ��, �� ���� �� ��������. ��� ��� ����� ��� �������. � �������, ��� ����� ���� �� ��� ����� � "����������" � "����� ����". ��, ��� ��� ���, ���� ���. ��� ����, ��� �� ���������� ������. � ��� �� ����. �� 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��� ����� �����. ������� ���� ������������� � �� ������. ��� �� ����� ����������� ������ � ����� ��������� "�������". ��� ��� ������� - �� ����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. ��� ��� ����� ����� �������� � ������� ������ �� �������� �������. �� �����, ��� ��� ����� ���� ������� �������. �� �� ����� ������ ��������, ��� �� ������ ������ � ���... � �������, ��� �� ��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 �� ��� �� �������</w:t>
      </w:r>
      <w:r>
        <w:rPr/>
        <w:t>. 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</w:t>
      </w:r>
      <w:r>
        <w:rPr/>
        <w:t>, ��� ������ �������. ����� ������� ���������, ����� � ����� ��������� ���������� � 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.. ����� � ������ ����... ��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, ����� � ���������� ���� � ��������, � �� ���� ��� ������ � ������� �������� ������� �� ������� �����. ����� �� ������� ������ � ������ �� ����� �����. ����� ��� ���� ��������, � ���� ����� 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 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- � ����� �������� �������. - �� ���� ������ 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.. ��� 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 � ���</w:t>
      </w:r>
      <w:r>
        <w:rPr/>
        <w:t>, ����� ����� �� ������� �������� ������� ��� � �������. ����� ������ �� �������������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�����������" ����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�, ���������. - �����. 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! � ���� ��� 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 ������� ������, ���� �����? - 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���� ����� ������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